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Сведения о доходах, расходах, об имуществе и обязательствах имущественного характера лиц, замещающих должности руководителей образовательных организаций Кабанского района в муниципальном образовании «Кабанский район»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Районное управление образование» Администрации МО «Кабанский район»</w:t>
      </w:r>
      <w:r>
        <w:rPr>
          <w:rFonts w:cs="Tahoma" w:ascii="Tahoma" w:hAnsi="Tahoma"/>
          <w:b/>
          <w:color w:val="000000"/>
          <w:sz w:val="21"/>
          <w:szCs w:val="21"/>
        </w:rPr>
        <w:t> </w:t>
      </w:r>
    </w:p>
    <w:tbl>
      <w:tblPr>
        <w:tblW w:w="11097" w:type="dxa"/>
        <w:jc w:val="left"/>
        <w:tblInd w:w="-1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6"/>
        <w:gridCol w:w="1564"/>
        <w:gridCol w:w="900"/>
        <w:gridCol w:w="900"/>
        <w:gridCol w:w="1324"/>
        <w:gridCol w:w="1198"/>
        <w:gridCol w:w="850"/>
        <w:gridCol w:w="1677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анный годовой доход за 2014 г. (руб.)</w:t>
            </w:r>
          </w:p>
        </w:tc>
        <w:tc>
          <w:tcPr>
            <w:tcW w:w="4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ен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ина Людмила Цыбук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653,1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цова Оксана Леонидовн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357,30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 жилого дом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 жилого дома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870,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ВАЗ-214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лак Елена Александровн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471,27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231,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Тойота фортун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торная лодка «прогресс 4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батаева Ирина Казановн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004,00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Тайота Корона Премио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00,00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вьева Наталья Андреевн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936,20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совместная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сова Людмила Николаевн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715,97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скина Галина Иннокентьевн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338,18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Тойота Королл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Т-15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1ПТС-9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,00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УАЗ-469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Патриот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НУ-244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сов Андрей Анатольевич 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818,69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 жилого дома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/2 доля квартир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Форд Фокус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 трактор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677,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 жилого дом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 квартир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З-21213, Тойота Кор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 жилого до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ова Наталья Васильевн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347,85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 жилого дома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Тойота Функарго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щикова Ольга Игнатье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39,55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5 доля земельного участ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 квартир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 Ниссан Атлас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24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 земельного участка; 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 квартиры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Тойота Харриер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/5 доля земельного участка 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 кварти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/5 доля земельного участка 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окина Ольга Валентин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876,96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876,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Тойота Филдер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3-х ком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3-х ком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инцева Наталья Геннадье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749,23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358,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бирев Евгений Геннадьевич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519,89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и легковые: Москвич М-2137, Сузуки Гранд Вита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 Ниссан Атлас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 НМЗ-8-103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129,9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/х назначен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/х назначен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/х назначен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/х назначен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/х назначен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/х назначен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/х назначен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ламова Анна Семен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614,55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713,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Субару Форестер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ван Евгения Юрье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449,43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од жилую застройку)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450,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Чери Тиг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кина Мария Карл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987,12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2-х комн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ков Владимир Ильич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283,31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квартир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Тойота Королла Филдер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63,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етрова Светлана Александр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106,27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886,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Хонда СР-В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2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ПТС-4 прицеп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инаева Татьяна Трофим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142,06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10 доля земельного участк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0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10 доля земельного участ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онова Татьяна Иван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305,03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0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Киа 3 Бонга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вьева Людмила Константин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816,93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4 доли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4 доли жилого до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Митсубиши Паджеро Спорт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янова Светлана Леонид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260,98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садов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квартир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шкина Надежда Алексее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705,89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жилого дом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ый трактор ЕТ 254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877,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Тойота сокон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сан эксперт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 Светлана Иван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608,15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ткина Виктория Иннокентье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304,59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 жилого до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Хендай айикс 35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Мазда бон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/3 доля земельного участка -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апов Василий Доржиевич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115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00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юк Наталья Михайл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190,90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Тойота Литайс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иговская Наталья Михайл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398,68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086,70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 Квартир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lexus gx 470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/3 доля Квартир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кова Ольга Федор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752,86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734 доля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3-х комн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353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Фольсваген поло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65,16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734 доля земельного участк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3538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това Наталья Александр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187,12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Тойота спасио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веевская Лилия Михайл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763,95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 Квартир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29,96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озденская Александра Виктор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608,28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-х комн.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1-ком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739,06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-х комн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-х комн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фанова Елена Валентин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997,27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 Квартир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- Лада219080Гранта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нко Татьяна Григорье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883,09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551,85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Тойота Королл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ЖЮ5К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деев Андрей Борисович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498,92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Харриер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775,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а Татьяна Виктор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315,11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 Квартир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333,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Ниссан Патфиндер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 Ниссан Атла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ина Елена Иван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995,45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2-х комн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ачева Ольга Никола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625,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ых Наталья Виктор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328,68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квартир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9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Ниссан Пресс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пина Любовь Владимир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929,32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Мазда Бонго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4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Тойота Хайс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-Шасси самоходное Т-16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лодская Марина Геннадие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193,77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734 доля земельного участка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3538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62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/734 доля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353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Тойота Старл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герева Юлия Анатолье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222,85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офеевская Валентина Николае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915,45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и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квартиры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12,84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квартир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Тойота Пробокс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ьева Полина Петр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659,15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Хёндай солярис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911,83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земельного участк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жилого до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ВАЗ1074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лакова Елена Валерье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167,05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земельного участка под ЛПХ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жилого до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,00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ЛПХ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ЛПХ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ькова Ольга Алексее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722,72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2-х комн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844,00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Лада-Самар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211540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2-х комн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былкина Вера Дмитрие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2265,26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квартир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176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квартиры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;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22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Ипсум;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22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11;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22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к легковому автомобилю (самодельный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на Марина Виктор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531,82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ыгеева Валентина Владимир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703,40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 ВАЗ-21-21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 ВАЗ-21-21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устина Светлана Михайлов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61,06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квартир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57,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таулина Екатерина Серге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11,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390,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-х ком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-х ком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менко Оксана Юр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855,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27,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гтяренко Наталья Олег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523,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32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1-ком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w="11906" w:h="16838"/>
      <w:pgMar w:left="170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11:00Z</dcterms:created>
  <dc:creator>adm_far</dc:creator>
  <dc:description/>
  <cp:keywords/>
  <dc:language>en-US</dc:language>
  <cp:lastModifiedBy>roo-karnishev</cp:lastModifiedBy>
  <cp:lastPrinted>2014-05-13T13:01:00Z</cp:lastPrinted>
  <dcterms:modified xsi:type="dcterms:W3CDTF">2016-05-12T11:08:00Z</dcterms:modified>
  <cp:revision>115</cp:revision>
  <dc:subject/>
  <dc:title>Постановление</dc:title>
</cp:coreProperties>
</file>