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/>
      </w:pPr>
      <w:r>
        <w:rPr/>
        <w:t>муниципальной службы администрации Александровского муниципального района Пермского края</w:t>
      </w:r>
    </w:p>
    <w:p>
      <w:pPr>
        <w:pStyle w:val="Normal"/>
        <w:jc w:val="center"/>
        <w:rPr/>
      </w:pPr>
      <w:r>
        <w:rPr/>
        <w:t xml:space="preserve">его супруги (супруга)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025"/>
        <w:gridCol w:w="2023"/>
        <w:gridCol w:w="3619"/>
        <w:gridCol w:w="1008"/>
        <w:gridCol w:w="1413"/>
        <w:gridCol w:w="2460"/>
      </w:tblGrid>
      <w:tr>
        <w:trPr>
          <w:trHeight w:val="660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ового дохода за 201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48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енко Т.Д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– бухгалтер комитета по управлению имуществом и земельными  отношениям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67,0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89,2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аренд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ёва С.В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района по социальному развити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139,9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710,2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ndaj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ucson</w:t>
            </w:r>
            <w:r>
              <w:rPr>
                <w:sz w:val="20"/>
                <w:szCs w:val="20"/>
              </w:rPr>
              <w:t>-20-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t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енкова Е.Н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 райо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953,3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аренд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2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 Wagen-2EKZ-Craft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няков Д.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сектора информационных технолог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35,6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-LANO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чикова О.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о вопросам муниципальной службы и кадра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67,0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73338,3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MEGANE 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4,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 А.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по социальной политик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70,7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348,5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совмест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днева Н.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по связям с общественностью главы администрации райо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70,7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,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Ешкилев С.В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отделом - главный архитектор коммунального хозяйства, архитектуры и строительств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858,9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совмест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 S*4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649,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аев А.Н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тета по управлению имуществом и земельными отношениям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77,3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бессрочно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62,6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бессрочно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бессрочно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бессрочно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бессрочно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оянова Н.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о бухгалтерскому учету и контролю -главный бухгалтер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234,0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плева З.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195,8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аренд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егова  М.Л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образова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39,6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16,8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в Ю.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по экологии и природопользовани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70,7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аренд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53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66,5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Н.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заведующего отделом по бухгалтерскому учету и контрол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74,4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18,0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Ф.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- ответственный секретарь комиссии по делам несовершеннолетних и защите их пра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75,1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50,0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лина М.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ЗАГС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37,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168,7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4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А.Ю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архивным отдело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58,0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аренд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М.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экономического развития территор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44,6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55,6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на Е.В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сектора по размещению заказов для муниципальных нужд управления экономического развития территор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64,6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8,5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зова Е.В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юридическим отдело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520,0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6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тахова М.Л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сектора по социальной политик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6,4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78,7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аренд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цын А.Б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- глава администрации Александровского муниципального района Пермского кра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699,8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поме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6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– 2717-2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СА, 8177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банова Л.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заведующего отделом ЗАГС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71,0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2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ина Т.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района - председатель комитета по управлению имуществом и земельными отношениям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365,8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915,4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совмест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Outlander XL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16:00Z</dcterms:created>
  <dc:creator>Администратор</dc:creator>
  <dc:description/>
  <dc:language>en-US</dc:language>
  <cp:lastModifiedBy>user</cp:lastModifiedBy>
  <cp:lastPrinted>2012-08-21T14:30:00Z</cp:lastPrinted>
  <dcterms:modified xsi:type="dcterms:W3CDTF">2014-05-08T05:16:00Z</dcterms:modified>
  <cp:revision>2</cp:revision>
  <dc:subject/>
  <dc:title>Сведения</dc:title>
</cp:coreProperties>
</file>