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руководителей образовательных учреждений Лунинского район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11"/>
        <w:gridCol w:w="1798"/>
        <w:gridCol w:w="1441"/>
        <w:gridCol w:w="1721"/>
        <w:gridCol w:w="1338"/>
        <w:gridCol w:w="1469"/>
        <w:gridCol w:w="1456"/>
        <w:gridCol w:w="1264"/>
        <w:gridCol w:w="1260"/>
        <w:gridCol w:w="40"/>
        <w:gridCol w:w="1044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09 год (руб.)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746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3.75pt" to="-2.1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ар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МУ «Расчетно-кассовый центр»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58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 Александр Николае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>. 21</w:t>
            </w:r>
            <w:r>
              <w:rPr>
                <w:sz w:val="24"/>
                <w:szCs w:val="24"/>
                <w:lang w:val="en-US"/>
              </w:rPr>
              <w:t xml:space="preserve">7030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LADA PRIOR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ева Екатерина Иван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 «Центр поддержки образовательных учреждений Лунинского района»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26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маев Василий Ни</w:t>
            </w:r>
            <w:r>
              <w:rPr/>
              <w:t>ко</w:t>
            </w:r>
            <w:r>
              <w:rPr>
                <w:sz w:val="24"/>
                <w:szCs w:val="24"/>
              </w:rPr>
              <w:t>лае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36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5</w:t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8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ндивидуальное жилищное строитель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ндивидуальное жилищное строитель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ихин Евгений Александр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 «ДОЛ «Лесная сказка»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41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их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Юрь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2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цеп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ячеслав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ДОД ДЮСШ р.п. Луни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24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-2170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цеп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49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Марианна Владими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СОШ с. Б. Вья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0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асилье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8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-21099 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янова Мария Василье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СОШ с. Ст. Степановка имени Лоскутова А.Г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31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построй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ое хозяйств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ООШ р.п. Луни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14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</w:t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 Михайл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651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-Фаби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цына</w:t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анна Анатоль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СОШ №2 р.п. Луни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94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ц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59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сваг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ьмашкина Светлана Виктор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СОШ с. Иваныр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91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ьмашкин Анатолий Михайл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84 «Лада калин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ьмашкина Юлия Анатоль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ылица Надежда</w:t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СОШ с. Родник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54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был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6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3 «Нива-Шевроле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был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дим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был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ладимир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ДОД Центр детского творчества р.п. Луни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65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6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3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ко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Николае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ООШ с. Ломовк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39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андр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ООШ с. Засурско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52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иктор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64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Восход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икто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ООШ с. Сытин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54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а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8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а Анастасия Андре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н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Михайл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ООШ с. Болотников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1/4 доля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7,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69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538000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ин 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1/4 доля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7,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69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538000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ин Ви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СОШ №1 р.п. Лунино им. Артамонова Н.С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-фоку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-мега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ина Ирина Владимир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нь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Серафим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комбинированного вида №3 р.п. Луни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03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нь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юшкина</w:t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иктор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с. Родник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60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я)</w:t>
            </w:r>
            <w:r>
              <w:rPr>
                <w:color w:val="339966"/>
                <w:sz w:val="24"/>
                <w:szCs w:val="24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6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о мат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-80 (1/2 до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юшкин И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6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я)</w:t>
            </w:r>
            <w:r>
              <w:rPr>
                <w:color w:val="339966"/>
                <w:sz w:val="24"/>
                <w:szCs w:val="24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6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о мат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-80 (1/2 до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Ири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с. Иваныр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6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 Михаил Юрь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1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гина Ольга Виктор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5 р.п. Лунин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67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  <w:r>
              <w:rPr>
                <w:color w:val="339966"/>
                <w:sz w:val="24"/>
                <w:szCs w:val="24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5,9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гин Александр Михайл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50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  <w:r>
              <w:rPr>
                <w:color w:val="339966"/>
                <w:sz w:val="24"/>
                <w:szCs w:val="24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5,9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Галина Николае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с. Лесной Вья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88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 Денис Алексе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шкина Людмила Алексе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комбинированного вида №2 р.п. Луни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95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шкин Михаил Василье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3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Татьяна Геннадье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с. Большой Вья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Алексей Никола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10:00Z</dcterms:created>
  <dc:creator>org1</dc:creator>
  <dc:description/>
  <cp:keywords/>
  <dc:language>en-US</dc:language>
  <cp:lastModifiedBy>User (RONO)</cp:lastModifiedBy>
  <cp:lastPrinted>2013-05-08T08:42:00Z</cp:lastPrinted>
  <dcterms:modified xsi:type="dcterms:W3CDTF">2013-05-13T10:30:00Z</dcterms:modified>
  <cp:revision>57</cp:revision>
  <dc:subject/>
  <dc:title>СВЕДЕНИЯ</dc:title>
</cp:coreProperties>
</file>