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Управления социальной защиты населения и охраны труда администрации Лунинского район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28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4"/>
        <w:gridCol w:w="46"/>
        <w:gridCol w:w="1755"/>
        <w:gridCol w:w="45"/>
        <w:gridCol w:w="1396"/>
        <w:gridCol w:w="1721"/>
        <w:gridCol w:w="1338"/>
        <w:gridCol w:w="1469"/>
        <w:gridCol w:w="1445"/>
        <w:gridCol w:w="11"/>
        <w:gridCol w:w="1496"/>
        <w:gridCol w:w="1260"/>
        <w:gridCol w:w="1080"/>
        <w:gridCol w:w="2114"/>
        <w:gridCol w:w="1721"/>
        <w:gridCol w:w="1521"/>
        <w:gridCol w:w="200"/>
        <w:gridCol w:w="172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09 год (руб.)</w:t>
            </w:r>
          </w:p>
        </w:tc>
        <w:tc>
          <w:tcPr>
            <w:tcW w:w="5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46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3.75pt" to="-2.1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Екатерина Анатолье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97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Алексей Викторович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191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Илья Алексее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жаева Елена Алексеевна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жаев Игорь Александрович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 Татьяна Ивановна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21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 Михаил Викторо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ВАЗ-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стрович  Наталья Владимировна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рович Игорь Борисо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154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рович Юлия Игоре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</w:tr>
      <w:tr>
        <w:trPr>
          <w:trHeight w:val="1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шеева Татьяна Евгенье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</w:tr>
      <w:tr>
        <w:trPr>
          <w:trHeight w:val="5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нина Елена Анатолье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26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нин Игорь Станиславович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76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БМВ 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-ген  голь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асиль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Марина Валентино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лексей Владимиро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«</w:t>
            </w:r>
            <w:r>
              <w:rPr>
                <w:sz w:val="24"/>
                <w:szCs w:val="24"/>
                <w:lang w:val="en-US"/>
              </w:rPr>
              <w:t>GRANTA</w:t>
            </w:r>
            <w:r>
              <w:rPr>
                <w:sz w:val="24"/>
                <w:szCs w:val="24"/>
              </w:rPr>
              <w:t>»,Лада 21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Екатерина Алексее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сов Денис Денис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тнова  Ирина Геннадьевна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тнов Сергей Владимиро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0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якина Елена Николаев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31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якин Григорий Александро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67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ёзина Елена Алекс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нова Светлана Евгеньевна 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6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нов Михаил Михайлович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кина Нина Николаевна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437,3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Геннадий Никола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 Дмитрий Алексе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</w:tr>
      <w:tr>
        <w:trPr>
          <w:trHeight w:val="90" w:hRule="atLeast"/>
        </w:trPr>
        <w:tc>
          <w:tcPr>
            <w:tcW w:w="160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 Иван Николаеви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91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2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10:00Z</dcterms:created>
  <dc:creator>org1</dc:creator>
  <dc:description/>
  <cp:keywords/>
  <dc:language>en-US</dc:language>
  <cp:lastModifiedBy>KAA</cp:lastModifiedBy>
  <dcterms:modified xsi:type="dcterms:W3CDTF">2013-05-08T10:08:00Z</dcterms:modified>
  <cp:revision>30</cp:revision>
  <dc:subject/>
  <dc:title>СВЕДЕНИЯ</dc:title>
</cp:coreProperties>
</file>