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руководителей муниципальных учреждений Лунинского района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311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14"/>
        <w:gridCol w:w="1801"/>
        <w:gridCol w:w="1441"/>
        <w:gridCol w:w="1721"/>
        <w:gridCol w:w="1338"/>
        <w:gridCol w:w="1469"/>
        <w:gridCol w:w="1456"/>
        <w:gridCol w:w="108"/>
        <w:gridCol w:w="1152"/>
        <w:gridCol w:w="1260"/>
        <w:gridCol w:w="1080"/>
        <w:gridCol w:w="2114"/>
        <w:gridCol w:w="1721"/>
        <w:gridCol w:w="1521"/>
        <w:gridCol w:w="200"/>
        <w:gridCol w:w="1721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7462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3.75pt" to="-2.1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ладимир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униципального бюджетного учреждения «Многофункциональный центр предоставления государственных и муниципальных услуг Лунинского района Пензенской области»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8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ков Александр Пет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 Вита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чреждения культуры «Межпоселенческая центральная районная библиотека Лунинского района Пензенской области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942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 (1/3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Николае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36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,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УАЗ 452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а Галина Валери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учреждения культуры «МЦ РДК Лунинского район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81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,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 Сергей Вяче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15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LOGA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униципального учреждения культуры «МЦ РДК Лунинского район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0772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2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шин Сергей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елин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</w:tr>
      <w:tr>
        <w:trPr>
          <w:trHeight w:val="7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ков Андрей Евген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ДОД ДШИ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672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кова Светлана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61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а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ь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</w:tr>
      <w:tr>
        <w:trPr>
          <w:trHeight w:val="21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иректор Муниципального бюджетного учреждения «Молодежный центр Лунинского района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икто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Шевроле круз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 Александр Серг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ц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Евген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чреждения «Бассейн «Дельфин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1959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цева Ю.В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З-21150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ц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691,37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цев О.Е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ц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слав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 w:type="textWrapping" w:clear="all"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46:00Z</dcterms:created>
  <dc:creator>org1</dc:creator>
  <dc:description/>
  <cp:keywords/>
  <dc:language>en-US</dc:language>
  <cp:lastModifiedBy>Румия</cp:lastModifiedBy>
  <dcterms:modified xsi:type="dcterms:W3CDTF">2013-05-13T11:15:00Z</dcterms:modified>
  <cp:revision>10</cp:revision>
  <dc:subject/>
  <dc:title>СВЕДЕНИЯ</dc:title>
</cp:coreProperties>
</file>