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муниципальных служащих администрации Лунинского района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095"/>
        <w:gridCol w:w="1821"/>
        <w:gridCol w:w="1442"/>
        <w:gridCol w:w="1721"/>
        <w:gridCol w:w="1338"/>
        <w:gridCol w:w="1469"/>
        <w:gridCol w:w="1456"/>
        <w:gridCol w:w="1260"/>
        <w:gridCol w:w="1260"/>
        <w:gridCol w:w="1080"/>
      </w:tblGrid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 (руб.)</w:t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7462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13.75pt" to="-2.1pt,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иче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ячеслав Евгенье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 Лунинского район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76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Kia Sport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ок под строительст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ичева Светлана Михайло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95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ясов Алексей Василье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заместитель главы администрации район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947,1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 Шкода Окта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ясова Марина Викторо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565,2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ясов Дмитрий Алексее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ан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района  по социальным вопросам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483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</w:t>
            </w:r>
            <w:r>
              <w:rPr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  <w:r>
              <w:rPr>
                <w:color w:val="000000"/>
                <w:sz w:val="24"/>
                <w:szCs w:val="24"/>
                <w:lang w:val="en-US"/>
              </w:rPr>
              <w:t>Chevrole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NIVA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ано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о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00,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ано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 Алексее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занов Владимир Викторо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аппарат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9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HEVROLET NIVA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н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ара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жено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186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а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ханов Олег Вячеслав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района - начальник управления архитектуры и муниципального хозяйств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296,6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UDI-80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роле-Лачет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ханова Галина Николае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6129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600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2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2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агин Александр Борисо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района – начальник отдела сельского хозяйства и предпринимательств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034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ива-Шеврол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агина Марина Анатолье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918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2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ое помещение (1/2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вевн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ощник главы администрации района по вопросам профилактики правонарушений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44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вевни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451,49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aewoo Mat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вевни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вевни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ышк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ил Викторо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ощник главы администрации района по вопросам безопасности, ГО и ЧС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071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ышки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(1/2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ышкин Александр Михайлови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арева Светлана Анатоль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по реализации молодежной политики, культуре, физкультуре и спорт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,504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арев Александр Александро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773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70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арев Владислав Александрови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ёзина Марина Александр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делопроизводства, организационной, кадровой работы и контрол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191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ина Елена Алексе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5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дров Владимир Александр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правового отдел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028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en-US"/>
              </w:rPr>
              <w:t>HYUND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цикл И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ета-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дрова Ольга Михайло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383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 Владимиро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социальной защиты населения и охраны труд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694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й Александрови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7596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ые автомобили Ссанг Ёнг Актион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АЗ 3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а Вероника Никола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онтьева Наталья Ивано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финансового управления администрации Лунинского район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8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онтье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и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лдаева Наталья Владимир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образован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638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Шеврале Н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лдаев Александр Викторо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919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АЗ-330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лдаева Анастасия Александро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нжов Константин Вениамино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сектором муниципального хозяйства управления архитектуры и муниципального хозяйств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540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4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нжова Нина Анатолье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990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шин Александр Алексее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сектором архитектуры управления архитектуры и муниципального хозяйств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архитектор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985,5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-2140 «Москвич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HEVROLET NIV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 ВМЗ-960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ши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мара Александр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644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чкарева Ольга Борис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ая архивным секторо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925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/3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75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чугова Ирина Иван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бухгалтерского учета и отчет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189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чугов Алексей Александрови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316,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роле Н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чугов Дмитрий Алексееви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реночкина Наталья Владимиро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по земельно-правовым отношениям отдела экономики, имущественных и земельных отношений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940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4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AEWOO MATI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реночкин Валерий Викторо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502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4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АЗ-111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реночкина Еле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ь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9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4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реночкина Ульяна Валерь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4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чинин Александр Александро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сектором по технической защите информаци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21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ВАЗ 211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чинина Елена Вячеславо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216,5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чинин Денис Александро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приенко Лариса Владимиро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экономики, имущественных и земельных отношений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588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 ВАЗ 21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приенко Руслан Владимирови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(1/2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никова Ольга Михайл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по опеке и попечительству несовершеннолетни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320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YUNDA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GETZ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GLS</w:t>
            </w:r>
            <w:r>
              <w:rPr>
                <w:color w:val="000000"/>
                <w:sz w:val="24"/>
                <w:szCs w:val="24"/>
              </w:rPr>
              <w:t xml:space="preserve"> 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ников Сергей Василье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985,19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нников Дмитрий Сергееви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никова Екатерина Серге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дина Ольга Михайло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– ответственный секретарь комиссии по делам несовершеннолетних и защите их прав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592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атов Валерий Александрови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– юрисконсульт правового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14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4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ВАЗ-2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анова Наталья Виктор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отдела делопроизводства, организационной, кадровой работы и контрол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00,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и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ан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й Александро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483,6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6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</w:t>
            </w:r>
            <w:r>
              <w:rPr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) </w:t>
            </w:r>
            <w:r>
              <w:rPr>
                <w:color w:val="000000"/>
                <w:sz w:val="24"/>
                <w:szCs w:val="24"/>
                <w:lang w:val="en-US"/>
              </w:rPr>
              <w:t>Chevrole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NIVA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ано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 Алексее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мзи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 Виталье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 – юрисконсульт правового отдел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875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мзин Александр Павло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41,7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да-Самара 21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кина Елизаве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 по информационным технологиям отдела делопроизводства, организационной, кадровой работы и контрол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544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4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совместна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й Николаеви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4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совместна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Ki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erato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илла Алексе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4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совместна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4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совместна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арайкин Владимир Петро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 – юрисконсульт правового отдел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699,99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арайкина Наталья Геннадие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935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дякина Галина Никола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 по мобилизационной работ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010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дякин Юрий Сергееви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цова Юлия Владимир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 по вопросам прогнозирования социально-экономического развития, труда и заработной платы отдела экономики, имущественных и земельных отнош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778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цова Елизавета Владимир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шин Дмитр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и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 по муниципальному имуществу, защите прав потребителей отдела экономики, имущественных и земельных отнош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620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шина Юлия Вячеслав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732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нина Елена Анатоль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 по работе с кооперативами и земельным вопросам отдела экономики, имущественных и земельных отнош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036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нин Алексей Анатолье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147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 Форд-Фокус-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нина Анастасия Алексе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4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дарова Румия Халидо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 отдела делопроизводства, организационной, кадровой работы и контрол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878,8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даров Сердар Сердаро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526,1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Лада Нива ВАЗ-21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даров Дамир Сердарови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0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дарова Сабина Сердар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0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шина Екатерина Вячеслав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 администрации Лунинского района-секретаря административной комиссии Лунинского райо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7128,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шин Мирослав Сергееви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00:00Z</dcterms:created>
  <dc:creator>org1</dc:creator>
  <dc:description/>
  <cp:keywords/>
  <dc:language>en-US</dc:language>
  <cp:lastModifiedBy>Пользователь Windows</cp:lastModifiedBy>
  <dcterms:modified xsi:type="dcterms:W3CDTF">2013-07-26T05:00:00Z</dcterms:modified>
  <cp:revision>2</cp:revision>
  <dc:subject/>
  <dc:title>СВЕДЕНИЯ</dc:title>
</cp:coreProperties>
</file>