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7"/>
        <w:gridCol w:w="3953"/>
        <w:gridCol w:w="1080"/>
        <w:gridCol w:w="1496"/>
        <w:gridCol w:w="2775"/>
      </w:tblGrid>
      <w:tr>
        <w:trPr>
          <w:trHeight w:val="540" w:hRule="atLeast"/>
        </w:trPr>
        <w:tc>
          <w:tcPr>
            <w:tcW w:w="145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едставленные муниципальными  служащими Администрации города Заречного Пензенской обла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год с 1 января 2013 года по 31 декабря 2013 год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лава Администрации, Заместители Главы Администрации)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годового дохода за 2013 г (руб)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 Владимирович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г.Заречный 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578,65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Лодка ПВХ моторная «Фрегат»М320, двигатель «Меркурий» (собственность)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54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,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00,00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Радюк Светлана Васильев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33,54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hevrolet aveo </w:t>
            </w:r>
            <w:r>
              <w:rPr>
                <w:sz w:val="22"/>
                <w:szCs w:val="22"/>
              </w:rPr>
              <w:t xml:space="preserve">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ом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128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уб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Александро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929997,54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</w:tc>
      </w:tr>
      <w:tr>
        <w:trPr>
          <w:trHeight w:val="526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>(бессрочное пользование)</w:t>
            </w:r>
            <w:bookmarkEnd w:id="0"/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ин Александр Валерьевич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  заместителя Главы Администрации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98,77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ая аренда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6168,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 570 (собственность)</w:t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зин Павел Николаевич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Администрации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833,37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5 (совместн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а/м Лада Калина (совместная собственность с супругой)</w:t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бессрочная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ом (бессрочная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76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47,4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 xml:space="preserve">5 (совместная собственность с супругом) </w:t>
              <w:br/>
              <w:t>а/м Лада Калина (совместная собственность с супругом)</w:t>
            </w:r>
          </w:p>
        </w:tc>
      </w:tr>
      <w:tr>
        <w:trPr>
          <w:trHeight w:val="212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4,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,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шкин Виктор 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22,8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Chevrolet Rezzo (собственность)</w:t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9,9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22:00Z</dcterms:created>
  <dc:creator>nkrestinina</dc:creator>
  <dc:description/>
  <cp:keywords/>
  <dc:language>en-US</dc:language>
  <cp:lastModifiedBy>nishkulova</cp:lastModifiedBy>
  <cp:lastPrinted>2014-05-13T15:03:00Z</cp:lastPrinted>
  <dcterms:modified xsi:type="dcterms:W3CDTF">2014-05-13T11:03:00Z</dcterms:modified>
  <cp:revision>25</cp:revision>
  <dc:subject/>
  <dc:title>Фамилия имя отчество</dc:title>
</cp:coreProperties>
</file>