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, представленные муниципальными служащими администрации Вадинского района за отчетный финансовый год с 1 января 2009 года по 31 декабря 2009 года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2"/>
        <w:gridCol w:w="2596"/>
        <w:gridCol w:w="2136"/>
        <w:gridCol w:w="2419"/>
        <w:gridCol w:w="1332"/>
        <w:gridCol w:w="1655"/>
        <w:gridCol w:w="2480"/>
      </w:tblGrid>
      <w:tr>
        <w:trPr/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, от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09 г. (руб.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, место регистрац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кин Виктор Алексе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3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L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0) МРЭО г. Н.Ломов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 – 315142 МРЭО г. Н.Ломов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8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сов Юрий Михайл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заместитель Главы администрации 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469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дворные постройки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Мицубиси, 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8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а Галина Виктор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600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Татьяна Иван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267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ната О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4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-21124 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4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кин Сергей Владимир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вопросам коммунального и муниципального хозяйств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58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ч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АУДИ-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Ломовский МРЕГ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51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ч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ч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ов Олег Никола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социальной защиты нас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215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рай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21047, Земетчинский МР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-пассат Н_ломовский МР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7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шов Александр Павл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экономике, имущественным и земельным отношениям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805,56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-2112 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625,58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шкин Николай Андре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334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ВАЗ – 21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5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Александр  Михайл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отдела  образования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27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– 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оле «Лано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-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95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овкин Илья Серге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едпринимательству и сельскому хозяйству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60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: ВАЗ – 21076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АЗ – 315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138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шкина  Светлана  Викторовна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рганизационного отдел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687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½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ада Приора 2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0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½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Зинаида Григорье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строительства Управления по вопросам коммунального и муниципального хозяйства администрации Вад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586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гулов Петр Борис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экономике, имущественным и земельным отношениям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141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лом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-2147 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3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7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 Станислав Владимир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по информационным технологиям организационного отдел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578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ькова  Ирина  Алексеевна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по  муниципальным  закупкам   отдела  по  экономике, земельным и имущественным  отношениям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986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1/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Людмила Капитон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ответственный секретарь КДН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030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 Александр Александр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делам молодежи, физической культуры и спорт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-2106, Земетчинский МРЭО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гов  Виктор  Василь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лам ГО и ЧС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0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Шевролет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тчинский МР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дова  Ольга  Виктор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организации  культурно-досуговой  деятельности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80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ГАЗ-2410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Ольга Юрье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экономике, имущественным и земельным отношениям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50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нич Александр Георгие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– помощник Главы администрации по профилактике правонарушений и  взаимодействию  с правоохранительными  органами администрации Вадинского 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54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Татьяна Василье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юрисконсульт организационного отдела администрации Вад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56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Ольга Александр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юрисконсульт организационного отдел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8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7/1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– 21093 Земетчинский МРЭ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цева Елена Валентин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рхивного отдела администрации Вад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25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ина 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го отдел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16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 Виталий Александрович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онной работе администрации Вад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04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я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 Светлана Юрье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по  опеке и попечительству  администрации  Вадинского района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9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м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Викторо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– главный бухгалтер администрации Вадинского  района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41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 1/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грузовой ГАЗ 330210 Земетчинский МРЭП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Ольга Валерьевна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рганизационного отдела администрации Вадинского район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41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ната на общей кухне</w:t>
            </w:r>
          </w:p>
        </w:tc>
        <w:tc>
          <w:tcPr>
            <w:tcW w:w="133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6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06:00Z</dcterms:created>
  <dc:creator>Admin</dc:creator>
  <dc:description/>
  <cp:keywords/>
  <dc:language>en-US</dc:language>
  <cp:lastModifiedBy>user</cp:lastModifiedBy>
  <dcterms:modified xsi:type="dcterms:W3CDTF">2010-07-15T13:14:00Z</dcterms:modified>
  <cp:revision>6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Башмаковского района за отчетный финансовый год с 1 января 2009 года по 31 декабря 2009 года   </dc:title>
</cp:coreProperties>
</file>