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, представленные муниципальными служащими Управления социальной защиты населения администрации Вадинского района за отчетный финансовый год с 1 января 2009 года по 31 декабря 2009 года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2614"/>
        <w:gridCol w:w="2151"/>
        <w:gridCol w:w="2436"/>
        <w:gridCol w:w="1340"/>
        <w:gridCol w:w="1664"/>
        <w:gridCol w:w="2402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Фамилия, имя, от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Долж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09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СЗН администрации Вадинского района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215,49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 21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-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7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собственность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собственность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лод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55,08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пож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 баз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69,16</w:t>
            </w:r>
          </w:p>
        </w:tc>
        <w:tc>
          <w:tcPr>
            <w:tcW w:w="24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опатин 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по работе с инвалидами, вдовами, семьями военнослужащих и охране труда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498,33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80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по социальной защите детей, семей, материнства и детств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40,1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по работе с ветеранами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42,70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2,4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уш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61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 по субсид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4,68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</w:t>
            </w:r>
          </w:p>
        </w:tc>
        <w:tc>
          <w:tcPr>
            <w:tcW w:w="24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х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261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значению и выплате детских пособий и других соц. выплат</w:t>
            </w:r>
          </w:p>
        </w:tc>
        <w:tc>
          <w:tcPr>
            <w:tcW w:w="2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51,68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собственность)</w:t>
            </w:r>
          </w:p>
        </w:tc>
        <w:tc>
          <w:tcPr>
            <w:tcW w:w="134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3,3</w:t>
            </w:r>
          </w:p>
        </w:tc>
        <w:tc>
          <w:tcPr>
            <w:tcW w:w="166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ссия</w:t>
            </w:r>
          </w:p>
        </w:tc>
        <w:tc>
          <w:tcPr>
            <w:tcW w:w="2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6:00Z</dcterms:created>
  <dc:creator>Admin</dc:creator>
  <dc:description/>
  <cp:keywords/>
  <dc:language>en-US</dc:language>
  <cp:lastModifiedBy>1Орготдел</cp:lastModifiedBy>
  <cp:lastPrinted>2010-05-19T15:35:00Z</cp:lastPrinted>
  <dcterms:modified xsi:type="dcterms:W3CDTF">2010-05-21T11:25:00Z</dcterms:modified>
  <cp:revision>6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Башмаковского района за отчетный финансовый год с 1 января 2009 года по 31 декабря 2009 года   </dc:title>
</cp:coreProperties>
</file>