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, представленные муниципальными служащими Отдела по предпринимательству и сельскому хозяйству администрации Вадинского района за отчетный финансовый год с 1 января 2009 года по 31 декабря 2009 года  </w:t>
      </w: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8"/>
        <w:gridCol w:w="2608"/>
        <w:gridCol w:w="2151"/>
        <w:gridCol w:w="2477"/>
        <w:gridCol w:w="1328"/>
        <w:gridCol w:w="1664"/>
        <w:gridCol w:w="2384"/>
      </w:tblGrid>
      <w:tr>
        <w:trPr/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Фамилия, имя, от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Долж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09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ушина Анна Николаевна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-бухгалтер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16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поченко Людмила Борисовна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совершенствованию финансово-кредитного обеспечения субъектов хозяйствования, обеспечение государственной поддержки агробизнес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90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усадебный 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рай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Степановна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-бухгалтер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827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ра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раж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ков Константин Петрович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внедрению современных технологических процессов в отраслях АПК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39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иусадебный 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мельный пай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Игорь Гаврилович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внедрению современных технологических процессов в отраслях АПК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70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ор</w:t>
            </w:r>
          </w:p>
        </w:tc>
        <w:tc>
          <w:tcPr>
            <w:tcW w:w="132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6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23:00Z</dcterms:created>
  <dc:creator>Admin</dc:creator>
  <dc:description/>
  <cp:keywords/>
  <dc:language>en-US</dc:language>
  <cp:lastModifiedBy>Admin</cp:lastModifiedBy>
  <cp:lastPrinted>2010-05-21T09:36:00Z</cp:lastPrinted>
  <dcterms:modified xsi:type="dcterms:W3CDTF">2010-05-24T13:32:00Z</dcterms:modified>
  <cp:revision>3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Башмаковского района за отчетный финансовый год с 1 января 2009 года по 31 декабря 2009 года   </dc:title>
</cp:coreProperties>
</file>