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, представленные муниципальными служащими финансового отдела администрации Вадинского района за отчетный финансовый год с 1 января 2009 года по 31 декабря 2009 года  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30"/>
        <w:gridCol w:w="2238"/>
        <w:gridCol w:w="2538"/>
        <w:gridCol w:w="1363"/>
        <w:gridCol w:w="1776"/>
        <w:gridCol w:w="2385"/>
      </w:tblGrid>
      <w:tr>
        <w:trPr>
          <w:trHeight w:val="1296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09 г. (руб.)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язовкина  Ольга Василь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. Начальника, начальник отдела по дохода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1138,7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1603,9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садебный 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99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-21074, УАЗ-31511  (индивидуальная собственность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ажнева Александра Ивано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учета и отчетности- гл.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001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. участок ( ин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. уч. (Совмест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     33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    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(Мински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садебный (совмест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     3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    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ороллер «Муравей» 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Тамбовцева Наталья Анатоль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по бюджет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7267,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832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овместная собственност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-21074, ВАЗ-2106 (индивидуальная собственность)</w:t>
            </w:r>
          </w:p>
        </w:tc>
      </w:tr>
      <w:tr>
        <w:trPr>
          <w:trHeight w:val="8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дгорнова  Елена Никола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. специалист отдела по бюджет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988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ктор Т-25 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лупанова Вера Ивано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ециалист 1 категории отдела по бюджет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3106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садебный 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(Лич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Чечкина Ольга Василь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621,9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люйкова Татьяна Григорь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ущий специалист отдела по дохода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239,8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арвилина Людмила Викторо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. специалист отдела учета и отчет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854,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91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емина Анна Александро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. специалист отдела казначейского исполнения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461,5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осквитина Татьяна Викторо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4512,6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Храмцова Людмила Никола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. специалист отдела  учета  и отчет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178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Занькова Елена Алексе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487,7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садебный (общая долев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(Общая долев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удочкина Алена Николае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. специалист отдела казначейского исполнения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22,4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рамин Михаил Анатольеви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. специалист – системный администра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380,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садебный (индивидуальна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ород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-2107 (Индивидуальна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6:00Z</dcterms:created>
  <dc:creator>Admin</dc:creator>
  <dc:description/>
  <cp:keywords/>
  <dc:language>en-US</dc:language>
  <cp:lastModifiedBy>Владелец</cp:lastModifiedBy>
  <dcterms:modified xsi:type="dcterms:W3CDTF">2010-05-20T06:02:00Z</dcterms:modified>
  <cp:revision>6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Башмаковского района за отчетный финансовый год с 1 января 2009 года по 31 декабря 2009 года   </dc:title>
</cp:coreProperties>
</file>