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0"/>
          <w:szCs w:val="20"/>
        </w:rPr>
        <w:t>предоставленных членами Комитета по управлению муниципальным имуществом администрации Бессоновского района, а также их супругов и несовершеннолетних детей за период с 1 января 2013 года по 31 декабря 2013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2700"/>
        <w:gridCol w:w="900"/>
        <w:gridCol w:w="900"/>
        <w:gridCol w:w="1980"/>
      </w:tblGrid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уемого дохода за 2012 г.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ов Евген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32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8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PRIORA 217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ова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ектором-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3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6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8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коллективно-долевая собственность 1/43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21013,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ина Ма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60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-</w:t>
            </w:r>
            <w:r>
              <w:rPr>
                <w:sz w:val="20"/>
                <w:szCs w:val="20"/>
              </w:rPr>
              <w:t>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500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User</dc:creator>
  <dc:description/>
  <cp:keywords/>
  <dc:language>en-US</dc:language>
  <cp:lastModifiedBy>User</cp:lastModifiedBy>
  <cp:lastPrinted>2013-04-26T14:36:00Z</cp:lastPrinted>
  <dcterms:modified xsi:type="dcterms:W3CDTF">2014-04-22T05:03:00Z</dcterms:modified>
  <cp:revision>20</cp:revision>
  <dc:subject/>
  <dc:title>Сведения</dc:title>
</cp:coreProperties>
</file>