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БОУ  «Знаменская средняя общеобразовательная школа имени Р. И. Вяхирева»,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</w:t>
            </w:r>
            <w:r>
              <w:rPr/>
              <w:t>Коргин Виктор Дмитри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578-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ы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4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14:00Z</dcterms:modified>
  <cp:revision>2</cp:revision>
  <dc:subject/>
  <dc:title>Сведения</dc:title>
</cp:coreProperties>
</file>