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КОУ «Красниковская основная общеобразовательная школа» Знаменского района Орловской области 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  </w:t>
            </w:r>
            <w:r>
              <w:rPr/>
              <w:t>Филатова Любовь Александ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2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0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20:00Z</dcterms:modified>
  <cp:revision>2</cp:revision>
  <dc:subject/>
  <dc:title>Сведения</dc:title>
</cp:coreProperties>
</file>