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МБДОУ Знаменский  детский сад  общеразвивающего вида с приоритетным осуществлением деятельности по социально-личностному направлению развития детей «Теремок»  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rPr/>
            </w:pPr>
            <w:r>
              <w:rPr/>
              <w:t>Журавлева Татьяна Никола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9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3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23:00Z</dcterms:modified>
  <cp:revision>2</cp:revision>
  <dc:subject/>
  <dc:title>Сведения</dc:title>
</cp:coreProperties>
</file>