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Шапошниковский сельсовет и членов их семей на официальном сайте  муниципального образования Первомайский  район и предоставления этих сведений 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администрации  муниципального образования Шапошниковский сельсовет Первомайского района Оренбургской обла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199"/>
        <w:gridCol w:w="1721"/>
        <w:gridCol w:w="1216"/>
        <w:gridCol w:w="1749"/>
        <w:gridCol w:w="1728"/>
        <w:gridCol w:w="1777"/>
        <w:gridCol w:w="1200"/>
        <w:gridCol w:w="1749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 14              год (руб.)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 Александ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828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0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аз-211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легков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0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0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CHEVROL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VA -212300-5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00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Шапошниковский сельсовет и членов их семей на официальном сайте  муниципального образования Первомайский  район и предоставления этих сведений средствам массовой информации для опубликова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>специалиста 1 категории админисирации  муниципального образования Шапошников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02"/>
        <w:gridCol w:w="1721"/>
        <w:gridCol w:w="1217"/>
        <w:gridCol w:w="1750"/>
        <w:gridCol w:w="1718"/>
        <w:gridCol w:w="1778"/>
        <w:gridCol w:w="1202"/>
        <w:gridCol w:w="1750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 14              год (руб.)</w:t>
            </w:r>
          </w:p>
        </w:tc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шинова Алевт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02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600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аз-2104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знак-Т621РО5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Шапошниковский сельсовет и членов их семей на официальном сайте  муниципального образования Первомайский  район и предоставления этих сведений средствам массовой информации для опубликова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>специалиста 2  категории админисирации  муниципального образования Шапошников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02"/>
        <w:gridCol w:w="1721"/>
        <w:gridCol w:w="1217"/>
        <w:gridCol w:w="1750"/>
        <w:gridCol w:w="1718"/>
        <w:gridCol w:w="1778"/>
        <w:gridCol w:w="1202"/>
        <w:gridCol w:w="1750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 14              год (руб.)</w:t>
            </w:r>
          </w:p>
        </w:tc>
        <w:tc>
          <w:tcPr>
            <w:tcW w:w="6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цурланова  Гуляи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манов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414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00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(супруг) (без указания Ф.И.О., даты рождения, адреса и иных персональных данных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 (без указания Ф.И.О., даты рождения, адреса и иных персональных данных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54:00Z</dcterms:created>
  <dc:creator>Шошинова</dc:creator>
  <dc:description/>
  <dc:language>en-US</dc:language>
  <cp:lastModifiedBy>Шошинова</cp:lastModifiedBy>
  <dcterms:modified xsi:type="dcterms:W3CDTF">2014-06-04T08:54:00Z</dcterms:modified>
  <cp:revision>2</cp:revision>
  <dc:subject/>
  <dc:title>Сведения</dc:title>
</cp:coreProperties>
</file>