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О ДОХОДАХ, ОБ ИМУЩЕСТВЕ И ОБЯЗАТЕЛЬСТВАХ ИМУЩЕСТВЕННОГО ХАРАКТЕРА  ЛИЦА, ЗАМЕЩАЮЩЕГО ДОЛЖНОСТЬ РУКОВОДИТЕЛЯ  МУЦНИЦИПАЛЬНОГО УЧРЕЖДЕНИЯ   ОТДЕЛА КУЛЬТУРЫ  МУНИЦИПАЛЬНОГО ОБРАЗОВАНИЯ КУВАНДЫКСКИЙ  РАЙОН  ОРЕНБУРГСКОЙ ОБЛАСТИ  И ЧЛЕНОВ ЕГО СЕМЬ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2604"/>
        <w:gridCol w:w="2440"/>
        <w:gridCol w:w="2243"/>
        <w:gridCol w:w="3519"/>
        <w:gridCol w:w="2259"/>
        <w:gridCol w:w="1258"/>
      </w:tblGrid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ab/>
              <w:t>Должность</w:t>
              <w:tab/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>Сведения</w:t>
            </w:r>
          </w:p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>о доходах</w:t>
            </w:r>
          </w:p>
          <w:p>
            <w:pPr>
              <w:pStyle w:val="Normal"/>
              <w:tabs>
                <w:tab w:val="clear" w:pos="708"/>
                <w:tab w:val="center" w:pos="1555" w:leader="none"/>
                <w:tab w:val="right" w:pos="3110" w:leader="none"/>
              </w:tabs>
              <w:rPr/>
            </w:pPr>
            <w:r>
              <w:rPr/>
              <w:t xml:space="preserve">  </w:t>
            </w:r>
            <w:r>
              <w:rPr/>
              <w:t>(рублей)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ачева Виктория Викто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ыльцов Игорь Юрье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супруг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ахрушева Наталья Юрьев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хрушев Александр Анатольевич (супруг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юков Владислав Владимирови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юкова Людмила Павловна (супруг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драшова Наталья Александ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оняева Елена Валерь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моняев Дмитрий Викторович (супруг)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униципального бюджетного учреждения «Музейно-выставочный цент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уководитель муниципального казенного учреждения «Центр бухгалтерского учета учреждений культуры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иректор МБОУДОД «Детская школа искусств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МБ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«Межпоселенческая централизованная библиотечная система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МБУК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Централизованная клубная система»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0293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64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71581.2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8473.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110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1094.7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337.0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0811.7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нсия – 87191.2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 от продажи автомобиля – 150000.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4437,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23945,90</w:t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едвижимое имущество (Росси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Hunday Tusson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едвижимое имущество (Росси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Skoda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ktavi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е имущество (Росси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ъектов недвижимого имущества в пользовании не имеет.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Мицубиси – Голанд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Део Некс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ъектов недвижимого имущества в пользовании не имеет</w:t>
            </w:r>
            <w:r>
              <w:rPr/>
              <w:t xml:space="preserve">.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е имущество (Росси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легков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ВАЗ 21102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Объектов недвижимого имущества в пользовании не имеет</w:t>
            </w:r>
            <w:r>
              <w:rPr/>
              <w:t xml:space="preserve">.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е имущество (Росси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раж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ов недвижимого имущества в пользовании не име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е имущество (Росси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участ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«ГАЗ 27-05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ов недвижимого имущества в пользовании не име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е имущество (Россия)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ов недвижимого имущества в пользовании не име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движимое имущество (Россия):</w:t>
            </w:r>
          </w:p>
          <w:p>
            <w:pPr>
              <w:pStyle w:val="Normal"/>
              <w:rPr/>
            </w:pPr>
            <w:r>
              <w:rPr>
                <w:b/>
              </w:rPr>
              <w:t>Кварти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анспортные средства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мобиль «ГАЗ 27-05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ктов недвижимого имущества в пользовании не име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 4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/2 д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1/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дивидуальна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3.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1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1,5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5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культуры ________________________________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9:14:00Z</dcterms:created>
  <dc:creator>Admin</dc:creator>
  <dc:description/>
  <cp:keywords/>
  <dc:language>en-US</dc:language>
  <cp:lastModifiedBy>Андреева</cp:lastModifiedBy>
  <cp:lastPrinted>2013-04-18T11:19:00Z</cp:lastPrinted>
  <dcterms:modified xsi:type="dcterms:W3CDTF">2013-05-07T04:55:00Z</dcterms:modified>
  <cp:revision>53</cp:revision>
  <dc:subject/>
  <dc:title>СВЕДЕНИЯ  О ДОХОДАХ, ОБ ИМУЩЕСТВЕ И ОБЯЗАТЕЛЬСТВАХ ИМУЩЕСТВЕННОГО ХАРАКТЕРА  ЛИЦ, ЗАМЕЩАЮЩИХ  МУНИЦИПАЛЬНЫЕ ДОЛЖНОСТИ,  А ТАКЖЕ ВЫСШИЕ И ГЛАВНЫЕ  ДОЛЖНОСТИ МУНИЦИПАЛЬНОЙ СЛУЖБЫ  ОРГАНОВ МЕСТНОГО САМОУПРАВЛЕНИЯ МУНИЦИПАЛЬНОГО ОБРАЗОВАНИЯ КУВАНДЫКСКИЙ РАЙО</dc:title>
</cp:coreProperties>
</file>