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о доходах, об имуществе и обязательствах имущественного характера </w:t>
      </w:r>
      <w:r>
        <w:rPr>
          <w:bCs/>
          <w:szCs w:val="28"/>
        </w:rPr>
        <w:t xml:space="preserve">лиц (и членов их семей), замещающих муниципальные должности и должности муниципальной службы в администрации рабочего поселка Кольцово, </w:t>
      </w:r>
      <w:r>
        <w:rPr>
          <w:szCs w:val="28"/>
        </w:rPr>
        <w:t>отнесенные Реестром должностей муниципальной службы в Новосибирской области к высшей, главной, ведущей группам должностей, а также при возложении на муниципального служащего обязанностей по выполнению функций муниципального земельного инспектора.</w:t>
      </w:r>
    </w:p>
    <w:p>
      <w:pPr>
        <w:pStyle w:val="Default"/>
        <w:rPr>
          <w:szCs w:val="28"/>
        </w:rPr>
      </w:pPr>
      <w:r>
        <w:rPr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620"/>
        <w:gridCol w:w="1889"/>
        <w:gridCol w:w="1169"/>
        <w:gridCol w:w="1081"/>
        <w:gridCol w:w="1441"/>
        <w:gridCol w:w="1440"/>
        <w:gridCol w:w="1169"/>
        <w:gridCol w:w="1088"/>
      </w:tblGrid>
      <w:tr>
        <w:trPr>
          <w:trHeight w:val="8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ков Никола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бочего поселка Кольц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542,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993,6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кова 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 32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троительству и управлению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 050,4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860,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и Аму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рова Ан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разви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 052,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87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 971,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 д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689,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 Тойота Кр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сан Терр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149,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гковой автомобиль ВАЗ 2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 733,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онкина Ма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792, 7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ев Владислав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428,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гул Окс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молодежи, 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0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293,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СангЙо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н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гаевская Александр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 767,7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К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1 346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онда Акк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Татья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бщим вопросам и архивному 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162, 8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08,5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никова Ян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977,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Гр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кова Светла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492, 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094 211, 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Ларис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22, 5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322, 6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В 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1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Ма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539,7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 xml:space="preserve"> R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20,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ец Наталья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целевого финансирования и муниципального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54,9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Ф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щук Окс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81,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0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7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Олес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земель-ных отноше-ний/Муниципальный земельны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1 383,8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сту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сту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Тойота Корона Пр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41:00Z</dcterms:created>
  <dc:creator>Dolzenko</dc:creator>
  <dc:description/>
  <cp:keywords/>
  <dc:language>en-US</dc:language>
  <cp:lastModifiedBy>Dolzenko</cp:lastModifiedBy>
  <cp:lastPrinted>2013-05-24T09:26:00Z</cp:lastPrinted>
  <dcterms:modified xsi:type="dcterms:W3CDTF">2013-05-31T04:09:00Z</dcterms:modified>
  <cp:revision>68</cp:revision>
  <dc:subject/>
  <dc:title>Сведения</dc:title>
</cp:coreProperties>
</file>