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СВЕДЕНИЯ   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доходах за 2021 год, об имуществе и обязательствах имущественного характера  по состоянию на 31 декабря 2021 года, предоставленных руководителем муниципального казенного учреждения города Красноярска, 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 источниках получения средств,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счет которых совершены сделки (совершена сделка) в 2021 году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276"/>
        <w:gridCol w:w="1275"/>
        <w:gridCol w:w="1134"/>
        <w:gridCol w:w="1134"/>
        <w:gridCol w:w="1134"/>
        <w:gridCol w:w="993"/>
        <w:gridCol w:w="1134"/>
        <w:gridCol w:w="1559"/>
        <w:gridCol w:w="992"/>
        <w:gridCol w:w="1418"/>
      </w:tblGrid>
      <w:tr>
        <w:trPr>
          <w:trHeight w:val="4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 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             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находящихся </w:t>
            </w:r>
          </w:p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1" w:leader="none"/>
              </w:tabs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гов Алексей</w:t>
            </w:r>
          </w:p>
          <w:p>
            <w:pPr>
              <w:pStyle w:val="Normal"/>
              <w:tabs>
                <w:tab w:val="clear" w:pos="708"/>
                <w:tab w:val="center" w:pos="901" w:leader="none"/>
              </w:tabs>
              <w:ind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ович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казенного учреждения «Центр обеспечения мероприятий гражданской обороны, чрезвычайных ситуаций, пожарной безопасности города Красноярск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5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,8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 Pr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left="-57" w:right="-57" w:firstLine="5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firstLine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192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192"/>
        <w:ind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4:38:00Z</dcterms:created>
  <dc:creator>Klyev</dc:creator>
  <dc:description/>
  <cp:keywords/>
  <dc:language>en-US</dc:language>
  <cp:lastModifiedBy>Цветкова Надежда Анатольевна</cp:lastModifiedBy>
  <cp:lastPrinted>2022-04-21T11:20:00Z</cp:lastPrinted>
  <dcterms:modified xsi:type="dcterms:W3CDTF">2022-05-05T09:25:00Z</dcterms:modified>
  <cp:revision>7</cp:revision>
  <dc:subject/>
  <dc:title/>
</cp:coreProperties>
</file>