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1 год, об имуществе и обязательствах имущественного характера по состоянию на 31 декабря 2021 год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точниках получения средств, за счет которых совершена сделка (совершены сделки) в 2021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985"/>
        <w:gridCol w:w="1417"/>
        <w:gridCol w:w="1559"/>
        <w:gridCol w:w="1135"/>
        <w:gridCol w:w="1275"/>
        <w:gridCol w:w="1134"/>
        <w:gridCol w:w="851"/>
        <w:gridCol w:w="991"/>
        <w:gridCol w:w="1418"/>
        <w:gridCol w:w="993"/>
        <w:gridCol w:w="1418"/>
      </w:tblGrid>
      <w:tr>
        <w:trPr>
          <w:trHeight w:val="6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    </w:t>
              <w:br/>
              <w:t xml:space="preserve">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  <w:br/>
              <w:t xml:space="preserve"> сумма </w:t>
              <w:br/>
              <w:t xml:space="preserve"> дохода</w:t>
              <w:br/>
              <w:t>за год</w:t>
              <w:br/>
              <w:t xml:space="preserve"> (тыс. руб.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сти,  </w:t>
              <w:br/>
              <w:t xml:space="preserve">     принадлежащих на праве       </w:t>
              <w:br/>
              <w:t xml:space="preserve">         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               недвижимости,  </w:t>
              <w:br/>
              <w:t xml:space="preserve">   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получения средств, за счет которых произведена сделка</w:t>
            </w:r>
          </w:p>
        </w:tc>
      </w:tr>
      <w:tr>
        <w:trPr>
          <w:trHeight w:val="3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</w:t>
              <w:br/>
              <w:t>(кв.м.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объекта </w:t>
              <w:br/>
              <w:t>недви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  <w:br/>
              <w:t xml:space="preserve"> (кв.м.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Чащин Дмитри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ович    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униципального казенно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а «Центр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,0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2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     легково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gua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а</w:t>
              <w:b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53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 (общая долевая, 1/4)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½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63,9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09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;</w:t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567" w:gutter="0" w:header="0" w:top="851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4:59:00Z</dcterms:created>
  <dc:creator>shekina</dc:creator>
  <dc:description/>
  <cp:keywords/>
  <dc:language>en-US</dc:language>
  <cp:lastModifiedBy>Ковязина Евгения Витальевна</cp:lastModifiedBy>
  <cp:lastPrinted>2017-03-02T11:07:00Z</cp:lastPrinted>
  <dcterms:modified xsi:type="dcterms:W3CDTF">2022-05-27T07:53:00Z</dcterms:modified>
  <cp:revision>21</cp:revision>
  <dc:subject/>
  <dc:title/>
</cp:coreProperties>
</file>