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0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55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489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паева Ирина Алексее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Ш  №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29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2/3 доли</w:t>
            </w:r>
          </w:p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0" w:after="4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  <w:p>
            <w:pPr>
              <w:pStyle w:val="ConsPlusCel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(бортовой) ММ381020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6:00Z</dcterms:created>
  <dc:creator>priemnaya</dc:creator>
  <dc:description/>
  <cp:keywords/>
  <dc:language>en-US</dc:language>
  <cp:lastModifiedBy>Махова Оксана Васильевна</cp:lastModifiedBy>
  <cp:lastPrinted>2022-04-13T14:57:00Z</cp:lastPrinted>
  <dcterms:modified xsi:type="dcterms:W3CDTF">2022-04-13T08:03:00Z</dcterms:modified>
  <cp:revision>23</cp:revision>
  <dc:subject/>
  <dc:title/>
</cp:coreProperties>
</file>