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 характера   руководителей муниципальных учреждений комитета по управлению муниципальным имуществом  Администрации Новгородского муниципального района,  а также  их супруги (супруга) и несовершеннолетних детей</w:t>
      </w:r>
    </w:p>
    <w:tbl>
      <w:tblPr>
        <w:tblW w:w="16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503"/>
        <w:gridCol w:w="1620"/>
        <w:gridCol w:w="1080"/>
        <w:gridCol w:w="1440"/>
        <w:gridCol w:w="1440"/>
        <w:gridCol w:w="1080"/>
        <w:gridCol w:w="1260"/>
        <w:gridCol w:w="1620"/>
        <w:gridCol w:w="1800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 дохода за 2012 год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 принадлежащие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 находящиеся в пользовани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>
          <w:trHeight w:val="13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 Е.А., директор муниципального бюджетного учреждения «Физкультурно-спортивный центр по работе с детьми и взрослым населением Новгородского района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699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 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yota WILL V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З 2101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266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2/12 доли под  жилым дом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½ до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 ½ до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yota WILL V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З 210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бенок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бенок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 Д.В. Директор МКУ «Служба заказчика по строительству и хозяйственному обеспечению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3534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Y GETZ GLS 1.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284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5:04:00Z</dcterms:created>
  <dc:creator>ТАТЬЯНА</dc:creator>
  <dc:description/>
  <dc:language>en-US</dc:language>
  <cp:lastModifiedBy>Тюлин Александр Сергеевич</cp:lastModifiedBy>
  <cp:lastPrinted>2013-05-14T15:58:00Z</cp:lastPrinted>
  <dcterms:modified xsi:type="dcterms:W3CDTF">2013-07-08T15:05:00Z</dcterms:modified>
  <cp:revision>3</cp:revision>
  <dc:subject/>
  <dc:title>Сведения о доходах, об имуществе и обязательствах имущественного  характера муниципальных служащих Администрации Новгородского муниципального района, а также  их супруги( супруга) и несовершеннолетних детей</dc:title>
</cp:coreProperties>
</file>