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исьму от 31.07.2013 № 12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образования Администрации Новгород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ённые сведения о доходах, об имуществе и обязательствах имущественного  характера  муниципального  служащего за 2012 год.</w:t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20"/>
        <w:gridCol w:w="1080"/>
        <w:gridCol w:w="1440"/>
        <w:gridCol w:w="1440"/>
        <w:gridCol w:w="1080"/>
        <w:gridCol w:w="1260"/>
        <w:gridCol w:w="1620"/>
        <w:gridCol w:w="180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 дохода за 2012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лена  Александровна, 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4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 комитета                            С.П. Иванова</w:t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16:00Z</dcterms:created>
  <dc:creator>ТАТЬЯНА</dc:creator>
  <dc:description/>
  <cp:keywords/>
  <dc:language>en-US</dc:language>
  <cp:lastModifiedBy>N.Ishimova</cp:lastModifiedBy>
  <cp:lastPrinted>2013-05-08T10:21:00Z</cp:lastPrinted>
  <dcterms:modified xsi:type="dcterms:W3CDTF">2013-07-31T11:49:00Z</dcterms:modified>
  <cp:revision>7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