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  руководителей муниципальных учреждений культуры и дополнительного образования  детей Новгородского муниципального района,  а также  их супруги (супруга) и несовершеннолетних детей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С.И, директор муниципального автономного учреждения «Пролетарский районный Дом культуры и дос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 xml:space="preserve">– </w:t>
            </w:r>
            <w:r>
              <w:rPr/>
              <w:t>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шина С.В., директор муниципального автономного учреждения «Борковский  районный Дом народного творчества и досуг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ransporter</w:t>
            </w:r>
          </w:p>
        </w:tc>
      </w:tr>
      <w:tr>
        <w:trPr>
          <w:trHeight w:val="46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– 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енко Э.Г., директор муниципального автономного учреждения «Чечулинский  районный Центр фольклора и досуг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осова С.В.,  директор муниципального бюджетного учреждения культуры «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DUSTER</w:t>
            </w:r>
          </w:p>
        </w:tc>
      </w:tr>
      <w:tr>
        <w:trPr>
          <w:trHeight w:val="7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а Ж.М., директор муниципального бюджетного учреждения дополнительного образования детей Детская школа искусств д.Чечули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4 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–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ashgai </w:t>
            </w:r>
            <w:r>
              <w:rPr/>
              <w:t>+2</w:t>
            </w:r>
          </w:p>
        </w:tc>
      </w:tr>
      <w:tr>
        <w:trPr>
          <w:trHeight w:val="5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щенко С.П., директор муниципального бюджетного учреждения дополнительного образования детей Детская школа искусств д. Ермоли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рьева Н.В., директор муниципального бюджетного учреждения дополнительного образования детей Детская школа искусств п.Пролета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Форд фокус 10,25 </w:t>
            </w:r>
            <w:r>
              <w:rPr>
                <w:lang w:val="en-US"/>
              </w:rPr>
              <w:t>MY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9</w:t>
            </w:r>
            <w:r>
              <w:rPr>
                <w:lang w:val="en-US"/>
              </w:rPr>
              <w:t>FHXXEEDHAL</w:t>
            </w:r>
            <w:r>
              <w:rPr/>
              <w:t>59389 2.ВАЗ-21110.</w:t>
            </w:r>
          </w:p>
        </w:tc>
      </w:tr>
      <w:tr>
        <w:trPr>
          <w:trHeight w:val="48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2/3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.Н., директор муниципального бюджетного учреждения дополнительного образования детей Детская школа искусств д.Бо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ugeot</w:t>
            </w:r>
            <w:r>
              <w:rPr/>
              <w:t xml:space="preserve">  3008</w:t>
            </w:r>
          </w:p>
        </w:tc>
      </w:tr>
      <w:tr>
        <w:trPr>
          <w:trHeight w:val="52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това М.В., директор муниципального бюджетного учреждения «Центр финансово-бухгалтерского и технического сопровождения сферы культуры и дополнительного образования детей Новгородского муниципального район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 2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М.В.Лукьянова</w:t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4:00Z</dcterms:created>
  <dc:creator>ТАТЬЯНА</dc:creator>
  <dc:description/>
  <cp:keywords/>
  <dc:language>en-US</dc:language>
  <cp:lastModifiedBy>User</cp:lastModifiedBy>
  <cp:lastPrinted>2013-05-14T15:58:00Z</cp:lastPrinted>
  <dcterms:modified xsi:type="dcterms:W3CDTF">2013-05-15T08:44:00Z</dcterms:modified>
  <cp:revision>2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