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 характера лиц, замещающих муниципальные должности в комитете культуры Администрации Новгородского муниципального района, а также  их супруги( супруга) и несовершеннолетних детей  </w:t>
      </w:r>
    </w:p>
    <w:tbl>
      <w:tblPr>
        <w:tblW w:w="16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620"/>
        <w:gridCol w:w="1080"/>
        <w:gridCol w:w="1440"/>
        <w:gridCol w:w="1440"/>
        <w:gridCol w:w="1080"/>
        <w:gridCol w:w="1260"/>
        <w:gridCol w:w="1620"/>
        <w:gridCol w:w="1800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 дохода за 2012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принадлежащие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находящиеся в пользовани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ьянова М.В., председатель комитета культуры Администрации Новгород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985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(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(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щишина Л.Р., заместитель председателя комитета культуры,  начальник отдела культуры комитета культуры Администрации Новгород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2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-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5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 Мери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–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шина Н.В.,  начальник отдела организационной и кадровой работы комитета культуры Администрации Новгород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6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-1/2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ру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8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-1/2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Е.В.,  заместитель начальника отдела  культуры  комитета культуры Администрации Новгород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6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- 20/100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-1/2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5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-60/100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-20/100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28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11:00Z</dcterms:created>
  <dc:creator>ТАТЬЯНА</dc:creator>
  <dc:description/>
  <cp:keywords/>
  <dc:language>en-US</dc:language>
  <cp:lastModifiedBy>ТАТЬЯНА</cp:lastModifiedBy>
  <cp:lastPrinted>2013-05-13T10:46:00Z</cp:lastPrinted>
  <dcterms:modified xsi:type="dcterms:W3CDTF">2013-05-13T10:42:00Z</dcterms:modified>
  <cp:revision>8</cp:revision>
  <dc:subject/>
  <dc:title>Сведения о доходах, об имуществе и обязательствах имущественного  характера муниципальных служащих Администрации Новгородского муниципального района, а также  их супруги( супруга) и несовершеннолетних детей</dc:title>
</cp:coreProperties>
</file>