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080"/>
        <w:gridCol w:w="1440"/>
        <w:gridCol w:w="1800"/>
        <w:gridCol w:w="1080"/>
        <w:gridCol w:w="1080"/>
        <w:gridCol w:w="144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63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В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работе с несовершеннолетни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4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trHeight w:val="2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О НЭКС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7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ец Е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17,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бина С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7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Chevrolet 212300-5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0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WA-310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k-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зорчик В.Ф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6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46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зов А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14,6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200 2,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G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212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И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анализа и прогнозирования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5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С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 отдела по работе с несовершеннолетни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3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7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 Е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мышленной политики,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3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 classic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ман К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 ГО и ЧС комитета коммунального хозяйства, энерге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3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POLET KLAN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ерева Н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3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74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Е.И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8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176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М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85,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ncer </w:t>
            </w:r>
            <w:r>
              <w:rPr>
                <w:sz w:val="22"/>
                <w:szCs w:val="22"/>
              </w:rPr>
              <w:t>1.8.</w:t>
            </w:r>
          </w:p>
        </w:tc>
      </w:tr>
      <w:tr>
        <w:trPr>
          <w:trHeight w:val="28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89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36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</w:tc>
      </w:tr>
      <w:tr>
        <w:trPr>
          <w:trHeight w:val="34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54323</w:t>
            </w:r>
          </w:p>
        </w:tc>
      </w:tr>
      <w:tr>
        <w:trPr>
          <w:trHeight w:val="2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инов В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, начальник отдела правового обеспечения деятельности Думы Новгородского муниципального района прав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3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7230 (</w:t>
            </w:r>
            <w:r>
              <w:rPr>
                <w:sz w:val="22"/>
                <w:szCs w:val="22"/>
                <w:lang w:val="en-US"/>
              </w:rPr>
              <w:t>Lada Priopa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крысенко Д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 Kyr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Н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9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Н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земельным  ресурсам, землеустройству и градостроительной деятельности, начальник отдела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шева Н.М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413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 PIO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боева В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76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ременения-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говая И.Н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торговли и бытового обслуживания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79,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YUNDAI GETZ </w:t>
            </w:r>
            <w:r>
              <w:rPr>
                <w:sz w:val="22"/>
                <w:szCs w:val="22"/>
              </w:rPr>
              <w:t>1.3</w:t>
            </w:r>
            <w:r>
              <w:rPr>
                <w:sz w:val="22"/>
                <w:szCs w:val="22"/>
                <w:lang w:val="en-US"/>
              </w:rPr>
              <w:t xml:space="preserve"> AUTO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розова В.В.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A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OUL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77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pel Zafi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а М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кошина Н.Д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 А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4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60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енко Т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9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С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35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51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енов А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мышленной политики,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41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1,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жев С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5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5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чикова Л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5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lf  PLU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9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кин М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78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троенное помещение (кладовая) в подвальном помещении ( 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36,0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кладовая) в повальном помещении ( 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дкина Е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3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F</w:t>
            </w:r>
            <w:r>
              <w:rPr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 инвестиционной полит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буев В.В., </w:t>
            </w:r>
            <w:r>
              <w:rPr>
                <w:sz w:val="22"/>
                <w:szCs w:val="22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двальн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А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й экспертизы и ведения судебных дел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PAJERO </w:t>
            </w: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ин А.С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1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76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ыбин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мобилизационной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399,5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68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БГ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еева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 ВАЗ-2123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Т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80,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гин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9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ов О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808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шина Е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7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17:00Z</dcterms:created>
  <dc:creator>ТАТЬЯНА</dc:creator>
  <dc:description/>
  <cp:keywords/>
  <dc:language>en-US</dc:language>
  <cp:lastModifiedBy>ТАТЬЯНА</cp:lastModifiedBy>
  <cp:lastPrinted>2012-05-12T14:33:00Z</cp:lastPrinted>
  <dcterms:modified xsi:type="dcterms:W3CDTF">2013-05-13T07:18:00Z</dcterms:modified>
  <cp:revision>42</cp:revision>
  <dc:subject/>
  <dc:title/>
</cp:coreProperties>
</file>