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директора Муниципального бюджетного учреждения «Районный Дом культуры» Лукоянов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ин Юрий Николае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704,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1/2 доли)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ралет-круз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953,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00:00Z</dcterms:created>
  <dc:creator>GIM</dc:creator>
  <dc:description/>
  <cp:keywords/>
  <dc:language>en-US</dc:language>
  <cp:lastModifiedBy>Otdel</cp:lastModifiedBy>
  <cp:lastPrinted>2013-06-06T08:14:00Z</cp:lastPrinted>
  <dcterms:modified xsi:type="dcterms:W3CDTF">2014-05-15T12:35:00Z</dcterms:modified>
  <cp:revision>4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