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Саврасовской ООШ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алина Елена Евген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793,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¼ дол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17,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6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9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