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 директора МБОУ Лукояновская СОШ № 1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76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хин Вячеслав Алексеевич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012,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 xml:space="preserve">425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 xml:space="preserve">118,3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90,2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 xml:space="preserve">78000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 xml:space="preserve">118,3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 xml:space="preserve">425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68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41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07:39:00Z</dcterms:modified>
  <cp:revision>8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