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Лопатинской ООШ и членов её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ова Нина Викто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186,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 кв. 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3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 кв. 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102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49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6:00Z</dcterms:modified>
  <cp:revision>8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