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директора МБОУ Большемаресьевской СОШ Лукояновского муниципального района Нижегородской области и членов ее семьи</w:t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Валентина Ива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44,1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ПРИОРА 217030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 год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ДА ПРИОРА 21703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0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7:00Z</dcterms:modified>
  <cp:revision>8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