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БОУ ДОД «Детский оздоровительно-образовательный центр «Лесная сказка» и членов ее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роткина Татьяна Александ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83,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RY TIGG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5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335,6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Не </w:t>
            </w:r>
            <w:r>
              <w:rPr>
                <w:rFonts w:cs="Arial" w:ascii="Arial" w:hAnsi="Arial"/>
                <w:sz w:val="20"/>
                <w:szCs w:val="20"/>
              </w:rPr>
              <w:t>имее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финансового управления администрации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2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Ольга Никола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56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,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8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9:00Z</dcterms:modified>
  <cp:revision>5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