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заместителя главы администрации, начальника управления сельского хозяйства администрации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нин Борис Александ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625,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34:00Z</dcterms:created>
  <dc:creator>GIM</dc:creator>
  <dc:description/>
  <cp:keywords/>
  <dc:language>en-US</dc:language>
  <cp:lastModifiedBy>Otdel</cp:lastModifiedBy>
  <dcterms:modified xsi:type="dcterms:W3CDTF">2014-05-15T13:55:00Z</dcterms:modified>
  <cp:revision>8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