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редактора газеты «Лукояновская правда»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ков Евгений Григор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510,2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га-Сайбе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58,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5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3:24:00Z</dcterms:modified>
  <cp:revision>4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