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Крюковская НОШ   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6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оженина Людмила Ивановна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71,80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58.0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ю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АЗ-53 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 .4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52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07:38:00Z</dcterms:modified>
  <cp:revision>9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