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ведующего МБДОУ детский сад № 5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еева Марина Иван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069,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00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00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,9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0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DA KALINA 1117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0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-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,9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6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22T07:31:00Z</dcterms:modified>
  <cp:revision>10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