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униципального учреждения «Хозяйственно-эксплуатационная контора» Христосова Александра Юрьевича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истосов Александр Юрь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15,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 11173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14,0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8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3:15:00Z</dcterms:modified>
  <cp:revision>3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