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ведующей МБДОУ детский сад № 1 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ыбаева Альбина 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00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З 3303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финансового управления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Ольг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56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3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8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