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ведующей МБДОУ Шандровский детский сад 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жутова Галина Василь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109,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21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финансового управления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2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Ольга Никола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56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,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07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7:00Z</dcterms:modified>
  <cp:revision>6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