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 заведующей МБДОУ «Тольскомайданский детский сад № 11» 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а Ольга Владими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505,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784,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00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З 2107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EVROLET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LAN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11:00Z</dcterms:created>
  <dc:creator>Otdel</dc:creator>
  <dc:description/>
  <cp:keywords/>
  <dc:language>en-US</dc:language>
  <cp:lastModifiedBy>Otdel</cp:lastModifiedBy>
  <dcterms:modified xsi:type="dcterms:W3CDTF">2014-05-15T07:39:00Z</dcterms:modified>
  <cp:revision>5</cp:revision>
  <dc:subject/>
  <dc:title>Сведения о доходах, об имуществе и обязательствах имущественного характера  заведующей МБДОУ « Тольскомайданский детский сад № 11»  и членов ее семьи</dc:title>
</cp:coreProperties>
</file>