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Лукояновской  вечерней (сменной) общеобразовательной школы №1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5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136"/>
        <w:gridCol w:w="1120"/>
        <w:gridCol w:w="1344"/>
        <w:gridCol w:w="1243"/>
        <w:gridCol w:w="875"/>
        <w:gridCol w:w="95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якова Валентина Алекс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155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½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½ до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55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07:39:00Z</dcterms:modified>
  <cp:revision>6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