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БОУ Тольскомайданской СОШ Лукоянов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76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женин Геннадий Викторо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389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13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легковой седан Лада Приор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78,3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2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13:59:00Z</dcterms:modified>
  <cp:revision>10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