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 заведующего  муниципальным бюджетным дошкольным образовательным учреждением  детский сад №4 «Дюймовочка» присмотра и оздоровления и членов ее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ыдова Нина Никола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585,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артира (1/2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29:00Z</dcterms:created>
  <dc:creator>ирина</dc:creator>
  <dc:description/>
  <cp:keywords/>
  <dc:language>en-US</dc:language>
  <cp:lastModifiedBy>Otdel</cp:lastModifiedBy>
  <dcterms:modified xsi:type="dcterms:W3CDTF">2014-05-15T07:37:00Z</dcterms:modified>
  <cp:revision>8</cp:revision>
  <dc:subject/>
  <dc:title>Сведения о доходах, об имуществе и обязательствах имущественного характера  заведующего  муниципальным бюджетным дошкольным образовательным учреждением  детский сад №4 «Дюймовочка» присмотра и оздоровления и членов его семьи</dc:title>
</cp:coreProperties>
</file>