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ОУ Покровской ООШ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юрина Татьян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523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¼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44,2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¼ доли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ВАЗ 210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Шевроле Ни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¼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53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9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