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 заведующего МБОУ Разинский детский сад № 7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яровааМарина Владими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22,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654782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 NEXIA G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8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7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