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муниципального казенного учреждения  «Централизованная бухгалтерия» отдела культуры и спорта Лукояновского муниципального района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ьнова Наталья Юр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36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3:59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