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директора МБОУ Разинская СОШ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ров Алексей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654782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 NEXIA G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22,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5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7:00Z</dcterms:modified>
  <cp:revision>9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