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заведующего МБДОУ  Лукояновский детский сад № 6   и членов ее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ушкина Светлана Александр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822,16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8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514,47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8,0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VOLKSWAGE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GOLF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user</dc:creator>
  <dc:description/>
  <cp:keywords/>
  <dc:language>en-US</dc:language>
  <cp:lastModifiedBy>Otdel</cp:lastModifiedBy>
  <dcterms:modified xsi:type="dcterms:W3CDTF">2014-05-15T07:38:00Z</dcterms:modified>
  <cp:revision>8</cp:revision>
  <dc:subject/>
  <dc:title>Сведения о доходах, об имуществе и обязательствах имущественного характера заведующего МБДОУ  Лукояновский детский сад №6   и членов его семьи</dc:title>
</cp:coreProperties>
</file>