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ведующей МБДОУ Кудеяровский детский сад 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арова Людмила Васильевн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128,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63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250,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163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финансового управления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Ольга Никола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56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,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7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8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