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начальника финансового управления Администрации Лукояновского муниципального района Нижегородской области и членов ее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дяркина Татьяна Анатольевна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6270,5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9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ю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ю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6890,0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АЗ 39094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3 доли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9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начальника отдела образования Администрации Лукояновского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оров Михаил Петрови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486,5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3 доли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olkswage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супруга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168,4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3 доли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5,9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начальника отдела культуры и спорта Администрации Лукояновского муниципального района Нижегородской области и членов ее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39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осеева Татьяна Ивановна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704,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/4 доли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9,91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ю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ю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н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ра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начальника   отдела по управлению муниципальным имуществом и земельными ресурсами Администрации Лукояновского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монов Алексей Владимирович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6357,1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FORD </w:t>
            </w:r>
            <w:r>
              <w:rPr>
                <w:rFonts w:cs="Arial" w:ascii="Arial" w:hAnsi="Arial"/>
                <w:sz w:val="20"/>
                <w:szCs w:val="20"/>
              </w:rPr>
              <w:t>Ф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ОРД</w:t>
            </w:r>
            <w:r>
              <w:rPr>
                <w:rFonts w:cs="Arial" w:ascii="Arial" w:hAnsi="Arial"/>
                <w:sz w:val="20"/>
                <w:szCs w:val="20"/>
              </w:rPr>
              <w:t xml:space="preserve"> «ФОКУС»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ю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917,18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46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46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46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начальника отдела организационной, правовой и кадровой работы Администрации Лукояновского муниципального района Нижегородской области и членов ее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431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лубева Людмила Ивановна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8608,9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ю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ю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8 (1/3 доли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начальника  отдела  архитектуры, градостроительства и жилищно-коммунального хозяйства Администрации Лукояновского муниципального района Нижегородской области и членов ее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524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дова Ольга Константиновна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665,0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00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ю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ю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 доли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89,0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4955,3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 доли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 Мицубиси «ЛАНСЕР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начальника  отдела   экономики Администрации Лукояновского муниципального района Нижегородской области и членов ее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121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удкова Елена Владимиров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084,2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3 доли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9,61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ю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ю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17,0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3 доли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9,61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начальника  отдела   по работе с органами местного самоуправлениями и населением Администрации Лукояновского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1241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лышев Сергей Николаевич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662,3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1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46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6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46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заведующий сектором по бухгалтерскому учету и отчетности Администрации Лукояновского муниципального района Нижегородской области и членов ее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918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аева Ольга Михайловна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9293,2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ю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46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5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46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312,2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70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en-US"/>
              </w:rPr>
              <w:t>renault DUSTER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ал 43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3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ал 5557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3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ал 43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8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 САЗ 53Б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2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3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ание цех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2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 заведующего архивным сектором Администрации Лукояновского муниципального района Нижегородской области и членов ее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43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аренкова Татьяна Семеновна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9132,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ADA 210740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Не </w:t>
            </w:r>
            <w:r>
              <w:rPr>
                <w:rFonts w:cs="Arial" w:ascii="Arial" w:hAnsi="Arial"/>
                <w:sz w:val="20"/>
                <w:szCs w:val="20"/>
              </w:rPr>
              <w:t>име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нат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начальника   сектора по делам МП, ГОЧС и ПБ Администрации Лукояновского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674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нжерес Николай Владимирович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1210,7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HEVROLET NIV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46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равей – 2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(1/2 доли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3 доли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ра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378,4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46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(1/2 доли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 заведующего сектором архитектуры и градостроительства Администрации Лукояновского муниципального района Нижегородской области и членов ее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724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мина Марина Валентиновна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764,1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2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ю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Не </w:t>
            </w:r>
            <w:r>
              <w:rPr>
                <w:rFonts w:cs="Arial" w:ascii="Arial" w:hAnsi="Arial"/>
                <w:sz w:val="20"/>
                <w:szCs w:val="20"/>
              </w:rPr>
              <w:t>имею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,4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 заведующего сектором ЖКХ Администрации Лукояновского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68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нюшов Сергей Александрович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127,5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9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OLKSWAGEN GOLF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Не </w:t>
            </w:r>
            <w:r>
              <w:rPr>
                <w:rFonts w:cs="Arial" w:ascii="Arial" w:hAnsi="Arial"/>
                <w:sz w:val="20"/>
                <w:szCs w:val="20"/>
              </w:rPr>
              <w:t>имею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 - 33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730,7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0:11:00Z</dcterms:created>
  <dc:creator>GIM</dc:creator>
  <dc:description/>
  <cp:keywords/>
  <dc:language>en-US</dc:language>
  <cp:lastModifiedBy>Otdel</cp:lastModifiedBy>
  <dcterms:modified xsi:type="dcterms:W3CDTF">2014-05-22T11:57:00Z</dcterms:modified>
  <cp:revision>20</cp:revision>
  <dc:subject/>
  <dc:title>Сведения о доходах, об имуществе и обязательствах имущественного характера главы администрации Лукояновского муниципального района Нижегородской области и членов его семьи</dc:title>
</cp:coreProperties>
</file>