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3</w:t>
            </w:r>
            <w:r>
              <w:rPr/>
              <w:t>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1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гарков Сергей Александрович (директор МБОУ ДОД «ВДХШ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5480,5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Легковой автомобиль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Renault Sandero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 Агаркова Евгения Никола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5369,7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  Агаркова Мария Серге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 Агаркова Вероника Серге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етрова Ирина Сергеевна (директор МУК «Ветлужский КДЦ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9579,4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3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 Петров Александр Григорь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3544,5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3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Петрова Марина Александро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мирнова-Дубинова Людмила Александровна (директор МБУК «ВКМ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1403,0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умянцева Марина Михайловна (директор МКУК «Ветлужская ЦБС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969,6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 Румянцев Павел Василь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0892,4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67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,2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 Румянцев Василий Павло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Челышева Зинаида Леонидовна (директор МБОУ ДОД «ВДМШ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4423,7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,3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упруг Челышев Сергей Николаевич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5542,8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Гараж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,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Легковой автомобиль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Lada Priora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2084"/>
              <w:gridCol w:w="1740"/>
              <w:gridCol w:w="1152"/>
              <w:gridCol w:w="1677"/>
              <w:gridCol w:w="1805"/>
              <w:gridCol w:w="1721"/>
              <w:gridCol w:w="1152"/>
              <w:gridCol w:w="1677"/>
            </w:tblGrid>
            <w:tr>
              <w:trPr/>
              <w:tc>
                <w:tcPr>
                  <w:tcW w:w="1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3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ыжов Михаил Николаевич, директор МУ «ВОРХ»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341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усадебный участок   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Жилой дом  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раж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раж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раж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0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 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 УАЗ -469 19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 УАЗ -Патриот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узовой автомобиль ГАЗ-53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токульватор «Нева»-мин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дка «Казанка»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3559,35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усадебный участок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Жилой дом  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00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 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FF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FF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FF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FF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  <w:gridCol w:w="2003"/>
              <w:gridCol w:w="1656"/>
              <w:gridCol w:w="1111"/>
              <w:gridCol w:w="1614"/>
              <w:gridCol w:w="1630"/>
              <w:gridCol w:w="1656"/>
              <w:gridCol w:w="1111"/>
              <w:gridCol w:w="1614"/>
            </w:tblGrid>
            <w:tr>
              <w:trPr/>
              <w:tc>
                <w:tcPr>
                  <w:tcW w:w="2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Скворцова Нина Александров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Мошкинская средняя общеобразовательная школ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05885,01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         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7,4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Рыбакова Елен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 19 «Корабли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8051,7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    (1/4 доли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485,2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    (1/4 доли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Легковой автомобиль Ваз – 21124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    (1/4 доли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    (1/4 доли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Братчикова Людмила Василь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«Золотой петуш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7803,0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0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Уренцева Марина Александ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2«Солнышко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6833,2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1729,7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егковой автомобиль ГАЗ 31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рузовой автомобиль УАЗ 33 0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Веселова Елен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дополнительного образования детей детско-юношеская спортивная школа «Чайка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7178,8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3)         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4,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554,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3)         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4,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егковой автомобиль ВАЗ-211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Дзюбенко Людмила Иванов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дополнительного образования детей калининский дом детского творчеств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2221,8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2)         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3,8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8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1443,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2)         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3,8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8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Тарасова Ирина Анатоль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0«Терем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7881,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6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76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1768,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6,6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DAEWO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EX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DS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76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0     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Маслова Елен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5«Калинка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5654,4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7646,1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0" w:leader="none"/>
                    </w:tabs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гараж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хлев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баня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1,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,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,9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D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GRANT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90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- 32109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3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0     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ухарева Татьяна Иван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5«Малыш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8239,9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115289,21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8,4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8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Лисина Светлана Евгень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«Светляч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7172,8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2,3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7036,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Вахрушева Наталья Александ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7 «Золотой ключи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055,0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Ж 2126-03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DA GRANTA 21906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1983"/>
              <w:gridCol w:w="1640"/>
              <w:gridCol w:w="1102"/>
              <w:gridCol w:w="1598"/>
              <w:gridCol w:w="1614"/>
              <w:gridCol w:w="1640"/>
              <w:gridCol w:w="1102"/>
              <w:gridCol w:w="1598"/>
            </w:tblGrid>
            <w:tr>
              <w:trPr/>
              <w:tc>
                <w:tcPr>
                  <w:tcW w:w="22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1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5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Березин Иван Александрович директор Муниципального образовательного учреждения Новоуспенская основная общеобразовательная школ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347107.31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Жилой дом        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8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YUNDA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рузовой автомобиль ГАЗ 33507                 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170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85474.29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6,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1983"/>
              <w:gridCol w:w="1640"/>
              <w:gridCol w:w="1102"/>
              <w:gridCol w:w="1598"/>
              <w:gridCol w:w="1614"/>
              <w:gridCol w:w="1640"/>
              <w:gridCol w:w="1102"/>
              <w:gridCol w:w="1598"/>
            </w:tblGrid>
            <w:tr>
              <w:trPr/>
              <w:tc>
                <w:tcPr>
                  <w:tcW w:w="22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1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5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Трунова Ирина Александровна директор Муниципального образовательного учреждения Ветлужская средняя общеобразовательная школ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420,54,07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2)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араж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ан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4,1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4,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,7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Легковой автомобиль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olkswagen Golf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8,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4)        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4,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3259,59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4)        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4,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еребрякова Вера Алексее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3 «Улыбка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7661,4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735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9,2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 0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67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Ремезова Евгения Никола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дополнительного образования детей Ветлужский районный дом детского творчеств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1943,8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  <w:gridCol w:w="2003"/>
              <w:gridCol w:w="1656"/>
              <w:gridCol w:w="1111"/>
              <w:gridCol w:w="1614"/>
              <w:gridCol w:w="1630"/>
              <w:gridCol w:w="1656"/>
              <w:gridCol w:w="1111"/>
              <w:gridCol w:w="1614"/>
            </w:tblGrid>
            <w:tr>
              <w:trPr/>
              <w:tc>
                <w:tcPr>
                  <w:tcW w:w="2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671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околов Дмитрий Виктор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Новопокровская средняя общеобразовательная школ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63116,61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,1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,7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З -6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АЗ 330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DA PRIORA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24929,55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Виноградова Юлия Викто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20 «Тополе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0967,0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933,0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,4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D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GRAN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64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2825"/>
        <w:gridCol w:w="2317"/>
      </w:tblGrid>
      <w:tr>
        <w:trPr/>
        <w:tc>
          <w:tcPr>
            <w:tcW w:w="1282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2317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142" w:type="dxa"/>
            <w:gridSpan w:val="2"/>
            <w:tcBorders/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1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1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Федотова Ольга Федо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6 «Ёлочка»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8284,7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,37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,4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18,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138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3,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yunda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an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olkswagen pass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14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32323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23232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14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32323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23232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77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альникова Елена Серге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Белышевская средняя общеобразовательная школ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3271,0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5619,2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7,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kod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ktavi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aur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-            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  <w:gridCol w:w="2003"/>
              <w:gridCol w:w="1656"/>
              <w:gridCol w:w="1111"/>
              <w:gridCol w:w="1614"/>
              <w:gridCol w:w="1630"/>
              <w:gridCol w:w="1656"/>
              <w:gridCol w:w="1111"/>
              <w:gridCol w:w="1614"/>
            </w:tblGrid>
            <w:tr>
              <w:trPr/>
              <w:tc>
                <w:tcPr>
                  <w:tcW w:w="2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2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052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Онокулева Любовь Александ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Архангельская основная общеобразовательная школ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1430,2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MITSUBISHI LANCER 1.5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7842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8,8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olkswagen pass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31869.16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  <w:gridCol w:w="2003"/>
              <w:gridCol w:w="1656"/>
              <w:gridCol w:w="1111"/>
              <w:gridCol w:w="1614"/>
              <w:gridCol w:w="1630"/>
              <w:gridCol w:w="1656"/>
              <w:gridCol w:w="1111"/>
              <w:gridCol w:w="1614"/>
            </w:tblGrid>
            <w:tr>
              <w:trPr/>
              <w:tc>
                <w:tcPr>
                  <w:tcW w:w="2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671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Калинина Ирин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Калининской средней общеобразовательная школ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368384.59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8,7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1895"/>
              <w:gridCol w:w="1570"/>
              <w:gridCol w:w="1058"/>
              <w:gridCol w:w="1530"/>
              <w:gridCol w:w="2301"/>
              <w:gridCol w:w="1570"/>
              <w:gridCol w:w="1058"/>
              <w:gridCol w:w="1530"/>
            </w:tblGrid>
            <w:tr>
              <w:trPr/>
              <w:tc>
                <w:tcPr>
                  <w:tcW w:w="20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1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4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0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815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Кабанова Галина Никола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Макарьевская средняя общеобразовательная школа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610786.17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99192.34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,6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,4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ые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 2104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ельскохозяйственная техник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ктор Т-40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502,2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  <w:gridCol w:w="2003"/>
              <w:gridCol w:w="1656"/>
              <w:gridCol w:w="1111"/>
              <w:gridCol w:w="1614"/>
              <w:gridCol w:w="1630"/>
              <w:gridCol w:w="1656"/>
              <w:gridCol w:w="1111"/>
              <w:gridCol w:w="1614"/>
            </w:tblGrid>
            <w:tr>
              <w:trPr/>
              <w:tc>
                <w:tcPr>
                  <w:tcW w:w="2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81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Жуков Константин Юрье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«Ветлужская средняя общеобразовательная школа №2»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432540.55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 (1/4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,10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3,8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YUNDA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GETZ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.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DA 21214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(1/4)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61,0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1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  <w:gridCol w:w="2003"/>
              <w:gridCol w:w="1656"/>
              <w:gridCol w:w="1111"/>
              <w:gridCol w:w="1614"/>
              <w:gridCol w:w="1630"/>
              <w:gridCol w:w="1656"/>
              <w:gridCol w:w="1111"/>
              <w:gridCol w:w="1614"/>
            </w:tblGrid>
            <w:tr>
              <w:trPr/>
              <w:tc>
                <w:tcPr>
                  <w:tcW w:w="2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599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мирнова Наталья Вениамин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Туранская основная общеобразовательная школ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373238.58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4,2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7800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6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YUNDA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OLARI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уз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МАЗ 53212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  <w:gridCol w:w="190"/>
      </w:tblGrid>
      <w:tr>
        <w:trPr/>
        <w:tc>
          <w:tcPr>
            <w:tcW w:w="147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  <w:tbl>
            <w:tblPr>
              <w:tblW w:w="1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800"/>
              <w:gridCol w:w="1721"/>
              <w:gridCol w:w="1152"/>
              <w:gridCol w:w="1677"/>
              <w:gridCol w:w="1750"/>
              <w:gridCol w:w="1721"/>
              <w:gridCol w:w="1152"/>
              <w:gridCol w:w="1863"/>
            </w:tblGrid>
            <w:tr>
              <w:trPr/>
              <w:tc>
                <w:tcPr>
                  <w:tcW w:w="1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6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47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599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аликова Наталья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Директор Муниципального  казенного  специального (коррекционного) образовательного учреждения для обучающихся, воспитанников с ограниченными возможностями здоровья «Ветлужская специальная (коррекционная) общеобразовательная школа – интернат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VIII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вида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64557,0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9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00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19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Самарина Татьяна Сергккве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4 «Колос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1218,9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360,7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 211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9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46:00Z</dcterms:created>
  <dc:creator>admin</dc:creator>
  <dc:description/>
  <cp:keywords/>
  <dc:language>en-US</dc:language>
  <cp:lastModifiedBy>admin</cp:lastModifiedBy>
  <cp:lastPrinted>2014-04-29T14:38:00Z</cp:lastPrinted>
  <dcterms:modified xsi:type="dcterms:W3CDTF">2014-05-26T12:07:00Z</dcterms:modified>
  <cp:revision>10</cp:revision>
  <dc:subject/>
  <dc:title>Губернатор Нижегородской области, Председатель Правительства Нижегородской области</dc:title>
</cp:coreProperties>
</file>