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" w:leader="none"/>
          <w:tab w:val="left" w:pos="548" w:leader="none"/>
          <w:tab w:val="center" w:pos="7767" w:leader="none"/>
        </w:tabs>
        <w:rPr>
          <w:sz w:val="24"/>
        </w:rPr>
      </w:pPr>
      <w:r>
        <w:rPr>
          <w:sz w:val="24"/>
        </w:rPr>
        <w:tab/>
        <w:tab/>
        <w:tab/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 доходах, об имуществе и обязательствах имущественного характера лиц, замещающих должности муниципальной службы в Администр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рода Оленегорска, и членов их семей за период с 1 января 2013 года по 31 декабря 2013 года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16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986"/>
        <w:gridCol w:w="1320"/>
        <w:gridCol w:w="1800"/>
        <w:gridCol w:w="960"/>
        <w:gridCol w:w="1440"/>
        <w:gridCol w:w="1800"/>
        <w:gridCol w:w="960"/>
        <w:gridCol w:w="1200"/>
        <w:gridCol w:w="2507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, отчество лица, замещающего должность муниципальной службы и членов семьи (без указания Ф.И.О.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-ванного годового дохода          за 2013 год (руб.)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движимое имущество, находящееся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ользовании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адь (кв.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992"/>
        <w:gridCol w:w="1320"/>
        <w:gridCol w:w="1800"/>
        <w:gridCol w:w="960"/>
        <w:gridCol w:w="1440"/>
        <w:gridCol w:w="1802"/>
        <w:gridCol w:w="966"/>
        <w:gridCol w:w="1198"/>
        <w:gridCol w:w="2489"/>
      </w:tblGrid>
      <w:tr>
        <w:trPr>
          <w:trHeight w:val="496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экономики и финанс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06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14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муниципальных заказ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917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99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449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 A6</w:t>
            </w:r>
          </w:p>
        </w:tc>
      </w:tr>
      <w:tr>
        <w:trPr>
          <w:trHeight w:val="491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мер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и и попечи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392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6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629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ищ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ич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муниципальных заказ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20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долевая –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 дол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 Camry</w:t>
            </w:r>
          </w:p>
        </w:tc>
      </w:tr>
      <w:tr>
        <w:trPr>
          <w:trHeight w:val="581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0680,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ЗСА</w:t>
            </w:r>
          </w:p>
        </w:tc>
      </w:tr>
      <w:tr>
        <w:trPr>
          <w:trHeight w:val="629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–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ых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муниципальных заказ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74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1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62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едседателя Комитета по управлению муниципальным имуществ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373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62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аль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культуре, спорту и делам молодеж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5011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62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н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муниципального жилищного контроля в составе Комитета по управлению муниципальным имуществ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7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242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Picasso</w:t>
            </w:r>
          </w:p>
        </w:tc>
      </w:tr>
      <w:tr>
        <w:trPr>
          <w:trHeight w:val="5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45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бухгалтерского учета и отчетности  в составе Комитета по управлению муниципальным имущество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16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</w:tr>
      <w:tr>
        <w:trPr>
          <w:trHeight w:val="948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55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5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ьш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ж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077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4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7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03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73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21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иш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19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 Aveo</w:t>
            </w:r>
          </w:p>
        </w:tc>
      </w:tr>
      <w:tr>
        <w:trPr>
          <w:trHeight w:val="124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х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43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22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4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37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управлению муниципальным имущество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181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 Jetta</w:t>
            </w:r>
          </w:p>
        </w:tc>
      </w:tr>
      <w:tr>
        <w:trPr>
          <w:trHeight w:val="97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135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- ½ дол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27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р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ормирования и исполнения бюджета в составе управления экономики и финан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48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708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94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у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73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– ½ дол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74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14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7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Александровна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развития в составе управления экономики и финанс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591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-1/2 дол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5</w:t>
            </w:r>
          </w:p>
        </w:tc>
      </w:tr>
      <w:tr>
        <w:trPr>
          <w:trHeight w:val="974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ч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писи актов гражданского состоя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783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х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68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79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40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27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          Никола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дополнительного образования и воспитательной работы в составе комитета по образова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45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– ½ дол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89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859,7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Y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3</w:t>
            </w:r>
          </w:p>
        </w:tc>
      </w:tr>
      <w:tr>
        <w:trPr>
          <w:trHeight w:val="544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го контроля в составе управления экономики и финан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2093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-¼ дол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kanto</w:t>
            </w:r>
          </w:p>
        </w:tc>
      </w:tr>
      <w:tr>
        <w:trPr>
          <w:trHeight w:val="67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3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-¼ дол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общая долевая -¼ дол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7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образованию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109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инансового контроля в составе  управления экономики и финан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357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1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культуре, спорту и делам молодеж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5 6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(индивидуальная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ll</w:t>
            </w:r>
          </w:p>
        </w:tc>
      </w:tr>
      <w:tr>
        <w:trPr>
          <w:trHeight w:val="487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 по образова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222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2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65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долевая –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63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922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 CX-5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легков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83</w:t>
            </w:r>
          </w:p>
        </w:tc>
      </w:tr>
      <w:tr>
        <w:trPr>
          <w:trHeight w:val="607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о собственности не оформле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10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44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дошкольного и общего среднего образования в составе комитета по образова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134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67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ь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830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прицеп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-81012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886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ghlander</w:t>
            </w:r>
          </w:p>
        </w:tc>
      </w:tr>
      <w:tr>
        <w:trPr>
          <w:trHeight w:val="38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110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города – начальник управления экономики и финан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702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 дол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Vectra 2.2</w:t>
            </w:r>
          </w:p>
        </w:tc>
      </w:tr>
      <w:tr>
        <w:trPr>
          <w:trHeight w:val="63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4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– ½ дол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9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10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жилищного контроля в составе Комитета по управлению муниципальным имуществ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01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80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4 1.9 </w:t>
            </w:r>
            <w:r>
              <w:rPr>
                <w:sz w:val="20"/>
                <w:szCs w:val="20"/>
                <w:lang w:val="en-US"/>
              </w:rPr>
              <w:t>TDI</w:t>
            </w:r>
          </w:p>
        </w:tc>
      </w:tr>
      <w:tr>
        <w:trPr>
          <w:trHeight w:val="57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5526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</w:tr>
      <w:tr>
        <w:trPr>
          <w:trHeight w:val="694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писи актов гражданского 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92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63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261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3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опеки и попеч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00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2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8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7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10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 – главный бухгалтер в составе управления экономики и финан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974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4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</w:tr>
      <w:tr>
        <w:trPr>
          <w:trHeight w:val="110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р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бухгалтерского учета и отчетности в составе  Комитета по управлению муниципальным имуществом – главный бухгалт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 дол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44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8646,4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11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rol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 8119-ЦС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9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р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сь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ых заказ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13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6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3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61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96"/>
      <w:gridCol w:w="1986"/>
      <w:gridCol w:w="1320"/>
      <w:gridCol w:w="1800"/>
      <w:gridCol w:w="960"/>
      <w:gridCol w:w="1440"/>
      <w:gridCol w:w="1800"/>
      <w:gridCol w:w="960"/>
      <w:gridCol w:w="1200"/>
      <w:gridCol w:w="2507"/>
    </w:tblGrid>
    <w:tr>
      <w:trPr>
        <w:tblHeader w:val="true"/>
      </w:trPr>
      <w:tc>
        <w:tcPr>
          <w:tcW w:w="21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0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Фамилия, </w:t>
          </w:r>
        </w:p>
        <w:p>
          <w:pPr>
            <w:pStyle w:val="Normal"/>
            <w:spacing w:lineRule="exact" w:line="20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имя, отчество лица, замещающего должность муниципальной службы и членов семьи (без указания Ф.И.О.)</w:t>
          </w:r>
        </w:p>
      </w:tc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0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Замещаемая должность</w:t>
          </w:r>
        </w:p>
        <w:p>
          <w:pPr>
            <w:pStyle w:val="Normal"/>
            <w:spacing w:lineRule="exact" w:line="20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13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0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Общая сумма деклариро-ванного годового дохода          за 2013 год (руб.)</w:t>
          </w:r>
        </w:p>
      </w:tc>
      <w:tc>
        <w:tcPr>
          <w:tcW w:w="42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0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Недвижимое имущество, принадлежащее на праве собственности, вид собственности</w:t>
          </w:r>
        </w:p>
      </w:tc>
      <w:tc>
        <w:tcPr>
          <w:tcW w:w="39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Normal"/>
            <w:spacing w:lineRule="exact" w:line="20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Недвижимое имущество, находящееся </w:t>
          </w:r>
        </w:p>
        <w:p>
          <w:pPr>
            <w:pStyle w:val="Normal"/>
            <w:spacing w:lineRule="exact" w:line="20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в пользовании</w:t>
          </w:r>
        </w:p>
      </w:tc>
      <w:tc>
        <w:tcPr>
          <w:tcW w:w="25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0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Вид и марка транспортных средств, принадлежащих на праве собственности</w:t>
          </w:r>
        </w:p>
      </w:tc>
    </w:tr>
    <w:tr>
      <w:trPr/>
      <w:tc>
        <w:tcPr>
          <w:tcW w:w="21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b/>
              <w:b/>
              <w:color w:val="FF0000"/>
              <w:sz w:val="20"/>
              <w:szCs w:val="20"/>
            </w:rPr>
          </w:pPr>
          <w:r>
            <w:rPr>
              <w:b/>
              <w:color w:val="FF0000"/>
              <w:sz w:val="20"/>
              <w:szCs w:val="20"/>
            </w:rPr>
          </w:r>
        </w:p>
      </w:tc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13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0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вид объекта недвижимости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0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пло-щадь (кв.м.)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0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страна располо-жения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0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вид объекта недвижимости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0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пло-</w:t>
          </w:r>
        </w:p>
        <w:p>
          <w:pPr>
            <w:pStyle w:val="Normal"/>
            <w:spacing w:lineRule="exact" w:line="20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щадь (кв.м.)</w:t>
          </w:r>
        </w:p>
      </w:tc>
      <w:tc>
        <w:tcPr>
          <w:tcW w:w="1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0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страна располо-жения</w:t>
          </w:r>
        </w:p>
      </w:tc>
      <w:tc>
        <w:tcPr>
          <w:tcW w:w="25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  <w:tr>
      <w:trPr/>
      <w:tc>
        <w:tcPr>
          <w:tcW w:w="21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1</w:t>
          </w:r>
        </w:p>
      </w:tc>
      <w:tc>
        <w:tcPr>
          <w:tcW w:w="1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2</w:t>
          </w:r>
        </w:p>
      </w:tc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3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4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5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6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7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8</w:t>
          </w:r>
        </w:p>
      </w:tc>
      <w:tc>
        <w:tcPr>
          <w:tcW w:w="1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9</w:t>
          </w:r>
        </w:p>
      </w:tc>
      <w:tc>
        <w:tcPr>
          <w:tcW w:w="25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46:00Z</dcterms:created>
  <dc:creator>Вячеслав И. Лисин</dc:creator>
  <dc:description/>
  <cp:keywords/>
  <dc:language>en-US</dc:language>
  <cp:lastModifiedBy>Владимир С. Соболь</cp:lastModifiedBy>
  <cp:lastPrinted>2014-05-07T08:56:00Z</cp:lastPrinted>
  <dcterms:modified xsi:type="dcterms:W3CDTF">2014-05-12T12:57:00Z</dcterms:modified>
  <cp:revision>3</cp:revision>
  <dc:subject/>
  <dc:title>Сведения</dc:title>
</cp:coreProperties>
</file>