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муниципальных служащих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рбеевского муниципального района, а также их супругов и несовершеннолетних детей за период</w:t>
      </w:r>
    </w:p>
    <w:p>
      <w:pPr>
        <w:pStyle w:val="Normal"/>
        <w:jc w:val="center"/>
        <w:rPr/>
      </w:pPr>
      <w:r>
        <w:rPr>
          <w:b/>
          <w:bCs/>
        </w:rPr>
        <w:t>с 1 января 2013 г. по 31 декабря 2013 г., размещаемые на официальном сайте администрации  Торбее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Порядке утвержденном решением Совета депутатов Торбеевского муниципального района № 24 от 30.03.2012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3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46"/>
        <w:gridCol w:w="1742"/>
        <w:gridCol w:w="3399"/>
        <w:gridCol w:w="1492"/>
        <w:gridCol w:w="1605"/>
        <w:gridCol w:w="2573"/>
      </w:tblGrid>
      <w:tr>
        <w:trPr>
          <w:trHeight w:val="490" w:hRule="exac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44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74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ого годового дохода за 2013 г. (руб.)</w:t>
            </w:r>
          </w:p>
        </w:tc>
        <w:tc>
          <w:tcPr>
            <w:tcW w:w="649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93" w:hRule="exac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 Вячеслав Николае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 Торбеевского муниципального района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61,52</w:t>
            </w:r>
          </w:p>
        </w:tc>
        <w:tc>
          <w:tcPr>
            <w:tcW w:w="3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Лима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мышленности, строительству, транспорту, ЖКХ и связи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6,0</w:t>
            </w:r>
          </w:p>
        </w:tc>
        <w:tc>
          <w:tcPr>
            <w:tcW w:w="3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кин Михаил Яковле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ервый  Зам. Главы администрации Торбеевского муниципального района, начальник управ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работе с отраслями АПК и ЛПХ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36,64</w:t>
            </w:r>
          </w:p>
        </w:tc>
        <w:tc>
          <w:tcPr>
            <w:tcW w:w="3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6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6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ьдяев Александр Кириллович 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Торбеевского муниципального района, начальник управления по социальной работе 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988,0</w:t>
            </w:r>
          </w:p>
        </w:tc>
        <w:tc>
          <w:tcPr>
            <w:tcW w:w="3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96,79</w:t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ева Светлана Александровна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Торбеевского муниципального района, начальник экономического управлени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½ доли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ов Николай Василье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 Торбеевского муниципального района, начальник управления финансов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39,85</w:t>
            </w:r>
          </w:p>
        </w:tc>
        <w:tc>
          <w:tcPr>
            <w:tcW w:w="3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47,47</w:t>
            </w:r>
          </w:p>
        </w:tc>
        <w:tc>
          <w:tcPr>
            <w:tcW w:w="339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  <w:tab w:val="center" w:pos="1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нькина Елена Юрьевн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, начальник управления делам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9,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вина Галина Степановн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работе с учреждениями образ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81,7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собственность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рина Елена Петровн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по взаимодействию с ОМС и организационной работе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38,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¼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37,7</w:t>
            </w:r>
          </w:p>
        </w:tc>
        <w:tc>
          <w:tcPr>
            <w:tcW w:w="33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01 В 380 ВХ»</w:t>
            </w:r>
          </w:p>
        </w:tc>
      </w:tr>
      <w:tr>
        <w:trPr>
          <w:trHeight w:val="45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юкаев Михаил Валентинович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строительства, архитектуры и ЖКХ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16,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6,0</w:t>
            </w:r>
          </w:p>
        </w:tc>
        <w:tc>
          <w:tcPr>
            <w:tcW w:w="339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в Виктор Власович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ых програм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6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¼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53»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¼ доли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яшкина Наталья Сергеевн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ЗАГС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40</w:t>
            </w:r>
          </w:p>
        </w:tc>
        <w:tc>
          <w:tcPr>
            <w:tcW w:w="33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шкина Ольга Николаевн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управления по социальной работе, зав. отделом по культуре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85,3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4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59</w:t>
            </w:r>
          </w:p>
        </w:tc>
        <w:tc>
          <w:tcPr>
            <w:tcW w:w="33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63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«Гольф»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жин Иван Мефодьевич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управления по социальной работе, зав. отделом по делам молодежи, физкультуры и спорт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894,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ГАЗ 32213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 «Алмера»</w:t>
            </w:r>
          </w:p>
        </w:tc>
      </w:tr>
      <w:tr>
        <w:trPr>
          <w:trHeight w:val="44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87,0</w:t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апин Алексей Александрович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равового управлени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13,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 ¼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15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аева Татьяна Викторовн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управления финанс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64,3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72,35</w:t>
            </w:r>
          </w:p>
        </w:tc>
        <w:tc>
          <w:tcPr>
            <w:tcW w:w="33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½ доли) 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(бессрочное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хина Галина Фёдоровна</w:t>
            </w:r>
          </w:p>
        </w:tc>
        <w:tc>
          <w:tcPr>
            <w:tcW w:w="24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– гл.  бухгалтер управления финанс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47,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14,31</w:t>
            </w:r>
          </w:p>
        </w:tc>
        <w:tc>
          <w:tcPr>
            <w:tcW w:w="33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ЭНО Логан»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33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яева Елена Николаевна</w:t>
            </w:r>
          </w:p>
        </w:tc>
        <w:tc>
          <w:tcPr>
            <w:tcW w:w="24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управления по работе с отраслями АПК и ЛПХ – гл. бухгалтер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6,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эндэ Элантра 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6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онова Нина Геннадьевна </w:t>
            </w:r>
          </w:p>
        </w:tc>
        <w:tc>
          <w:tcPr>
            <w:tcW w:w="24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ии, гл. бухгалтер администрации Торбеевского муниципального рай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42,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33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¼ доли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юшкина Татьяна Тимофеевна</w:t>
            </w:r>
          </w:p>
        </w:tc>
        <w:tc>
          <w:tcPr>
            <w:tcW w:w="24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 управления по социальной работ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03,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15</w:t>
            </w:r>
          </w:p>
        </w:tc>
        <w:tc>
          <w:tcPr>
            <w:tcW w:w="3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З-82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19:00Z</dcterms:created>
  <dc:creator>FuckYouBill</dc:creator>
  <dc:description/>
  <cp:keywords/>
  <dc:language>en-US</dc:language>
  <cp:lastModifiedBy>Пащенко</cp:lastModifiedBy>
  <cp:lastPrinted>2014-05-06T12:36:00Z</cp:lastPrinted>
  <dcterms:modified xsi:type="dcterms:W3CDTF">2014-05-06T12:18:00Z</dcterms:modified>
  <cp:revision>42</cp:revision>
  <dc:subject/>
  <dc:title>Фамилия, имя, отчество</dc:title>
</cp:coreProperties>
</file>