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Торбеевского муниципального района, а также о доходах, об имуществе и обязательствах имущественного характера их супругов и несовершеннолетних детей за период с 1 января 2013г. по 31 декабря 2013г., размещаемые на официальном сайте администрации Торбеевского муниципального района в порядке, утвержденном Постановлением администрации Торбеевского муниципального района от 21.05.2013г.   г. №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09"/>
        <w:gridCol w:w="2111"/>
        <w:gridCol w:w="2949"/>
        <w:gridCol w:w="1271"/>
        <w:gridCol w:w="2111"/>
        <w:gridCol w:w="2236"/>
      </w:tblGrid>
      <w:tr>
        <w:trPr>
          <w:trHeight w:val="1165" w:hRule="exac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(руб)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 или находящихся в пользова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д, марка)</w:t>
            </w:r>
          </w:p>
        </w:tc>
      </w:tr>
      <w:tr>
        <w:trPr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сюшкина Е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Торбеевская СОШ №1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62,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твинская Ольг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«Торбеевская СОШ №3»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01,9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½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4,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знецова Вер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Торбеев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30,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скаева Нина Арсент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Варжеляй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33,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ев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55,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евая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жилой дом  (общ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гуляева Нина Дмитр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Дракин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73,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ый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720,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Янина Н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Жуков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29,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Хендай Тукс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097,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 (1/2 доли)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Хендай и 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оляткина Еле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расноармей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59,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¼ доли)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(1/4 доли) (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7,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¼ доли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1/4 доли) (собственность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 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¼ доли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1/4 доли) (собственность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йгашов Михаил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раснополь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 961,8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928,9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ерёшкина Ольг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лазгорьская СО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64,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окка (индивидуальная)</w:t>
            </w:r>
          </w:p>
        </w:tc>
      </w:tr>
      <w:tr>
        <w:trPr>
          <w:trHeight w:val="621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5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устафина Светлана Рустям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ургодь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05,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48,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емов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Морд-Юнкин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20,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90,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, дизе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94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Житаева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Николь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06,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евая доля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 1/6 до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жилой дом  (1/6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38,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евая доля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 1/6 до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жилой дом  (1/6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Акашкин Василий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Виндрей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30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тешева Танзиля Ахметов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Тат-Юнкин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77,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5,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 мотоблок, косилка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Князева Людмил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Лопатинская О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7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индивидуаль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                   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ловникова Е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Центр информационно-методического и технического обеспечения муниципальных бюджетных учреждений образовани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35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86,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Уфаева Татьяна Фё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Центр обслуживания муниципальных бюджетных учреждений Торбеевского муниципального район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676,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86,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 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очалова Валенти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Никольский лагерь труда и отдых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5,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Голиков Александр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ДОД «Детско-юношеская спортивная школ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6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 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ый), земельный участок под строительство (субарен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9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Маркова Ольг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УДОД «Дом детского творчеств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15,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90,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Володина Любовь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Ромашк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84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46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1117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Сёмина Нина Серафимов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Колосок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31,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59,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Паджер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Ванюшкина Светла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Солнышко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24,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183,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аренда)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Воробьева Татьян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Теремок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94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ведение личного подсобного хозяйства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 – 19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Маслихина Людмил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п.Красноармейск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592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Соколова Елен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Лесовичок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63,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31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Гаврюшкова Людмил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ДОД ДШ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7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идорова Евдоки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 Торбеевская районная библиот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57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1\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идоровым С.А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901,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1\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идоровой Е.Н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8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9 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Саин 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Торбеевский РД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78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1\4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32,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1\4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Королева Людмил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АУ «ОМВ архива по личному составу Торбеевского муниципального района РМ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7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Ульянов Вячеслав Констант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Стройтранс» Торбеев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40,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Асташкин Владимир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У «Цент по делам ГО ЧС и вопросам ЕДДС» Торбеевского муниципальн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54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84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иреев Никола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Торбеевского муниципальн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74,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14,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0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5:00Z</dcterms:created>
  <dc:creator>1</dc:creator>
  <dc:description/>
  <cp:keywords/>
  <dc:language>en-US</dc:language>
  <cp:lastModifiedBy>Пащенко</cp:lastModifiedBy>
  <cp:lastPrinted>2010-05-17T11:28:00Z</cp:lastPrinted>
  <dcterms:modified xsi:type="dcterms:W3CDTF">2014-05-06T08:24:00Z</dcterms:modified>
  <cp:revision>59</cp:revision>
  <dc:subject/>
  <dc:title>                                                               </dc:title>
</cp:coreProperties>
</file>