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 муниципальных служащих администрации Подлесно-Тавлинского сельского поселения Кочкуровского муниципального района и членов их семей с 01 января по 31 декабря 2013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084"/>
        <w:gridCol w:w="1889"/>
        <w:gridCol w:w="1253"/>
        <w:gridCol w:w="1677"/>
        <w:gridCol w:w="1694"/>
        <w:gridCol w:w="1721"/>
        <w:gridCol w:w="1217"/>
        <w:gridCol w:w="1677"/>
      </w:tblGrid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,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яев Евгений Никола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21-4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-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-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общая долевая</w:t>
            </w:r>
          </w:p>
          <w:p>
            <w:pPr>
              <w:pStyle w:val="Normal"/>
              <w:rPr/>
            </w:pPr>
            <w:r>
              <w:rPr/>
              <w:t>соб-ть, доля в праве 2/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136-8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общая долевая собственность, доля в праве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 индивидуальная собственнос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аренда на 49 л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ьянова Елена Пет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219-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04-8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 ВАЗ 21-07, ВАЗ 21 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манкина Светлана Дмитрие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926-8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238-3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Volkswagen Polo</w:t>
            </w:r>
          </w:p>
          <w:p>
            <w:pPr>
              <w:pStyle w:val="Normal"/>
              <w:rPr/>
            </w:pPr>
            <w:r>
              <w:rPr/>
              <w:t>Трактор Т-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 руководителя муниципального бюджетного учреждения «Культурно-досуговый центр  Подлесно-Тавлинского сельского поселения Кочкуровского муниципального района Республики Мордовия» и членов его семьи с 01 января по 31 декабря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084"/>
        <w:gridCol w:w="1889"/>
        <w:gridCol w:w="1253"/>
        <w:gridCol w:w="1677"/>
        <w:gridCol w:w="1694"/>
        <w:gridCol w:w="1721"/>
        <w:gridCol w:w="1217"/>
        <w:gridCol w:w="1677"/>
      </w:tblGrid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,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ушкин Николай Никола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299-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-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-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86-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09:00Z</dcterms:created>
  <dc:creator>2</dc:creator>
  <dc:description/>
  <cp:keywords/>
  <dc:language>en-US</dc:language>
  <cp:lastModifiedBy>2</cp:lastModifiedBy>
  <cp:lastPrinted>2013-06-06T12:19:00Z</cp:lastPrinted>
  <dcterms:modified xsi:type="dcterms:W3CDTF">2014-05-05T13:09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Подлесно-Тавлинского сельского поселения Кочкуровского муниципального района и членов их семей с 01 января по 31 декабря 2009 года</dc:title>
</cp:coreProperties>
</file>