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1335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 В Е Д Е Н И Я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 xml:space="preserve">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учрежд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«Медведевское бюро технической инвентаризации»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за период с 1 января 2013 года по 31 декабря 2013 года</w:t>
      </w:r>
    </w:p>
    <w:p>
      <w:pPr>
        <w:pStyle w:val="ConsPlusNonformat"/>
        <w:widowControl/>
        <w:ind w:right="373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57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742"/>
        <w:gridCol w:w="1701"/>
        <w:gridCol w:w="1559"/>
        <w:gridCol w:w="1418"/>
        <w:gridCol w:w="1441"/>
        <w:gridCol w:w="1767"/>
        <w:gridCol w:w="1469"/>
        <w:gridCol w:w="1153"/>
        <w:gridCol w:w="1030"/>
      </w:tblGrid>
      <w:tr>
        <w:trPr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бщая сумма дохода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 2013 г.</w:t>
              <w:br/>
              <w:t>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 объектов недвижи-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лощадь (кв. м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рана расположе-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ранспортные средств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ло-щадь (кв. м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рана распо-ложе-н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743"/>
        <w:gridCol w:w="1701"/>
        <w:gridCol w:w="1559"/>
        <w:gridCol w:w="1418"/>
        <w:gridCol w:w="1439"/>
        <w:gridCol w:w="1767"/>
        <w:gridCol w:w="1469"/>
        <w:gridCol w:w="1153"/>
        <w:gridCol w:w="1085"/>
      </w:tblGrid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ишонкова Татьяна Михайловна, начальник муниципального учреждения «Медведевское бюро технической инвентариз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79800,5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 в т.ч. продажа имущества 1249000-9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нсия-19896-8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ConsPlusNonformat"/>
        <w:widowControl/>
        <w:ind w:left="285" w:hanging="0"/>
        <w:jc w:val="center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</w:r>
    </w:p>
    <w:p>
      <w:pPr>
        <w:pStyle w:val="ConsPlusNonformat"/>
        <w:widowControl/>
        <w:ind w:left="285" w:hanging="0"/>
        <w:jc w:val="center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93" w:gutter="0" w:header="709" w:top="765" w:footer="0" w:bottom="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  <w:outlineLvl w:val="0"/>
    </w:pPr>
    <w:rPr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4678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spacing w:lineRule="atLeast" w:line="180"/>
      <w:ind w:firstLine="684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Mang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6:48:00Z</dcterms:created>
  <dc:creator>muha</dc:creator>
  <dc:description/>
  <cp:keywords/>
  <dc:language>en-US</dc:language>
  <cp:lastModifiedBy>Иванов</cp:lastModifiedBy>
  <cp:lastPrinted>2013-05-07T19:04:00Z</cp:lastPrinted>
  <dcterms:modified xsi:type="dcterms:W3CDTF">2014-05-08T04:57:00Z</dcterms:modified>
  <cp:revision>14</cp:revision>
  <dc:subject/>
  <dc:title>С В Е Д Е Н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Описание">
    <vt:lpwstr>Сведения о доходах, об имуществе и обязательствах имущественного характера государственных гражданских служащих Администрации Президента Республики Марий Эл и членов их семей за период с 1 января 2010 г. по 31 декабря 2010 г.</vt:lpwstr>
  </property>
</Properties>
</file>