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доходах, об имуществе и обязательствах имущественного характера главы муниципального образования «Медведевский муниципальный район» и членов их семей за период с 1 января 2013 года по 31 декабря 2013 года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42"/>
        <w:gridCol w:w="1701"/>
        <w:gridCol w:w="1559"/>
        <w:gridCol w:w="1418"/>
        <w:gridCol w:w="1441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3 г.</w:t>
              <w:br/>
              <w:t>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-щадь (кв. 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43"/>
        <w:gridCol w:w="1701"/>
        <w:gridCol w:w="1559"/>
        <w:gridCol w:w="1418"/>
        <w:gridCol w:w="1439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охмяков Николай Леонидович, глав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2178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4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и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ий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654,2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4 дол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и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общий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ind w:left="285" w:hanging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8:00Z</dcterms:created>
  <dc:creator>muha</dc:creator>
  <dc:description/>
  <cp:keywords/>
  <dc:language>en-US</dc:language>
  <cp:lastModifiedBy>Bovurina</cp:lastModifiedBy>
  <cp:lastPrinted>2014-05-12T15:22:00Z</cp:lastPrinted>
  <dcterms:modified xsi:type="dcterms:W3CDTF">2014-05-13T05:40:00Z</dcterms:modified>
  <cp:revision>18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государственных гражданских служащих Администрации Президента Республики Марий Эл и членов их семей за период с 1 января 2010 г. по 31 декабря 2010 г.</vt:lpwstr>
  </property>
</Properties>
</file>