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о доходах, об имуществе и обязательствах имущественного характера муниципальных служащих Отдела культуры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администрации Медведевского муниципального района и членов их семей за период 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14"/>
        <w:gridCol w:w="1983"/>
        <w:gridCol w:w="2168"/>
        <w:gridCol w:w="1486"/>
        <w:gridCol w:w="1710"/>
        <w:gridCol w:w="1767"/>
        <w:gridCol w:w="1469"/>
        <w:gridCol w:w="1153"/>
        <w:gridCol w:w="1135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439"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екларирован-ный годовой доход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 2012 г.</w:t>
              <w:br/>
              <w:t>(рублей)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и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аименование имуще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лощадь (В. 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и марка транспортно-го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и наимено-вание имуще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лощадь (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Шуверова Надежда Николаевна консультант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30349,8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адов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6,9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0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  <w:t>Volkswagen Pass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Квартира ¼ доли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веро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23957,3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З-33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¼ д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совершен-нолетний сын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веро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гей Владимиро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¼ д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совершен-нолетний сын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увер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¼ д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>Руководитель Отдела культуры                                                                            Т.Л. Швецова</w:t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о доходах, об имуществе и обязательствах имущественного характера руководителей муниципальных учреждений культуры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Медведевского муниципального района и членов их семей за период 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14"/>
        <w:gridCol w:w="1983"/>
        <w:gridCol w:w="2168"/>
        <w:gridCol w:w="1486"/>
        <w:gridCol w:w="1710"/>
        <w:gridCol w:w="1767"/>
        <w:gridCol w:w="1469"/>
        <w:gridCol w:w="1153"/>
        <w:gridCol w:w="1135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439"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Декларирован-ный 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за 2012 г.</w:t>
              <w:br/>
              <w:t>(рублей)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и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наименование имуще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лощадь (В. 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и марка транспортно-го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ид и наимено-вание имуще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площадь (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ещерякова Татьяна Викторовна Директор МОБУ ДОД «Сурокская ДШИ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1419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7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</w:tr>
      <w:tr>
        <w:trPr>
          <w:trHeight w:val="214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ещеряко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525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ад.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7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5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5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7"/>
          <w:szCs w:val="27"/>
          <w:vertAlign w:val="superscript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vertAlign w:val="superscript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7"/>
          <w:szCs w:val="27"/>
          <w:vertAlign w:val="superscript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vertAlign w:val="superscript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7"/>
          <w:szCs w:val="27"/>
          <w:vertAlign w:val="superscript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vertAlign w:val="superscript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>
          <w:trHeight w:val="1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кудин Сергей Юрьевич Директор МОБУ ДОД «Детская школа искусств с.Кузнецово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84022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3 доли квартиры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0,2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АЗ-21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куди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0285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адов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3  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5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влова Ирина Анатольевн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иректор МОБУ ДОД «Детская школа искусств п.Юбилейный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2314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3 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упруг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влов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АЗ-211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ихеева Ирина Владимировна Директор МБУ «Конно-спортивный центр «Медведевский ипподром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3435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2 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АЗ-210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фстафье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иил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фстафье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олодкова Татьяна Анатольевна и.о.директора МБУК «Централизованная библиотечная система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3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Юшкин Елисей Евтихиевич Директор МОБУ ДОД «РусскокукморскаяДШИ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3158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2 доли квартиры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 1/3 доли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9,4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0.10 г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Шевроле «Ланос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шки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85142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2 доли квартиры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ад.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9,4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0,10 г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4"/>
        <w:gridCol w:w="1806"/>
        <w:gridCol w:w="2160"/>
        <w:gridCol w:w="1440"/>
        <w:gridCol w:w="1800"/>
        <w:gridCol w:w="1767"/>
        <w:gridCol w:w="1469"/>
        <w:gridCol w:w="1153"/>
        <w:gridCol w:w="1030"/>
      </w:tblGrid>
      <w:tr>
        <w:trPr>
          <w:trHeight w:val="29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Кошкин Александр Владимирович Директор МОБУ ДОД «Руэмская ДШИ»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53997,19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2 доли квартиры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8,8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7,5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30,7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ива-21310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шки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0995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/2  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7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Чиликова Маргарита Изосимовна Директор МОБУ ДОД «Краснооктябрьская ДШИ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04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илико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ванова Лада Владимировна Директор МБУК «Историко-художественный музей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5448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злова Любовь Александровна Директор МОБУ ДОД «Новоарбанская ДШИ»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39563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Чери индиз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орозова Марина Васильевна директор МОБУДОД «Ежовская ДШ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6665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упруг Стяжкин Андрей Игор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00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 ½ доли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ем.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2,9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АЗ-21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совершеннолетний сын Стяжкин Григорий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Беляев Константин Юрьевич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иректор МБУК «Медведевская Ц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57358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ртира 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АЗ-2113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440"/>
        <w:gridCol w:w="1800"/>
        <w:gridCol w:w="1767"/>
        <w:gridCol w:w="1469"/>
        <w:gridCol w:w="1153"/>
        <w:gridCol w:w="1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скичев Алексей Анатольевич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иректор МОБУ ДОД «Медведевская ДШИ им.К.Смирн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4427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  <w:t>6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АЗ-2101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  <w:t>Honda civic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упруг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скичев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ари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лександровн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47546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законченное строительство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совершеннолетняя дочь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скичева Ан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совершеннолетний сын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скичев Иван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совершеннолетняя дочь Паскичева Анастаси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>Руководитель Отдела культуры                                                                            Т.Л. Швецова</w:t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34:00Z</dcterms:created>
  <dc:creator>Silver</dc:creator>
  <dc:description/>
  <cp:keywords/>
  <dc:language>en-US</dc:language>
  <cp:lastModifiedBy>user</cp:lastModifiedBy>
  <cp:lastPrinted>2014-04-10T10:02:00Z</cp:lastPrinted>
  <dcterms:modified xsi:type="dcterms:W3CDTF">2014-04-11T11:28:00Z</dcterms:modified>
  <cp:revision>10</cp:revision>
  <dc:subject/>
  <dc:title>С В Е Д Е Н И Я</dc:title>
</cp:coreProperties>
</file>