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/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доходах, об имуществе и обязательствах имущественного характера муниципальных служащих в Финансовом отделе муниципального образования «Медведевский муниципальный район» и членов их семей за период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03"/>
        <w:gridCol w:w="2168"/>
        <w:gridCol w:w="1486"/>
        <w:gridCol w:w="1482"/>
        <w:gridCol w:w="1767"/>
        <w:gridCol w:w="1824"/>
        <w:gridCol w:w="1235"/>
        <w:gridCol w:w="167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кларирован-ный 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лей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и марка транспортно-го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и наименование имуще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улов Денис Сергеевич, руководитель Финансового отдел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4813,4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легково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ВАЗ 2112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) ВАЗ 21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trHeight w:val="4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000,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trHeight w:val="4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 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сы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trHeight w:val="4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 доч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Ожиганова Светлана Васильевна, заместитель руководителя Финансового отдел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3706,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) 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в Николай Николаевич, руководитель отдела бюджетной политики и финансового контро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1372,9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ина Серафима Витальевна, руководитель отдела бюджетного учета, отчетности, казначейского испол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0075,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9718,1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enault Lagu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 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сы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инова Елена Николаевна, руководитель отдела финансирования отраслей непроизводственной сфер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9356,9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) 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/5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матова Татьяна Ивановна, руководитель отдела формирования доходов и межбюджетных отнош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449,9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67636,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ktav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 доч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) квартир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 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сы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Васенёва Гульсина Гаптельнуровна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о. руководителя отдела формирования доходов и межбюджетных отнош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9212,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KIA Cerato Fort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) 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 Росс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7265,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) 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) 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 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1:00Z</dcterms:created>
  <dc:creator>Краснов</dc:creator>
  <dc:description/>
  <cp:keywords/>
  <dc:language>en-US</dc:language>
  <cp:lastModifiedBy>user</cp:lastModifiedBy>
  <cp:lastPrinted>2012-05-11T11:15:00Z</cp:lastPrinted>
  <dcterms:modified xsi:type="dcterms:W3CDTF">2014-05-07T07:40:00Z</dcterms:modified>
  <cp:revision>29</cp:revision>
  <dc:subject/>
  <dc:title>С В Е Д Е Н И Я</dc:title>
</cp:coreProperties>
</file>