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муниципальных служащих администрации Медведевского муниципального района и членов их семей за период с 1 января 2013 года по 31 декабря 2013 года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42"/>
        <w:gridCol w:w="1701"/>
        <w:gridCol w:w="1559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43"/>
        <w:gridCol w:w="1701"/>
        <w:gridCol w:w="1559"/>
        <w:gridCol w:w="1418"/>
        <w:gridCol w:w="1439"/>
        <w:gridCol w:w="1767"/>
        <w:gridCol w:w="1469"/>
        <w:gridCol w:w="1153"/>
        <w:gridCol w:w="1030"/>
        <w:gridCol w:w="55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Шагиахметов Даиль Габдуллович, глава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4488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тево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То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8242,9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2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 «ВАЗ-21102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7"/>
                <w:szCs w:val="27"/>
              </w:rPr>
              <w:t>Трудинов Антон Аркадьевич, первый 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0096,3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90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и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issan Almera Classic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унова Наталья Викторовна, заместитель главы по экономическому развит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61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алагин Николай Иванович, заместитель главы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общ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7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(общи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а Елена Сергеевна, заместитель главы-руководитель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,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04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Mitsubishi AS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усов Геннадий Петрович, руководитель отдела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373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2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ГАЗ-3110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90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бенева Наталья Николаевна, руководитель отдела образования и по делам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97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хбаров Абдусамад Гамзатович, руководитель управления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382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Тимаков Алексей Валерьевич, руководитель отдел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479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ГАЗ-3110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,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вецова Татьяна Леонидовна, руководитель отдел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690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6,4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2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6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-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2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льин Александр Александрович, руководитель отдела делопроизводства и диспетчерск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149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3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552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3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ржина Лидия Васильевна, руководитель отдела финансирования и бухгалтер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47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ишина Людмила Григорьевна, руководитель 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54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квичев Кирилл Валерьевич, руководитель отдела архитектуры и муницип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2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ВАЗ-11193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якова Валентина Васильевна, руководитель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768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еева Виктория Юрьевна, руководитель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818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,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7"/>
                <w:szCs w:val="27"/>
              </w:rPr>
              <w:t>Хлыбов Николай Александрович,  руководитель комитета по управлению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366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31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рионов Василий Данилович,</w:t>
            </w:r>
            <w:r>
              <w:rPr>
                <w:sz w:val="22"/>
              </w:rPr>
              <w:t xml:space="preserve"> </w:t>
            </w:r>
            <w:r>
              <w:rPr>
                <w:sz w:val="27"/>
                <w:szCs w:val="27"/>
              </w:rPr>
              <w:t>заместитель руководителя</w:t>
            </w:r>
            <w:r>
              <w:rPr>
                <w:sz w:val="22"/>
              </w:rPr>
              <w:t xml:space="preserve"> </w:t>
            </w:r>
            <w:r>
              <w:rPr>
                <w:sz w:val="27"/>
                <w:szCs w:val="27"/>
              </w:rPr>
              <w:t>комитета по управлению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351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3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Пиманкин Вячеслав Викторович, руководитель отдела ГО,ЧС и мобилизацион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6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2,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гирев Артем Валерьевич, руководитель отдела по информационному обмену и муниципальным закуп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911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70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4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абрукова Наталья Петровна, заместитель руководителя отдела по организационно-прав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727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2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W Vento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W Polo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6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2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ирнова Ирина Николаевна, консультант комиссии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96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695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8:00Z</dcterms:created>
  <dc:creator>muha</dc:creator>
  <dc:description/>
  <cp:keywords/>
  <dc:language>en-US</dc:language>
  <cp:lastModifiedBy>Иванов</cp:lastModifiedBy>
  <cp:lastPrinted>2014-05-14T08:52:00Z</cp:lastPrinted>
  <dcterms:modified xsi:type="dcterms:W3CDTF">2014-05-14T04:54:00Z</dcterms:modified>
  <cp:revision>17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