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 доходах, об имуществе и обязательствах имущественного характера муниципальных служащих Управления сельского хозяйства администрации МО «Медведевский муниципальный район» и членов их семей за период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 1 января 2013 г. по 31 декабря 2013 г.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59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89"/>
        <w:gridCol w:w="1800"/>
        <w:gridCol w:w="2168"/>
        <w:gridCol w:w="1486"/>
        <w:gridCol w:w="1710"/>
        <w:gridCol w:w="1767"/>
        <w:gridCol w:w="1704"/>
        <w:gridCol w:w="1155"/>
        <w:gridCol w:w="1105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кларирован-ный годовой доход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 2013 г.</w:t>
              <w:br/>
              <w:t>(рублей)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имуще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щадь (кв. 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ложе-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и марка транспортно-го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и наимено-вание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щадь (кв. 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-ложе-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Овчинников Валерий Петрович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782,2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дов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под ИЖ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73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1029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62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96,2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ая 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6:00Z</dcterms:created>
  <dc:creator>Инженер и ОК</dc:creator>
  <dc:description/>
  <cp:keywords/>
  <dc:language>en-US</dc:language>
  <cp:lastModifiedBy>Admin</cp:lastModifiedBy>
  <cp:lastPrinted>2012-05-15T16:01:00Z</cp:lastPrinted>
  <dcterms:modified xsi:type="dcterms:W3CDTF">2014-04-16T07:56:00Z</dcterms:modified>
  <cp:revision>2</cp:revision>
  <dc:subject/>
  <dc:title>С В Е Д Е Н И Я</dc:title>
</cp:coreProperties>
</file>