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, представленные руководителем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ОУ СОШ с.Кузьминские Отвержки Липецкого муниципального района Липец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отчетный период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91"/>
        <w:gridCol w:w="1929"/>
        <w:gridCol w:w="1485"/>
        <w:gridCol w:w="1385"/>
        <w:gridCol w:w="1556"/>
        <w:gridCol w:w="1571"/>
        <w:gridCol w:w="1485"/>
        <w:gridCol w:w="1371"/>
        <w:gridCol w:w="155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милия, имя, отчество руководителя муниципального учреждения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жность руководителя муниципального учреж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кларированный годовой доход за 2012 год (рублей)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чень объектов недвижимого имущества и транспортных средств, принадлежащих на правые собственности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анспортные средства 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 объектов недвижимого имуществ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 объектов недвижимого имущест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кин Владимир Валентин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0215,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¼ ч. квартир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втомобиль «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8"/>
              </w:rPr>
              <w:t>sang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Y</w:t>
            </w:r>
            <w:r>
              <w:rPr>
                <w:rFonts w:cs="Times New Roman" w:ascii="Times New Roman" w:hAnsi="Times New Roman"/>
                <w:szCs w:val="28"/>
              </w:rPr>
              <w:t>ong cayron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¼ ч. квартир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22» ноября 2013г.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Маркин В.В.</w:t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0:00Z</dcterms:created>
  <dc:creator>школа</dc:creator>
  <dc:description/>
  <cp:keywords/>
  <dc:language>en-US</dc:language>
  <cp:lastModifiedBy>Admin</cp:lastModifiedBy>
  <dcterms:modified xsi:type="dcterms:W3CDTF">2013-12-13T08:56:00Z</dcterms:modified>
  <cp:revision>5</cp:revision>
  <dc:subject/>
  <dc:title/>
</cp:coreProperties>
</file>