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ева Оксана Евген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детский сад «Теремок» с. Боринско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081,9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зем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кв.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99,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зем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кв.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легковой, Тойо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22_» ноября   2013 г. __ 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_ г. ___________________________________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лица, принявшего све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4:00Z</dcterms:created>
  <dc:creator>Учителя</dc:creator>
  <dc:description/>
  <cp:keywords/>
  <dc:language>en-US</dc:language>
  <cp:lastModifiedBy>Admin</cp:lastModifiedBy>
  <dcterms:modified xsi:type="dcterms:W3CDTF">2013-12-13T08:24:00Z</dcterms:modified>
  <cp:revision>2</cp:revision>
  <dc:subject/>
  <dc:title/>
</cp:coreProperties>
</file>