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ем МБОУ НОШ с.Ленино Липецкого муниципального района Липец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2года по 31 декабря 2012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2011"/>
        <w:gridCol w:w="1545"/>
        <w:gridCol w:w="1203"/>
        <w:gridCol w:w="1619"/>
        <w:gridCol w:w="1635"/>
        <w:gridCol w:w="1545"/>
        <w:gridCol w:w="1074"/>
        <w:gridCol w:w="1556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, имя, отчество руководителя муниципального учреждения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 руководителя муниципального учреждения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екларированный годовой доход за 2012год (рублей)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недвижимого имуществ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е средства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льская Юлия Валерье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919,9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lkswagen passat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22_» ноября   2013 г.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Запальская Ю.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руководителя учреждения)</w:t>
        <w:tab/>
        <w:tab/>
        <w:tab/>
        <w:tab/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19:00Z</dcterms:created>
  <dc:creator>Учителя</dc:creator>
  <dc:description/>
  <cp:keywords/>
  <dc:language>en-US</dc:language>
  <cp:lastModifiedBy>Admin</cp:lastModifiedBy>
  <dcterms:modified xsi:type="dcterms:W3CDTF">2013-12-13T09:03:00Z</dcterms:modified>
  <cp:revision>3</cp:revision>
  <dc:subject/>
  <dc:title/>
</cp:coreProperties>
</file>