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мещения сведений о доходах, об имуществе 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язательствах имущественного характера руководителей муниципаль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чреждений, и членов их семей в информационно-телекоммуникационно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ти «Интернет» на официальном сайте администрации Липец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предоставления этих сведении средства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ассовой информации для опублик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/>
        <w:t>руководителем муниципального учреждения Липецкого муниципального района</w:t>
      </w:r>
    </w:p>
    <w:p>
      <w:pPr>
        <w:pStyle w:val="Normal"/>
        <w:jc w:val="center"/>
        <w:rPr/>
      </w:pPr>
      <w:r>
        <w:rPr/>
        <w:t>за отчётный период с 1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75"/>
        <w:gridCol w:w="1381"/>
        <w:gridCol w:w="1600"/>
        <w:gridCol w:w="1392"/>
        <w:gridCol w:w="1207"/>
        <w:gridCol w:w="1800"/>
        <w:gridCol w:w="1620"/>
        <w:gridCol w:w="1272"/>
        <w:gridCol w:w="1472"/>
      </w:tblGrid>
      <w:tr>
        <w:trPr>
          <w:trHeight w:val="56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отчество руководителя муниципального учреж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руководителя  муниципального учрежден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4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trHeight w:val="18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енцева Светлана Ивановна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СОШ с. Троицкое им. Героя Советского Союза М.Д. Карасёв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290,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52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г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13,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, KLAN (J200/ Chevrolet Lacet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г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тний ребёнок 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остоверность и полноту  настоящих сведений подтверждаю.</w:t>
      </w:r>
    </w:p>
    <w:p>
      <w:pPr>
        <w:pStyle w:val="Normal"/>
        <w:rPr/>
      </w:pPr>
      <w:r>
        <w:rPr/>
        <w:t xml:space="preserve">«____» _____________ 2013 г.     </w:t>
      </w:r>
      <w:r>
        <w:rPr>
          <w:u w:val="single"/>
        </w:rPr>
        <w:t xml:space="preserve">_Пашенцева Светлана Ивановна                          </w:t>
      </w:r>
      <w:r>
        <w:rPr/>
        <w:t xml:space="preserve">                        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(фамилия, имя, отчество руководителя учреждения)                                                         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6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21:00Z</dcterms:created>
  <dc:creator>кАтёнок</dc:creator>
  <dc:description/>
  <cp:keywords/>
  <dc:language>en-US</dc:language>
  <cp:lastModifiedBy>Admin</cp:lastModifiedBy>
  <dcterms:modified xsi:type="dcterms:W3CDTF">2013-12-13T08:21:00Z</dcterms:modified>
  <cp:revision>2</cp:revision>
  <dc:subject/>
  <dc:title>Приложение</dc:title>
</cp:coreProperties>
</file>