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доходах, об имуществе и обязательствах имущественного характера, представленны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уководителем МАОУ ДОД «БДШИ» Липецкого муниципального района Липецкой области Никифоровой О.В.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отчетный период с 1 января 2012 года по 31 декабря 2012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"/>
        <w:gridCol w:w="1572"/>
        <w:gridCol w:w="2023"/>
        <w:gridCol w:w="1369"/>
        <w:gridCol w:w="1282"/>
        <w:gridCol w:w="1434"/>
        <w:gridCol w:w="1448"/>
        <w:gridCol w:w="1369"/>
        <w:gridCol w:w="1282"/>
        <w:gridCol w:w="1434"/>
      </w:tblGrid>
      <w:tr>
        <w:trPr>
          <w:trHeight w:val="420" w:hRule="atLeast"/>
        </w:trPr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И.О. руководителя МАОУ ДОД «БДШИ»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жность руководителя 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за 2012 год (рублей)</w:t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690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го имуществ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го имуществ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го имуществ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ифорова Оксана Владимировн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4495,3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iat Punto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311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600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ая квартир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5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eat Ibiza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Достоверность и полноту настоящих сведений подтверждаю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Директор                         О.В. Никифорова</w:t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8:15:00Z</dcterms:created>
  <dc:creator>USER</dc:creator>
  <dc:description/>
  <cp:keywords/>
  <dc:language>en-US</dc:language>
  <cp:lastModifiedBy>Admin</cp:lastModifiedBy>
  <cp:lastPrinted>2013-11-26T15:10:00Z</cp:lastPrinted>
  <dcterms:modified xsi:type="dcterms:W3CDTF">2013-12-13T08:56:00Z</dcterms:modified>
  <cp:revision>7</cp:revision>
  <dc:subject/>
  <dc:title/>
</cp:coreProperties>
</file>