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, представлен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м МБОУ СОШ с.Частая Дубрава Липецкого муниципального района Липец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2года по 31 декабря 2012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862"/>
        <w:gridCol w:w="2006"/>
        <w:gridCol w:w="1574"/>
        <w:gridCol w:w="1197"/>
        <w:gridCol w:w="1616"/>
        <w:gridCol w:w="1632"/>
        <w:gridCol w:w="1542"/>
        <w:gridCol w:w="1074"/>
        <w:gridCol w:w="1556"/>
      </w:tblGrid>
      <w:tr>
        <w:trPr/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милия, имя, отчество руководителя муниципального учрежден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жность руководителя муниципального учреждения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екларированный годовой доход за 2012год (рублей)</w:t>
            </w:r>
          </w:p>
        </w:tc>
        <w:tc>
          <w:tcPr>
            <w:tcW w:w="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кты недвижимого имущества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портные средства (вид, марка)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 Юрий Викторович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844, 5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ч.кварти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sangYong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1326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805,1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ч.кварти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24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_22_» ноября   2013 г. __                                       Григорьев Ю.В.      </w:t>
        <w:tab/>
        <w:tab/>
        <w:t xml:space="preserve">                                   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руководителя учреждения)</w:t>
        <w:tab/>
        <w:tab/>
        <w:tab/>
        <w:tab/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18:00Z</dcterms:created>
  <dc:creator>Учителя</dc:creator>
  <dc:description/>
  <cp:keywords/>
  <dc:language>en-US</dc:language>
  <cp:lastModifiedBy>Admin</cp:lastModifiedBy>
  <dcterms:modified xsi:type="dcterms:W3CDTF">2013-12-13T08:56:00Z</dcterms:modified>
  <cp:revision>5</cp:revision>
  <dc:subject/>
  <dc:title/>
</cp:coreProperties>
</file>