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заведующей МБДОУ детский сад «Яблочко» с.Варваро-Борки Липецкого муниципального района Липецкой области Семеновой Т.Г. 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2 года по 31 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6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2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Татьяна Геннад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588,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ой собственни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8 кв.м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  26  » ноября   2013 г.    Семенова Т.Г.   </w:t>
        <w:tab/>
        <w:t xml:space="preserve">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ф. и. о. руководителя учреждения)  </w:t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3:00Z</dcterms:created>
  <dc:creator>Учителя</dc:creator>
  <dc:description/>
  <cp:keywords/>
  <dc:language>en-US</dc:language>
  <cp:lastModifiedBy>Admin</cp:lastModifiedBy>
  <dcterms:modified xsi:type="dcterms:W3CDTF">2013-12-13T08:49:00Z</dcterms:modified>
  <cp:revision>4</cp:revision>
  <dc:subject/>
  <dc:title/>
</cp:coreProperties>
</file>