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руководителем муниципального учреждения Липец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1559"/>
        <w:gridCol w:w="1134"/>
        <w:gridCol w:w="2694"/>
        <w:gridCol w:w="1275"/>
        <w:gridCol w:w="1276"/>
        <w:gridCol w:w="1134"/>
        <w:gridCol w:w="1985"/>
      </w:tblGrid>
      <w:tr>
        <w:trPr>
          <w:trHeight w:val="4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уковод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руководителя муниципального учреждения «2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год (рублей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 «1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 «3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 «4»</w:t>
            </w:r>
          </w:p>
        </w:tc>
      </w:tr>
      <w:tr>
        <w:trPr>
          <w:trHeight w:val="5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 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ук Никола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с.Сы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*5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Сырское, ул. Ленина д.2. кв. 2. Лип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Сырское, ул. Ленина д.2. кв. 2. Лип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Сырское, ул. Ленина д.2. кв. 2. Лип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-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-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*5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Сырское, ул. Ленина д.2. кв. 2. Лип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Сырское, ул. Ленина д.2. кв. 2. Лип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Сырское, ул. Ленина д.2. кв. 2. Липецкого муниципального района</w:t>
            </w:r>
          </w:p>
        </w:tc>
      </w:tr>
      <w:tr>
        <w:trPr>
          <w:trHeight w:val="8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ПК (ТЕПЛИЧНЫЙ) - агр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-</w:t>
            </w:r>
            <w:r>
              <w:rPr>
                <w:rFonts w:cs="Times New Roman" w:ascii="Times New Roman" w:hAnsi="Times New Roman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Липецк, Проспект Победы д112 кв.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Липецк, Эдуарда Белана д.17 кв. 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Липецк, Проспект Победы д112 кв.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Липецк, Эдуарда Белана д.17 кв. 18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 20__г. ____________________________________  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руководитель учреждения)                           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 20__г. ____________________________________  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лица, принявшего сведения)                                   (подпись)</w:t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7:00Z</dcterms:created>
  <dc:creator>секретарь</dc:creator>
  <dc:description/>
  <cp:keywords/>
  <dc:language>en-US</dc:language>
  <cp:lastModifiedBy>Admin</cp:lastModifiedBy>
  <cp:lastPrinted>2013-11-29T08:46:00Z</cp:lastPrinted>
  <dcterms:modified xsi:type="dcterms:W3CDTF">2013-12-17T10:31:00Z</dcterms:modified>
  <cp:revision>5</cp:revision>
  <dc:subject/>
  <dc:title/>
</cp:coreProperties>
</file>