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м МБОУ СОШ с.Ильино Липецкого муниципального района Липец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2года по 31 декабря 2012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66"/>
        <w:gridCol w:w="2011"/>
        <w:gridCol w:w="1545"/>
        <w:gridCol w:w="1203"/>
        <w:gridCol w:w="1619"/>
        <w:gridCol w:w="1635"/>
        <w:gridCol w:w="1545"/>
        <w:gridCol w:w="1074"/>
        <w:gridCol w:w="1556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, имя, отчество руководителя муниципального учреждения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 руководителя муниципального учреждения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екларированный годовой доход за 2012год (рублей)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ы недвижимого имуществ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е средства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н Александр Серге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 657,4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 724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_22_» ноября   2013 г.                                                     Харин А.С.</w:t>
        <w:tab/>
        <w:tab/>
        <w:t xml:space="preserve">                                              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руководителя учреждения)</w:t>
        <w:tab/>
        <w:tab/>
        <w:tab/>
        <w:tab/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25:00Z</dcterms:created>
  <dc:creator>Учителя</dc:creator>
  <dc:description/>
  <cp:keywords/>
  <dc:language>en-US</dc:language>
  <cp:lastModifiedBy>Admin</cp:lastModifiedBy>
  <dcterms:modified xsi:type="dcterms:W3CDTF">2013-12-13T08:54:00Z</dcterms:modified>
  <cp:revision>3</cp:revision>
  <dc:subject/>
  <dc:title/>
</cp:coreProperties>
</file>