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, представленные заведующей муниципального бюджетного дошкольного образовательного учреждения детский сад «Пчелка» села Частая Дубрава Липецкого муниципального района за отчетный период с 1 января 2012года по 31 декабря 2012года.</w:t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2126"/>
        <w:gridCol w:w="1417"/>
        <w:gridCol w:w="1560"/>
        <w:gridCol w:w="1559"/>
        <w:gridCol w:w="1559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милия, имя, отчество руководителя муниципаль-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ность руководителя муниципаль-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-ный годовой доход за 2012 год (рублей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>
          <w:trHeight w:val="10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матина Людмил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ед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87,00 (зарпла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53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Двухкомнатная 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(д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)Однокомнатная кварт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дарения от 23 декабря 2011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14,63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3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22,25 (зарпл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(д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63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ва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2года выпус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г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102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997 года  выпуска)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10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988года выпус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ая                                                                              Л.А. Соломатина.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3:00Z</dcterms:created>
  <dc:creator>Пользователь</dc:creator>
  <dc:description/>
  <cp:keywords/>
  <dc:language>en-US</dc:language>
  <cp:lastModifiedBy>Admin</cp:lastModifiedBy>
  <cp:lastPrinted>2013-11-26T11:02:00Z</cp:lastPrinted>
  <dcterms:modified xsi:type="dcterms:W3CDTF">2013-12-13T08:13:00Z</dcterms:modified>
  <cp:revision>2</cp:revision>
  <dc:subject/>
  <dc:title/>
</cp:coreProperties>
</file>