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ОУ  гимназии им.Героя Советского Союза П.А. Горчакова  с. Боринск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ат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3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. собств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кв.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тв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Мицубиси-лансер»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4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. собств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кв.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a octavia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. собств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Шкода-Октав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7_» ноября   2013 г. _                    Щербатых С. П._ 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6:00Z</dcterms:created>
  <dc:creator>Учителя</dc:creator>
  <dc:description/>
  <cp:keywords/>
  <dc:language>en-US</dc:language>
  <cp:lastModifiedBy>Admin</cp:lastModifiedBy>
  <dcterms:modified xsi:type="dcterms:W3CDTF">2013-12-13T08:53:00Z</dcterms:modified>
  <cp:revision>7</cp:revision>
  <dc:subject/>
  <dc:title/>
</cp:coreProperties>
</file>