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03"/>
      <w:bookmarkStart w:id="1" w:name="Par103"/>
      <w:bookmarkEnd w:id="1"/>
    </w:p>
    <w:tbl>
      <w:tblPr>
        <w:tblW w:w="16443" w:type="dxa"/>
        <w:jc w:val="left"/>
        <w:tblInd w:w="-1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1"/>
        <w:gridCol w:w="1972"/>
        <w:gridCol w:w="1560"/>
        <w:gridCol w:w="1842"/>
        <w:gridCol w:w="1418"/>
        <w:gridCol w:w="992"/>
        <w:gridCol w:w="1701"/>
        <w:gridCol w:w="1276"/>
        <w:gridCol w:w="992"/>
        <w:gridCol w:w="1559"/>
      </w:tblGrid>
      <w:tr>
        <w:trPr/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Ф.И.О. лица,</w:t>
            </w:r>
            <w:r>
              <w:rPr>
                <w:b/>
              </w:rPr>
              <w:t xml:space="preserve"> </w:t>
            </w:r>
            <w:r>
              <w:rPr/>
              <w:t>замещающего муниципальную должность на постоянной основе, должность муниципальной службы в управлении образования администрации города Ельц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ронова Галина Анатолье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 образования администрации города Е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8 941руб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Земельный участок под гараж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 (кв. м) (1/4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3 (кв. 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 (кв. м)</w:t>
            </w:r>
          </w:p>
          <w:p>
            <w:pPr>
              <w:pStyle w:val="Normal"/>
              <w:rPr/>
            </w:pPr>
            <w:r>
              <w:rPr/>
              <w:t>(3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рабо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 027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.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 (кв. м)</w:t>
            </w:r>
          </w:p>
          <w:p>
            <w:pPr>
              <w:pStyle w:val="Normal"/>
              <w:autoSpaceDE w:val="false"/>
              <w:rPr/>
            </w:pPr>
            <w:r>
              <w:rPr/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. Земельный участок под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3 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(кв. м)</w:t>
            </w:r>
          </w:p>
          <w:p>
            <w:pPr>
              <w:pStyle w:val="Normal"/>
              <w:rPr/>
            </w:pPr>
            <w:r>
              <w:rPr/>
              <w:t>(3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 2112</w:t>
            </w:r>
          </w:p>
        </w:tc>
      </w:tr>
      <w:tr>
        <w:trPr>
          <w:trHeight w:val="141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това Алла Алексе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4 341руб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ховская  Анастасия Андрее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-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 492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журный по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1 011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 21144</w:t>
            </w:r>
          </w:p>
        </w:tc>
      </w:tr>
      <w:tr>
        <w:trPr>
          <w:trHeight w:val="13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алков Александр Владимирови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-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6 107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Земель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Жилой дом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3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  <w:tab w:val="center" w:pos="1980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1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ёнок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>
          <w:trHeight w:val="85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ышанова Татьяна Геннадье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развит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4 250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 коп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.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.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). Магази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). Земельный участок под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>
          <w:trHeight w:val="223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директора ООО «Руском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 000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). Гараж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). 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). Маг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 (кв. 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 (кв. 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0 (кв. м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 (кв. 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Volkswagen</w:t>
            </w:r>
          </w:p>
        </w:tc>
      </w:tr>
      <w:tr>
        <w:trPr>
          <w:trHeight w:val="144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дионова Ольга Викторо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образования администрации города Е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0 564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7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4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</w:tr>
      <w:tr>
        <w:trPr>
          <w:trHeight w:val="85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5 600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 ко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4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4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rPr/>
            </w:pPr>
            <w:r>
              <w:rPr/>
              <w:t>1). ВАЗ 210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. Skoda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Octavi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2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4:00Z</dcterms:created>
  <dc:creator>Правовой комитет</dc:creator>
  <dc:description/>
  <cp:keywords/>
  <dc:language>en-US</dc:language>
  <cp:lastModifiedBy>David Movsesian</cp:lastModifiedBy>
  <cp:lastPrinted>2014-04-14T15:48:00Z</cp:lastPrinted>
  <dcterms:modified xsi:type="dcterms:W3CDTF">2014-05-08T05:08:00Z</dcterms:modified>
  <cp:revision>16</cp:revision>
  <dc:subject/>
  <dc:title>СОВЕТ ДЕПУТАТОВ ГОРОДА ЕЛЬЦА</dc:title>
</cp:coreProperties>
</file>