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служащих Управления социальной защиты населения Администрации муниципального образования «Подпорожский муниципальный район Ленинград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Cs w:val="28"/>
        </w:rPr>
        <w:t>и членов их семьи с 01 января по 31 декаб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800"/>
        <w:gridCol w:w="1440"/>
        <w:gridCol w:w="1259"/>
        <w:gridCol w:w="1621"/>
        <w:gridCol w:w="1828"/>
        <w:gridCol w:w="1841"/>
        <w:gridCol w:w="1766"/>
        <w:gridCol w:w="1945"/>
      </w:tblGrid>
      <w:tr>
        <w:trPr>
          <w:trHeight w:val="88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-рованный годовой  доход за 2012г. (руб.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-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)Александ-рова Татьяна Владими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главны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31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)Митрофанова Ольга Викторо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55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5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но-Лога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)Михайло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19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9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но-Лог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)Быкова Екатерина Викт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«Шкода Фаб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) Налимова Вера Павл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87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34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«Лада 2112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) Конюхова Тамара 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главны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295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7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«Ваз-2199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)Гомонова Людмила Геннади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28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19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)Субботина Людмила Евген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80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«Нива-Шиврол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)Соколова Марина Юрьевна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сектора по общи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73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62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«Тайота-Раф 4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0) Коптева Наталья 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77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томобиль легковой «</w:t>
            </w:r>
            <w:r>
              <w:rPr>
                <w:szCs w:val="28"/>
                <w:lang w:val="en-US"/>
              </w:rPr>
              <w:t>Cher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15 </w:t>
            </w:r>
            <w:r>
              <w:rPr>
                <w:szCs w:val="28"/>
                <w:lang w:val="en-US"/>
              </w:rPr>
              <w:t>SQR</w:t>
            </w:r>
            <w:r>
              <w:rPr>
                <w:szCs w:val="28"/>
              </w:rPr>
              <w:t xml:space="preserve">716»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2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)Бесхлебная Надежда 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58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ВАЗ-21154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2)Спиркова Нина Василь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финанс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31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ДЭУ Мати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89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и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3)Евдокимова Кира Валентин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финанс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81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25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тоцикл Урал М-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4)Евсеева Ирина Александ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начальника финансово-экономичес-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44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293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Автомобиль легковой ВАЗ 21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Автоприцеп для перевозки тех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Лодка деревянная самоде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Лодка стекло-пластиков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- Лодочный мотор Ямаха </w:t>
            </w:r>
            <w:r>
              <w:rPr>
                <w:szCs w:val="28"/>
                <w:lang w:val="en-US"/>
              </w:rPr>
              <w:t xml:space="preserve">F </w:t>
            </w:r>
            <w:r>
              <w:rPr>
                <w:szCs w:val="28"/>
              </w:rPr>
              <w:t>2.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)Грибанова Наталья Анатольевна 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сектора по общи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60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Мицубиси </w:t>
            </w:r>
            <w:r>
              <w:rPr>
                <w:szCs w:val="28"/>
                <w:lang w:val="en-US"/>
              </w:rPr>
              <w:t>PADJER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16)Захарова Алла Викторовна – </w:t>
            </w:r>
            <w:r>
              <w:rPr>
                <w:szCs w:val="28"/>
              </w:rPr>
              <w:t>главный специалист – администратор базы данных сектора по общи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71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  <w:r>
              <w:rPr>
                <w:szCs w:val="28"/>
                <w:lang w:val="en-US"/>
              </w:rPr>
              <w:t xml:space="preserve">Ford Fusion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7)Першина Наталья 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организаци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8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006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ИЖ 2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ind w:left="426" w:hanging="14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6:00Z</dcterms:created>
  <dc:creator>1</dc:creator>
  <dc:description/>
  <cp:keywords/>
  <dc:language>en-US</dc:language>
  <cp:lastModifiedBy>User</cp:lastModifiedBy>
  <cp:lastPrinted>2011-05-19T15:21:00Z</cp:lastPrinted>
  <dcterms:modified xsi:type="dcterms:W3CDTF">2013-05-14T05:46:00Z</dcterms:modified>
  <cp:revision>44</cp:revision>
  <dc:subject/>
  <dc:title>АДМИНИСТРАЦИЯ МУНИЦИПАЛЬНОГО ОБРАЗОВАНИЯ</dc:title>
</cp:coreProperties>
</file>