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руководителей муниципальных учреждений, подведомственных Комитету образования Администрации МО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«Подпорожский муниципальный район Ленин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Cs w:val="28"/>
        </w:rPr>
        <w:t>и членов его семьи с 01 января по 31 января 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64"/>
        <w:gridCol w:w="9"/>
        <w:gridCol w:w="115"/>
        <w:gridCol w:w="82"/>
        <w:gridCol w:w="264"/>
        <w:gridCol w:w="1524"/>
        <w:gridCol w:w="222"/>
        <w:gridCol w:w="42"/>
        <w:gridCol w:w="107"/>
        <w:gridCol w:w="72"/>
        <w:gridCol w:w="227"/>
        <w:gridCol w:w="1171"/>
        <w:gridCol w:w="207"/>
        <w:gridCol w:w="63"/>
        <w:gridCol w:w="102"/>
        <w:gridCol w:w="79"/>
        <w:gridCol w:w="221"/>
        <w:gridCol w:w="587"/>
        <w:gridCol w:w="103"/>
        <w:gridCol w:w="290"/>
        <w:gridCol w:w="81"/>
        <w:gridCol w:w="72"/>
        <w:gridCol w:w="174"/>
        <w:gridCol w:w="1111"/>
        <w:gridCol w:w="129"/>
        <w:gridCol w:w="144"/>
        <w:gridCol w:w="120"/>
        <w:gridCol w:w="50"/>
        <w:gridCol w:w="72"/>
        <w:gridCol w:w="139"/>
        <w:gridCol w:w="1174"/>
        <w:gridCol w:w="126"/>
        <w:gridCol w:w="75"/>
        <w:gridCol w:w="183"/>
        <w:gridCol w:w="9"/>
        <w:gridCol w:w="65"/>
        <w:gridCol w:w="72"/>
        <w:gridCol w:w="1311"/>
        <w:gridCol w:w="129"/>
        <w:gridCol w:w="60"/>
        <w:gridCol w:w="183"/>
        <w:gridCol w:w="21"/>
        <w:gridCol w:w="52"/>
        <w:gridCol w:w="57"/>
        <w:gridCol w:w="757"/>
        <w:gridCol w:w="129"/>
        <w:gridCol w:w="37"/>
        <w:gridCol w:w="187"/>
        <w:gridCol w:w="40"/>
        <w:gridCol w:w="32"/>
        <w:gridCol w:w="35"/>
        <w:gridCol w:w="1446"/>
        <w:gridCol w:w="54"/>
      </w:tblGrid>
      <w:tr>
        <w:trPr>
          <w:trHeight w:val="960" w:hRule="atLeast"/>
        </w:trPr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годовой  доход за 2012 г. (руб)</w:t>
            </w:r>
          </w:p>
        </w:tc>
        <w:tc>
          <w:tcPr>
            <w:tcW w:w="68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униципального бюджетного общеобразовательного учреждения «Вознесенская средняя общеобразовательная школа №7»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язнова Татьяна Семеновна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573,99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одпорожская детско-юношеская спортивная школа»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нилова Антонина Анатольевна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064,42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Земельный участок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Фольксваг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 седан»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900,49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Киа Карнивал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ректор муниципаль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одпорожская средняя общеобразовательная школа №3»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енская Светлана Игоревна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5587,35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,4 (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ВАЗ 21114»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,4 (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Подпорожская средняя общеобразовательная школа №1 им. А.С.Пушкина»</w:t>
            </w:r>
          </w:p>
        </w:tc>
      </w:tr>
      <w:tr>
        <w:trPr/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 Александровна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4878,47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0,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701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униципального казенного учрежд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«Подпорожская хозяйственно-эксплутационная служба образовательных учреждений Подпорож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а Татьяна Михайловна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7849,13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одпорожский детский сад №9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художественно-эстетическому развитию детей»</w:t>
            </w:r>
          </w:p>
        </w:tc>
      </w:tr>
      <w:tr>
        <w:trPr/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марская Наталья Владимировна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83,44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дом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Важинский детский сад №20»</w:t>
            </w:r>
          </w:p>
        </w:tc>
      </w:tr>
      <w:tr>
        <w:trPr/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тю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48,51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одпорожский детский сад №15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социально-личностному развитию детей»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че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 Михайловна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519,25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лой дом Земельный участок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 (1/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,0(1/2)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153,63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ный дом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,8(2/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Ford Fusion</w:t>
            </w:r>
            <w:r>
              <w:rPr>
                <w:szCs w:val="28"/>
              </w:rPr>
              <w:t>»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Подпорожская средняя общеобразовательная школа №4 им. М.Горького»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нов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 Артуровна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4460,60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ВАЗ 210540»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4</w:t>
            </w:r>
          </w:p>
        </w:tc>
        <w:tc>
          <w:tcPr>
            <w:tcW w:w="1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ректор муниципального казен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Подпорожская централизованная бухгалтерия образовательных учреждений Подпорожского района»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оба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кате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иевна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591,0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258"/>
        <w:gridCol w:w="1841"/>
        <w:gridCol w:w="1259"/>
        <w:gridCol w:w="1831"/>
        <w:gridCol w:w="1828"/>
        <w:gridCol w:w="1841"/>
        <w:gridCol w:w="1259"/>
        <w:gridCol w:w="1831"/>
        <w:gridCol w:w="129"/>
      </w:tblGrid>
      <w:tr>
        <w:trPr>
          <w:trHeight w:val="690" w:hRule="atLeast"/>
        </w:trPr>
        <w:tc>
          <w:tcPr>
            <w:tcW w:w="15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одпорожский детский сад №12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физическому развитию детей»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ть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в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ннад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598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чны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Винницкий детский сад №8»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ко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981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Важинский детский сад №30»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л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985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2/118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Ford Fusion</w:t>
            </w:r>
            <w:r>
              <w:rPr>
                <w:szCs w:val="28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503,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УАЗ 31512-01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хозяйственая техника Трактор ЛТЗ-60А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Важинская средняя общеобразовательная школа №6»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скв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656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3(1/4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545,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3(1/4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Опель-Астра»; 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З – 33021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Mitsubishi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pac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r</w:t>
            </w:r>
            <w:r>
              <w:rPr>
                <w:szCs w:val="28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Подпорожский детский сад №11»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315,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ук (опек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(1/7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Вознесенский детский сад №5 комбинированного вида»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хом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405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240,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во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ВАЗ 21124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ный транспорт: лодка «Прогрес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7"/>
        <w:gridCol w:w="130"/>
        <w:gridCol w:w="236"/>
        <w:gridCol w:w="11"/>
        <w:gridCol w:w="1674"/>
        <w:gridCol w:w="104"/>
        <w:gridCol w:w="101"/>
        <w:gridCol w:w="140"/>
        <w:gridCol w:w="11"/>
        <w:gridCol w:w="39"/>
        <w:gridCol w:w="1446"/>
        <w:gridCol w:w="64"/>
        <w:gridCol w:w="92"/>
        <w:gridCol w:w="106"/>
        <w:gridCol w:w="8"/>
        <w:gridCol w:w="76"/>
        <w:gridCol w:w="913"/>
        <w:gridCol w:w="249"/>
        <w:gridCol w:w="90"/>
        <w:gridCol w:w="176"/>
        <w:gridCol w:w="153"/>
        <w:gridCol w:w="7"/>
        <w:gridCol w:w="1156"/>
        <w:gridCol w:w="183"/>
        <w:gridCol w:w="62"/>
        <w:gridCol w:w="118"/>
        <w:gridCol w:w="103"/>
        <w:gridCol w:w="1362"/>
        <w:gridCol w:w="151"/>
        <w:gridCol w:w="58"/>
        <w:gridCol w:w="110"/>
        <w:gridCol w:w="92"/>
        <w:gridCol w:w="1430"/>
        <w:gridCol w:w="118"/>
        <w:gridCol w:w="44"/>
        <w:gridCol w:w="89"/>
        <w:gridCol w:w="74"/>
        <w:gridCol w:w="934"/>
        <w:gridCol w:w="84"/>
        <w:gridCol w:w="32"/>
        <w:gridCol w:w="50"/>
        <w:gridCol w:w="43"/>
        <w:gridCol w:w="1622"/>
      </w:tblGrid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директор муниципального бюджетного общеобразовательного учреждения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Никольская основная общеобразовательная школа №9»</w:t>
            </w:r>
          </w:p>
          <w:p>
            <w:pPr>
              <w:pStyle w:val="Normal"/>
              <w:jc w:val="center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</w:tc>
      </w:tr>
      <w:tr>
        <w:trPr/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икарп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832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(1/3)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ВАЗ 21074»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 xml:space="preserve">директор муниципальной бюджетной общеобразовательной школы-интерна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>«Винницкая общеобразовательная школа-интернат среднего (полного) общего образования»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кач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 Анатольевна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135,91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 (1/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8659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4 (1/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 (1/5)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ДЭУ Нексия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Шкода </w:t>
            </w:r>
            <w:r>
              <w:rPr>
                <w:szCs w:val="28"/>
                <w:lang w:val="en-US"/>
              </w:rPr>
              <w:t>Fabia</w:t>
            </w:r>
            <w:r>
              <w:rPr>
                <w:szCs w:val="28"/>
              </w:rPr>
              <w:t>»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одпорожский детский сад №1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физическому развитию детей»</w:t>
            </w:r>
          </w:p>
        </w:tc>
      </w:tr>
      <w:tr>
        <w:trPr/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скуря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вд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7951,80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ня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 (1/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Подпорожский детский сад №4 компенсирующего вида»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сина Елена Викторовн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927,80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196,47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ВАЗ 211440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КИА Спектра)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одпорожский детский сад №21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художественно-эстетическому развитию детей»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ипатова Татьяна Николаевн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176,36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2,1(1/2)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одпорожский центр детского творчеств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ля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вгеньевн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3196,92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(1/3)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8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302,28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Nissan Qash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Cs w:val="28"/>
              </w:rPr>
              <w:t>ai+2»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«Винницкий детский сад №2»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у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 Валерьевн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826,14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ВАЗ 21074»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043,12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иректор муниципального бюджетного образовательного учреждения для детей, нуждающихся в психолого-педагогической и медико-социальной помощи «Подпорожский центр диагностики и консультировани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п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 Валентиновн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6,68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3,9(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966,66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3,9(1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Сузуки S4 Т700НВ-47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ный транспорт: казанка-5М3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одпорожская детская школа искусств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 Геннадьевн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005,39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3(2/3)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Suzuki Alto</w:t>
            </w:r>
            <w:r>
              <w:rPr>
                <w:szCs w:val="28"/>
              </w:rPr>
              <w:t>»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супруг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293,97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0,0(1/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9(1/2)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«Подпорожский детский сад №29 компенсирующего вида» </w:t>
            </w:r>
          </w:p>
        </w:tc>
      </w:tr>
      <w:tr>
        <w:trPr/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бибул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323,04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Suzuki Alto</w:t>
            </w:r>
            <w:r>
              <w:rPr>
                <w:szCs w:val="28"/>
              </w:rPr>
              <w:t>»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ого бюджетного дошколь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Никольский детский сад №17 общеразвивающего вида с приоритетным осуществлением деятельности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о социально-личностному развитию детей» </w:t>
            </w:r>
          </w:p>
        </w:tc>
      </w:tr>
      <w:tr>
        <w:trPr/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тил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 Владимировн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233,03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7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512,96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ектор муниципального бюджетного образовательного учреждения дополнительного образования дете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Центр дополнительного образования детей «Подпорожский центр информационных технологий»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лина Надежда Леонидовна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577,25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945,90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ВАЗ-21053»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562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ведующий структурным подразделением «Информационно-методическая служба» Комитета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и МО «Подпорожский муниципальный район Ленинградской области»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х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283,09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«_30_»  апреля  2013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.В.Абрамова</w:t>
      </w:r>
    </w:p>
    <w:p>
      <w:pPr>
        <w:pStyle w:val="Normal"/>
        <w:rPr>
          <w:szCs w:val="28"/>
        </w:rPr>
      </w:pPr>
      <w:r>
        <w:rPr>
          <w:szCs w:val="28"/>
        </w:rPr>
        <w:t>8813652214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false"/>
      <w:ind w:left="426" w:hanging="14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15:00Z</dcterms:created>
  <dc:creator>1</dc:creator>
  <dc:description/>
  <cp:keywords/>
  <dc:language>en-US</dc:language>
  <cp:lastModifiedBy>Лимарова</cp:lastModifiedBy>
  <cp:lastPrinted>2013-05-08T11:05:00Z</cp:lastPrinted>
  <dcterms:modified xsi:type="dcterms:W3CDTF">2013-05-13T10:25:00Z</dcterms:modified>
  <cp:revision>22</cp:revision>
  <dc:subject/>
  <dc:title>АДМИНИСТРАЦИЯ МУНИЦИПАЛЬНОГО ОБРАЗОВАНИЯ</dc:title>
</cp:coreProperties>
</file>