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а муниципального казенного  образовательного учреждения для детей дошкольного и младшего школьного возраста «Малуксинская начальная школа – детский сад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мутдинова Ларис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870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951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 (1/3 – 20,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23 F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59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3:07:00Z</dcterms:modified>
  <cp:revision>3</cp:revision>
  <dc:subject/>
  <dc:title>АДМИНИСТРАЦИЯ   МУНИЦИПАЛЬН№ОГО  ОБРАЗОВАНИЯ</dc:title>
</cp:coreProperties>
</file>