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бюджетного  образовательного учреждения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йонный Центр дополнительного образован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Надежд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563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0 – 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58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Peugeot 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коммунальной кварти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площади коммунальной квартиры, находящейся в общем пользова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0 – 2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16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8:30:00Z</dcterms:modified>
  <cp:revision>4</cp:revision>
  <dc:subject/>
  <dc:title>АДМИНИСТРАЦИЯ   МУНИЦИПАЛЬН№ОГО  ОБРАЗОВАНИЯ</dc:title>
</cp:coreProperties>
</file>