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  №  34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ов его семьи за период с 01 января 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1984"/>
        <w:gridCol w:w="2268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ушова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131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Hyundai GEIZ 6LS 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04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09:10:00Z</dcterms:modified>
  <cp:revision>3</cp:revision>
  <dc:subject/>
  <dc:title>АДМИНИСТРАЦИЯ   МУНИЦИПАЛЬН№ОГО  ОБРАЗОВАНИЯ</dc:title>
</cp:coreProperties>
</file>