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разовательного учреждения для детей, нуждающихся в психолого-педагогической и медико-социальной помощ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диагностики и консультирования»</w:t>
      </w:r>
    </w:p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1985"/>
        <w:gridCol w:w="1701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499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 (1/4 – 17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69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 (1/4 – 17,4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дан RENULT 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,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-1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1T09:49:00Z</dcterms:modified>
  <cp:revision>3</cp:revision>
  <dc:subject/>
  <dc:title>АДМИНИСТРАЦИЯ   МУНИЦИПАЛЬН№ОГО  ОБРАЗОВАНИЯ</dc:title>
</cp:coreProperties>
</file>