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общеразвивающего вида с приоритетным осуществлением деятельности по художественно-эстетическому развитию детей  № 44 «Андрей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Мар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962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2 – 26,50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LADA 212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00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1:07:00Z</dcterms:modified>
  <cp:revision>3</cp:revision>
  <dc:subject/>
  <dc:title>АДМИНИСТРАЦИЯ   МУНИЦИПАЛЬН№ОГО  ОБРАЗОВАНИЯ</dc:title>
</cp:coreProperties>
</file>