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  комбинированного вида № 2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а И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479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 (1/2 – 31,7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 (1/2 – 31,7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775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Vo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svagen Vent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-3962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 (1/2 – 31,7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 (1/2 – 31,7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31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0:47:00Z</dcterms:modified>
  <cp:revision>4</cp:revision>
  <dc:subject/>
  <dc:title>АДМИНИСТРАЦИЯ   МУНИЦИПАЛЬН№ОГО  ОБРАЗОВАНИЯ</dc:title>
</cp:coreProperties>
</file>