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бюджетного  образовательного учреждения дополнительного образования дет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ировская детско-юношеская спортивная школ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1985"/>
        <w:gridCol w:w="1701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ин Анатоли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829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тцубиси Паджеро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632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 (1/4 – 15,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7:32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1T07:47:00Z</dcterms:modified>
  <cp:revision>3</cp:revision>
  <dc:subject/>
  <dc:title>АДМИНИСТРАЦИЯ   МУНИЦИПАЛЬН№ОГО  ОБРАЗОВАНИЯ</dc:title>
</cp:coreProperties>
</file>