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ополнительного образования детей «Центр информационных технологий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енева 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778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5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5 (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Ford Fus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790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 (1/2 – 27,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6:2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6:58:00Z</dcterms:modified>
  <cp:revision>3</cp:revision>
  <dc:subject/>
  <dc:title>АДМИНИСТРАЦИЯ   МУНИЦИПАЛЬН№ОГО  ОБРАЗОВАНИЯ</dc:title>
</cp:coreProperties>
</file>