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представленные муниципальными служащими Курской области, замещающими должности  в Администрации поселка Хомутовка Хомутовского района Курской области за отчетный финансовый год</w:t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с 1 января 2012 года по 31 декабря 2012 года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530"/>
        <w:gridCol w:w="1350"/>
        <w:gridCol w:w="1384"/>
        <w:gridCol w:w="1592"/>
        <w:gridCol w:w="1835"/>
        <w:gridCol w:w="1500"/>
        <w:gridCol w:w="161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отчество, </w:t>
              <w:b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щая сумма декларированного годового дохода за 2011 год (рублей)</w:t>
            </w:r>
          </w:p>
        </w:tc>
        <w:tc>
          <w:tcPr>
            <w:tcW w:w="5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лощадь</w:t>
              <w:br/>
              <w:t>(кв.м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Площадь </w:t>
              <w:br/>
              <w:t>(кв.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1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в Александр Кузьм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поселка Хомутов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590,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ьков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а Хому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051,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7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рбатюк Окса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754,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249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4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роле Нива 212300-55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обов Борис Петрович,</w:t>
            </w:r>
            <w:r>
              <w:rPr>
                <w:sz w:val="20"/>
                <w:szCs w:val="20"/>
              </w:rPr>
              <w:t xml:space="preserve"> начальник отдела по управлению имущественными отношения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182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,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lang w:val="en-US"/>
              </w:rPr>
              <w:t>RENAULT SYMBOL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EX</w:t>
            </w:r>
            <w:r>
              <w:rPr>
                <w:rFonts w:cs="Arial" w:ascii="Arial" w:hAnsi="Arial"/>
              </w:rPr>
              <w:t xml:space="preserve"> 14,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ДА 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14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0,88</w:t>
            </w:r>
          </w:p>
          <w:p>
            <w:pPr>
              <w:pStyle w:val="Normal"/>
              <w:jc w:val="center"/>
              <w:rPr/>
            </w:pPr>
            <w:r>
              <w:rPr/>
              <w:t>730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ц Татьяна Алексеевн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управлению имущественными отношения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04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бзарева Наталья Ивановна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финансово-экономического отдел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111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416,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ьмичева Елена Николаев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управлению имущественными отношения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375,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69,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арсакова Наталья Валерьевна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1 разряда отдела по управлению имущественными отношения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23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754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 Универсал 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 имуще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0:00Z</dcterms:created>
  <dc:creator>plotnikova</dc:creator>
  <dc:description/>
  <cp:keywords/>
  <dc:language>en-US</dc:language>
  <cp:lastModifiedBy>USER</cp:lastModifiedBy>
  <cp:lastPrinted>2012-04-09T16:17:00Z</cp:lastPrinted>
  <dcterms:modified xsi:type="dcterms:W3CDTF">2013-05-15T06:01:00Z</dcterms:modified>
  <cp:revision>9</cp:revision>
  <dc:subject/>
  <dc:title>Сведения о доходах, об имуществе и обязательствах имущественного характера,</dc:title>
</cp:coreProperties>
</file>