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Сведения о доходах, об имуществе и обязательствах имущественного характера Главы и муниципальных служащих Администрации Горшеченского  района, и членов их семей за период с 1 января по 31 декабря 2011 года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08"/>
        <w:gridCol w:w="1512"/>
        <w:gridCol w:w="1014"/>
        <w:gridCol w:w="1080"/>
        <w:gridCol w:w="720"/>
        <w:gridCol w:w="8"/>
        <w:gridCol w:w="714"/>
        <w:gridCol w:w="579"/>
        <w:gridCol w:w="720"/>
        <w:gridCol w:w="6"/>
        <w:gridCol w:w="855"/>
        <w:gridCol w:w="739"/>
        <w:gridCol w:w="709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, отчеств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ца, замещающего государственную должность Курской области, представившего с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должност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ца, замещающего государственную должность Курской области, представившего сведе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рованный год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2011 г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3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объектов недвижимого  имущества, находящегося в пользовании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-щад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ов недвижимого имущ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ад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на распо-ложе-ния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ерев Юрий Михайлови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 Горшеченского район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1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 968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28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 Жил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30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курин Василий Никандрови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Администрации Горшеченского район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>21074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ил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нь Людмила Викто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шеченского района И.О. управляющего делам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5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янц Сергей Левонови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экономики, труда, земельных и имущных отношений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32,9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а Марина Владимиров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отдела по вопросам строительства, архитектуры, жкх и охраны окружающей сред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 2105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ина Дина Викторов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 ЗАГС Администрации Горшеченского район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А - спектра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Надежда Викторов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Социальной защиты населения Администрации Горшеченского район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311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½ часть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бенкин Владимир Филиппови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район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кина Ольга Михайл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образования Администрации Горшеченск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3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6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3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2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2г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rd Focus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2г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 ½ д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6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чкова Людмила Анатол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вопросам культуры, молодежи, физической культуры и спор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877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я жилого дом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а Любовь Михайлов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1/3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ракова Галина Никола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финансов Администрации Горшеченского рай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¼ дол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¼ дол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4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¼ дол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6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 Лариса Алексеев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юджетного учета и отчетности – главный бухгалтер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76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курина Ирина Михайл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- начальник отдела планирования и исполнения бюджета управления финансов Администрации Горшеченского рай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ТСУБИСИ «Аутлендер»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ерев Андрей Михайл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аграрной полит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9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4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4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буева Нина Федо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чальник архивного отдел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6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 квартир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сенко Ольга Юр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по опеки и попечительств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40:00Z</dcterms:created>
  <dc:creator>User</dc:creator>
  <dc:description/>
  <cp:keywords/>
  <dc:language>en-US</dc:language>
  <cp:lastModifiedBy>Admin</cp:lastModifiedBy>
  <cp:lastPrinted>2011-06-03T12:30:00Z</cp:lastPrinted>
  <dcterms:modified xsi:type="dcterms:W3CDTF">2012-09-03T11:40:00Z</dcterms:modified>
  <cp:revision>2</cp:revision>
  <dc:subject/>
  <dc:title>Сведения о доходах, об имуществе и обязательствах имущественного характера лиц, замещающих государственные должности</dc:title>
</cp:coreProperties>
</file>