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 имущественного характера лиц, замещающих должности муниципальной службы Курганской области в Администрации Лебяжьевского района, а также членов их семей за период с 1 января по 31 декабря 2012 года размещаемые на официальном сайте Администрации Лебяжьевского района в  порядке, утвержденном постановлением Администрации Лебяжьевского района от 24.01.2011 года №15 « О Порядке размещения сведений о доходах, об имуществе и обязательствах имущественного характера  муниципальных служащих и  членов их семей на официальном сайте Администрации Лебяжьевского района и  предоставления этих сведений общероссийским, региональным и муниципальным средствам массовой информации для опубликования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94"/>
        <w:gridCol w:w="1260"/>
        <w:gridCol w:w="2865"/>
        <w:gridCol w:w="1055"/>
        <w:gridCol w:w="1397"/>
        <w:gridCol w:w="1443"/>
        <w:gridCol w:w="1700"/>
        <w:gridCol w:w="1138"/>
        <w:gridCol w:w="990"/>
      </w:tblGrid>
      <w:tr>
        <w:trPr>
          <w:trHeight w:val="510" w:hRule="atLeast"/>
        </w:trPr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й службы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76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еся  в пользовании</w:t>
            </w:r>
          </w:p>
        </w:tc>
      </w:tr>
      <w:tr>
        <w:trPr>
          <w:trHeight w:val="585" w:hRule="atLeast"/>
        </w:trPr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Малахов Виктор Никола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Лебяжьевского района, начальник отдела социальной поли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143,01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вместная собственность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 «Вол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L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40,6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вестная собственность с супругом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Барч Александр Роман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Лебяжьевского района, начальник отдела строительства и ЖК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26,75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1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28,79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Каменев Анатолий Александр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Лебяжьевского района, начальник отдела сельского хозяй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91,26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1/4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VUNDAI ELANTR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2099</w:t>
            </w:r>
            <w:r>
              <w:rPr>
                <w:sz w:val="20"/>
                <w:szCs w:val="20"/>
              </w:rPr>
              <w:t>,72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1/4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Катков    Валерий Василь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Лебяжьевского района, начальник отдела эконом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64,91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 АМ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Мазалова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рина Алекса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51,84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,0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 835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99" w:hRule="atLeast"/>
        </w:trPr>
        <w:tc>
          <w:tcPr>
            <w:tcW w:w="16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Каменева  Альбина Николаев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51,45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(1/2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начения(1/59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62,49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r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М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Карев Андрей Анатоль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по мобилизационной работе отдела по делам ГО и Ч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03,74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2,0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Киселева Елена Пет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отделом культур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73,63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27,39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Кононова Татьяна Степан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отделом управления образование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09,22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ай 251/5186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0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0,02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Фадеева Ирина Владими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54,16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а 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6,23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SER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Щербак Николай Олег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5.58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Колчина Мария Максим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2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сельхозназнач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общая долевая собственность 102/41820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49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собственность 102/41820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Поломкина Нина Его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53.0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Степкина Татьяна Георгиевн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ЗАГ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97.82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Самохова Марина Владими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19,53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совместная с супруг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43,26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я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Евдокимов Николай Михайлович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специалист отдела строительства и ЖК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6678,56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Bluebir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99,98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Беспалова Наталья Анатоль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1,32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общая долевая 2/3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доле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84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общая долевая 1/3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доле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Григорьевских Денис Владимирович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рхивного отде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0,44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9,4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r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эксплуатации и обслуживания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ьщикова Лариса Алекса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комитета по управлению муниципальным имущество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88,61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37,55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onda Ari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 доли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Шкварюк Александр Никола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49,94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47,9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Шутова Алена Вячеслав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20,89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62,07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собственность 238/714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0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0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Харченко Надежда Юрьевн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экономи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2,29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77,93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Новиков Евгений Михайлович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31,63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Плеханова Елена Михайл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74,41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Фальков Алексей Семен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39,99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Краснобаева Светлана Валентин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социальной поли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16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22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ктор </w:t>
            </w:r>
            <w:r>
              <w:rPr>
                <w:sz w:val="20"/>
                <w:szCs w:val="20"/>
                <w:lang w:val="en-US"/>
              </w:rPr>
              <w:t>Satoh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-1100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Краснобаев Евгений Виктор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делам молодежи, физической культуре, спорту и туризм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22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ктор </w:t>
            </w:r>
            <w:r>
              <w:rPr>
                <w:sz w:val="20"/>
                <w:szCs w:val="20"/>
                <w:lang w:val="en-US"/>
              </w:rPr>
              <w:t>Satoh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-1100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16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Сапунова Юлия Александровн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специалист отдела строительства и ЖК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56.93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эксплуатации и обслуживания жилого дома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00.0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индивидуаль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уди-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эксплуатации и обслуживания жилого дома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Фролова Ирина Владимировн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специалист, ответственный секретарь комиссии по делам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4,5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Мизернова Евгения Анатольевн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21,45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23,0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01:00Z</dcterms:created>
  <dc:creator>Ритуальщик</dc:creator>
  <dc:description/>
  <cp:keywords/>
  <dc:language>en-US</dc:language>
  <cp:lastModifiedBy>*</cp:lastModifiedBy>
  <dcterms:modified xsi:type="dcterms:W3CDTF">2013-06-25T02:30:00Z</dcterms:modified>
  <cp:revision>24</cp:revision>
  <dc:subject/>
  <dc:title/>
</cp:coreProperties>
</file>