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, представленные лицами, замещающими должности руководителей муниципальных образовательных учреждений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31.12.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2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94"/>
        <w:gridCol w:w="2388"/>
        <w:gridCol w:w="1396"/>
        <w:gridCol w:w="1952"/>
        <w:gridCol w:w="990"/>
        <w:gridCol w:w="1076"/>
        <w:gridCol w:w="1960"/>
        <w:gridCol w:w="19"/>
        <w:gridCol w:w="1699"/>
        <w:gridCol w:w="1225"/>
        <w:gridCol w:w="1138"/>
      </w:tblGrid>
      <w:tr>
        <w:trPr>
          <w:trHeight w:val="145" w:hRule="atLeast"/>
        </w:trPr>
        <w:tc>
          <w:tcPr>
            <w:tcW w:w="169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38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Должность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дохода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за 2013 г.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(руб.)</w:t>
            </w:r>
          </w:p>
        </w:tc>
        <w:tc>
          <w:tcPr>
            <w:tcW w:w="59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" w:hRule="atLeast"/>
        </w:trPr>
        <w:tc>
          <w:tcPr>
            <w:tcW w:w="16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23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жен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жения</w:t>
            </w:r>
          </w:p>
        </w:tc>
      </w:tr>
      <w:tr>
        <w:trPr>
          <w:trHeight w:val="145" w:hRule="atLeast"/>
        </w:trPr>
        <w:tc>
          <w:tcPr>
            <w:tcW w:w="1553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</w:tr>
      <w:tr>
        <w:trPr>
          <w:trHeight w:val="145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Азарен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Средняя общеобразовательная школа №1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4 256,18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6,8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5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103 196,72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и легков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oyota Ipsum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HYUNDAI GETZ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6,8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45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6,8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45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6,8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Андриянова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аталья Валерье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Средняя общеобразовательная школа №2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58 633,83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0,0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819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2 592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0,0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Ford Focus 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З 210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819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каемый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0,0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Ботвин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ара Юрье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«Средняя общеобразовательная школа №8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8 273,64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общ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Chevrolet</w:t>
            </w:r>
            <w:r>
              <w:rPr>
                <w:rFonts w:eastAsia="Calibri"/>
              </w:rPr>
              <w:t xml:space="preserve"> (</w:t>
            </w:r>
            <w:r>
              <w:rPr>
                <w:rFonts w:eastAsia="Calibri"/>
                <w:lang w:val="en-US"/>
              </w:rPr>
              <w:t>AVEO</w:t>
            </w:r>
            <w:r>
              <w:rPr>
                <w:rFonts w:eastAsia="Calibri"/>
              </w:rPr>
              <w:t>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Высоцкая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Татьяна Михайло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Основная общеобразовательная школа №4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8 601,85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,9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рлова Свет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«Средняя общеобразовательная школа №3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3 541,28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7,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oyota RAV-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строительство гара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1</w:t>
            </w:r>
          </w:p>
          <w:p>
            <w:pPr>
              <w:pStyle w:val="Normal"/>
              <w:rPr/>
            </w:pPr>
            <w:r>
              <w:rPr/>
              <w:t>67,6</w:t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08 765,75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 строительство гараж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,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З-2109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LAD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GRANTA</w:t>
            </w:r>
            <w:r>
              <w:rPr>
                <w:rFonts w:eastAsia="Calibri"/>
              </w:rPr>
              <w:t>-21</w:t>
            </w:r>
            <w:r>
              <w:rPr>
                <w:rFonts w:eastAsia="Calibri"/>
                <w:lang w:val="en-US"/>
              </w:rPr>
              <w:t>906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7,6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Петракова Елена Викторо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Средняя общеобразовательная школа №7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71 777,94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общая совмест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72 370,43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общая совмест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Петров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 Александро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Средняя общеобразовательная школа №1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9 332,87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60 579,64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З-2109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Савина Татьяна Валерье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Основная общеобразовательная школа №6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5 931,91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(общая с сыном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6 (г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,5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 легковой </w:t>
            </w: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OROLL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6 (г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2 150,40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6 (г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6 (г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,5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Ус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и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«Средняя общеобразовательная школа №12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95 399,67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совмест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MAZDA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DEMIO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4 771,86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совмест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Ж 212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Явкина Ольга Рафисо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Начальная общеобразовательная школа №11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3 258,86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,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 600,00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,2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553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школьное образование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 Васильева Оксана Юрье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ведующая МБДОУ №5 «Дельфин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5 951,20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,9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2 424,45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,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,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,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,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 Жунева Елена Николае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15 «Ромашка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70 984,39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86 196,63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OPE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ASTR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OROLLA</w:t>
            </w:r>
            <w:r>
              <w:rPr>
                <w:rFonts w:eastAsia="Calibri"/>
              </w:rPr>
              <w:t xml:space="preserve"> 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 Канищева Наталья Станиславо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3 «Чебурашка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81 832,10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гараж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8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6 734,90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8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З 211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гараж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8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8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гараж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8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 Миндруль Елена Владимиро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2 «Дюймовочка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92 689,82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вмест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19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7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7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 Михайлова Юлия Яковле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АДОУ №6 «Золушка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56 265,06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,5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ONDA FI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5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,7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26 380,03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 (общая долев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 (общая долев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5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,7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TOYOTA COROLLA </w:t>
            </w:r>
            <w:r>
              <w:rPr>
                <w:rFonts w:eastAsia="Calibri"/>
                <w:lang w:val="en-US"/>
              </w:rPr>
              <w:t>FIELDER</w:t>
            </w:r>
            <w:r>
              <w:rPr>
                <w:rFonts w:eastAsia="Calibri"/>
              </w:rPr>
              <w:t xml:space="preserve"> (индивидуальная)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AMRY</w:t>
            </w:r>
            <w:r>
              <w:rPr>
                <w:rFonts w:eastAsia="Calibri"/>
              </w:rPr>
              <w:t xml:space="preserve"> 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45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,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 557,31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,5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5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,7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 Ни Маргарита Николае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21 «Золотой ключик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2 842,84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,7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,7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Романова Валентина Иосифо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22 «Журавушка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74 052,94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долев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общая долев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8,5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араж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араж 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8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,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5 026,59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долев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общая долев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араж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араж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8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Ж-212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прицеп ХТЭ 08102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гаражом (аренд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гаражом (аренда)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8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,0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Романова Инна Геннадье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АДОУ №1 «Белоснежка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6 071,22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4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Худжина Марина Мирисламо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8 «Теремок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7 481,38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1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Черепанова Ольга Геннадье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4 «Росинка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3 100,83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,3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LAD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GRANTA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,3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90 718,07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,3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,3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Шабанова Лариса Дмитрие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10 «Сказка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5 491,41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 1/2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,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/2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,9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 1/2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,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/2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,9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553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полнительное образование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Агуленко Лариса Василье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иректор МБОУ ДОД «Центр эстетического воспитания детей (театрального искусства)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3 198,57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долев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8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9,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KIA RIO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8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9,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 400,00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долев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8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9,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АЗ 46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и грузов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МАЗ 551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прицеп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МЗ 3811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8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9,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Белоусова Людмила Николае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иректор МБОУ ДОД «Центр детского технического творчества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1 308,17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1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Болдашева Галина Николае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УО «Информационно-методический центр работников образования города Шарыпово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0 494,18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,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0 000,00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,1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 xml:space="preserve">GREAT WALL </w:t>
            </w: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Бондаренко Нина Александро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о. директора МАОУ ДООЛ «Парус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4 404,21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 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8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06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Ssang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Yong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Rexton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Губенко Елена Леонидо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ДОД «Детско- юношеский центр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744 008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34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2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Миро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 Петро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ДОД ДООЛ «Бригантина»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0 404,00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MAZD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TRIBU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9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553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униципальное казенное учреждение «Централизованная бухгалтерия Управления образованием Администрации города Шарыпово»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Маслодуда Ирина Петровна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иректор МКУ ЦБУиТО УО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Шарыпово</w:t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53 167,36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,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1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араж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8 327,06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араж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 легковой </w:t>
            </w: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OROLL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,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40" w:right="135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40:00Z</dcterms:created>
  <dc:creator>Customer</dc:creator>
  <dc:description/>
  <cp:keywords/>
  <dc:language>en-US</dc:language>
  <cp:lastModifiedBy>Кадры</cp:lastModifiedBy>
  <cp:lastPrinted>2013-08-20T08:25:00Z</cp:lastPrinted>
  <dcterms:modified xsi:type="dcterms:W3CDTF">2014-06-30T06:52:00Z</dcterms:modified>
  <cp:revision>15</cp:revision>
  <dc:subject/>
  <dc:title>Сведения о доходах, имуществе и обязательствах имущественного характера Главы муниципального образования</dc:title>
</cp:coreProperties>
</file>