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управления муниципальным имуществом 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бер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0 451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 13,8 кв.м.-индивидуальн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-ИЖС -1680 кв.м.- индивидуальна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хозяйственное строение – 8 кв.м.-индивидуальное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ВАЗ-21043 –собств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прицеп ММЗ 81021-собственн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Трктор Т-16М-собств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 733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участок- 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75,5 кв. м. индивидуальна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75,5 кв.м.-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в пользован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__Глава Администрации района           ________________         А.В.Алпацкий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2:52:00Z</dcterms:created>
  <dc:creator>User</dc:creator>
  <dc:description/>
  <cp:keywords/>
  <dc:language>en-US</dc:language>
  <cp:lastModifiedBy>User</cp:lastModifiedBy>
  <cp:lastPrinted>2013-04-02T13:21:00Z</cp:lastPrinted>
  <dcterms:modified xsi:type="dcterms:W3CDTF">2013-12-02T03:06:00Z</dcterms:modified>
  <cp:revision>52</cp:revision>
  <dc:subject/>
  <dc:title>АДМИНИСТРАЦИЯ СУХОБУЗИМСКОГО РАЙОНА</dc:title>
</cp:coreProperties>
</file>