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СЛУЖАЩИХ, ВНОВЬ НАЗНАЧЕННЫХ  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ОСТИ МУНИЦИПАЛЬНОЙ СЛУЖБЫ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01 января 2012 по 31 декабря 2012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ная дата 01.12.2012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на официальном сайте города Сосновоборска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2409"/>
        <w:gridCol w:w="1843"/>
        <w:gridCol w:w="1418"/>
        <w:gridCol w:w="6095"/>
        <w:gridCol w:w="2126"/>
      </w:tblGrid>
      <w:tr>
        <w:trPr>
          <w:trHeight w:val="20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го</w:t>
              <w:br/>
              <w:t xml:space="preserve">образования  </w:t>
              <w:br/>
              <w:t xml:space="preserve">Красноярского </w:t>
              <w:br/>
              <w:t xml:space="preserve">края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должности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>доход,</w:t>
              <w:br/>
              <w:t xml:space="preserve">руб.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 объектов  недвижимого имущества,  принадлежащих лицу на праве</w:t>
              <w:br/>
              <w:t>собственности или находящихся в</w:t>
              <w:br/>
              <w:t>пользовании, с указанием вида, площади</w:t>
              <w:br/>
              <w:t xml:space="preserve">и страны   расположения каждого из  </w:t>
              <w:br/>
              <w:t xml:space="preserve">них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транспортных средств, с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основоборс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капитального строительства и жилищно-коммуналь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ева Оксана Геннад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48,8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 собственность, 600 кв.м., 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, индивидуальная собственность, 33,9 кв.м., 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общая долевая собственность ½ доля, 33,9 кв.м., 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основоборс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,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, индивидуальная собственность, 21,9 кв.м., 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собственность, 67кв.м., 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 собственность, 19,1 кв.м., Росс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subishi canter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основоборс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бессрочное пользование, 67кв.м., Росс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правления делами и кадрами администрации города   </w:t>
        <w:tab/>
        <w:t>Н.Е.Семакина</w:t>
      </w:r>
    </w:p>
    <w:sectPr>
      <w:type w:val="nextPage"/>
      <w:pgSz w:orient="landscape" w:w="16838" w:h="11906"/>
      <w:pgMar w:left="720" w:right="72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1:34:00Z</dcterms:created>
  <dc:creator>Мотора</dc:creator>
  <dc:description/>
  <cp:keywords/>
  <dc:language>en-US</dc:language>
  <cp:lastModifiedBy>Качаева</cp:lastModifiedBy>
  <cp:lastPrinted>2013-01-29T09:34:00Z</cp:lastPrinted>
  <dcterms:modified xsi:type="dcterms:W3CDTF">2013-02-07T01:06:00Z</dcterms:modified>
  <cp:revision>5</cp:revision>
  <dc:subject/>
  <dc:title/>
</cp:coreProperties>
</file>