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auto" w:line="192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 xml:space="preserve">об источниках получения средств, за счет которых совершена сделка 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tbl>
      <w:tblPr>
        <w:tblW w:w="10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5"/>
      </w:tblGrid>
      <w:tr>
        <w:trPr/>
        <w:tc>
          <w:tcPr>
            <w:tcW w:w="10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0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556"/>
              <w:gridCol w:w="2369"/>
              <w:gridCol w:w="1628"/>
              <w:gridCol w:w="2961"/>
            </w:tblGrid>
            <w:tr>
              <w:trPr>
                <w:tblHeader w:val="true"/>
                <w:trHeight w:val="124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uto" w:line="192"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амилия, имя, </w:t>
                  </w:r>
                </w:p>
                <w:p>
                  <w:pPr>
                    <w:pStyle w:val="Normal"/>
                    <w:autoSpaceDE w:val="false"/>
                    <w:spacing w:lineRule="auto" w:line="192"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ство</w:t>
                  </w:r>
                </w:p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мет сделки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получения средств, за счет которых совершена сделка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рагина Ирина Николаевн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ущий специалист управления социальной защиты населения администрации Рыбинского района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упк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обиля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 по основному месту работы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 супруга по основному месту работы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копления за предыдущие годы; 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дажа транспортного средства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р родителей в денежной форме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совершеннолетний ребенок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ржанова Лидия Александровна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капитального строительства и архитектуры администрации Рыбинского района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упка квартиры, покупка автомобиля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 по основному месту работы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копления за предыдущие годы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рение денежных средств сыном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хонин Иван Андреевич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ущий специалист организационно-юридического отдела администрации Рыбинского района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упка квартиры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 по основному месту работы;</w:t>
                  </w:r>
                </w:p>
                <w:p>
                  <w:pPr>
                    <w:pStyle w:val="Normal"/>
                    <w:autoSpaceDE w:val="false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ар родителей в денежной форме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49065</wp:posOffset>
              </wp:positionH>
              <wp:positionV relativeFrom="paragraph">
                <wp:posOffset>514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0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93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Цитата"/>
    <w:basedOn w:val="Normal"/>
    <w:qFormat/>
    <w:pPr>
      <w:shd w:fill="FFFFFF" w:val="clear"/>
      <w:spacing w:lineRule="exact" w:line="274"/>
      <w:ind w:left="14" w:right="29" w:firstLine="720"/>
      <w:jc w:val="both"/>
    </w:pPr>
    <w:rPr>
      <w:color w:val="000000"/>
      <w:sz w:val="24"/>
      <w:u w:val="single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60"/>
      <w:ind w:left="1120" w:right="2000" w:firstLine="9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1:37:00Z</dcterms:created>
  <dc:creator>Кайзер</dc:creator>
  <dc:description/>
  <dc:language>en-US</dc:language>
  <cp:lastModifiedBy>Зарс Евгений</cp:lastModifiedBy>
  <cp:lastPrinted>2013-10-03T08:31:00Z</cp:lastPrinted>
  <dcterms:modified xsi:type="dcterms:W3CDTF">2014-06-10T01:37:00Z</dcterms:modified>
  <cp:revision>2</cp:revision>
  <dc:subject/>
  <dc:title/>
</cp:coreProperties>
</file>