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РУКОВОДИТЕЛЕЙ МУНИЦИПАЛЬНЫХ УЧРЕЖДЕНИЙ ПИРОВСК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1"/>
        <w:gridCol w:w="1560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лименко Светлана Валерь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го районного дома культуры «Юбилейный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6979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5434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УАЗ969М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Татьяна Анатольевна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й детской  школы искус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170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9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74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оянова Валентин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униципальной централизованной библиотечной сист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943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пропис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КА,ВАЗ 111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гнатов Николай Александ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Детско-юношеской спортивной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36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AD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320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Яруллина Роза Кашиф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Центра ремесел «Домостро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864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Земельный участок </w:t>
            </w:r>
          </w:p>
          <w:p>
            <w:pPr>
              <w:pStyle w:val="ConsPlusCell"/>
              <w:rPr/>
            </w:pPr>
            <w:r>
              <w:rPr/>
              <w:t xml:space="preserve">2.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3.Квартир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4. Садовый дом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8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7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ГОЛЬФ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хетиа Ольга Пет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Бушуйский СДК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264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Хавень Геннадий Николаевич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врач МБУЗ «Пировская ЦРБ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72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Hote</w:t>
            </w:r>
            <w:r>
              <w:rPr/>
              <w:t xml:space="preserve">,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  <w:r>
              <w:rPr/>
              <w:t>, УАЗ – 452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72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ыгулин Галинур Мулланурович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Икшурминская ЦКС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щенко Ольга Георги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«с.Кириково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врилова </w:t>
            </w:r>
          </w:p>
          <w:p>
            <w:pPr>
              <w:pStyle w:val="ConsPlusCell"/>
              <w:rPr/>
            </w:pPr>
            <w:r>
              <w:rPr/>
              <w:t>Валентина Михайл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Волоковским СД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8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, </w:t>
            </w:r>
          </w:p>
          <w:p>
            <w:pPr>
              <w:pStyle w:val="ConsPlusCell"/>
              <w:rPr/>
            </w:pPr>
            <w:r>
              <w:rPr/>
              <w:t>Трактор «Беларус»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Худякова Галина Владими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Игнатовским СД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хотникова Ири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Кетский ДК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87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расова Лидия Иван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Комаров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1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43, Трактор Т-425 АЗ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Юсупова Ольга Юрье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 «Комплексный центр социального обслуживания населения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229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-2121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109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Лексус </w:t>
            </w:r>
            <w:r>
              <w:rPr>
                <w:lang w:val="en-US"/>
              </w:rPr>
              <w:t>RX</w:t>
            </w:r>
            <w:r>
              <w:rPr/>
              <w:t>300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4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4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чекутова Наталья Геннадь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Тро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838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35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 3110, ИЖ Планет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Хрусталева Еле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Алтатский сельский клу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3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3:00Z</dcterms:created>
  <dc:creator>Isachenko</dc:creator>
  <dc:description/>
  <cp:keywords/>
  <dc:language>en-US</dc:language>
  <cp:lastModifiedBy>Isachenko</cp:lastModifiedBy>
  <dcterms:modified xsi:type="dcterms:W3CDTF">2013-05-28T05:27:00Z</dcterms:modified>
  <cp:revision>3</cp:revision>
  <dc:subject/>
  <dc:title/>
</cp:coreProperties>
</file>