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лиц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лжности руководителей муниципальных учреждений 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ртизан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ПРЕДСТАВЛЕННЫЕ ЛИЦАМИ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 ДОЛЖНОСТИ РУКОВОДИТЕЛЕЙ МУНИЦИПАЛЬ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800"/>
        <w:gridCol w:w="1800"/>
        <w:gridCol w:w="1320"/>
        <w:gridCol w:w="1980"/>
        <w:gridCol w:w="1560"/>
      </w:tblGrid>
      <w:tr>
        <w:trPr>
          <w:trHeight w:val="3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  объектов   </w:t>
              <w:br/>
              <w:t xml:space="preserve"> недвижимого </w:t>
              <w:br/>
              <w:t xml:space="preserve"> имущества, 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пользовании, </w:t>
              <w:br/>
              <w:t xml:space="preserve"> с указанием </w:t>
              <w:br/>
              <w:t>вида, площади</w:t>
              <w:br/>
              <w:t xml:space="preserve">  и страны   </w:t>
              <w:br/>
              <w:t xml:space="preserve">расположения </w:t>
              <w:br/>
              <w:t xml:space="preserve"> каждого из  </w:t>
              <w:br/>
              <w:t xml:space="preserve">    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 с 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 Татья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8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Жилой дом </w:t>
            </w:r>
            <w:r>
              <w:rPr>
                <w:rFonts w:cs="Verdana" w:ascii="Verdana" w:hAnsi="Verdana"/>
                <w:sz w:val="17"/>
                <w:szCs w:val="17"/>
              </w:rPr>
              <w:t>(</w:t>
            </w:r>
            <w:r>
              <w:rPr/>
              <w:t xml:space="preserve">долевая собственность, 1/3),  Россия,              50 кв.м; Земельный участок, Россия, аренда, 400 кв.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Автомобили легковые:</w:t>
              <w:br/>
              <w:t xml:space="preserve">Nissan </w:t>
            </w:r>
            <w:r>
              <w:rPr>
                <w:lang w:val="en-US"/>
              </w:rPr>
              <w:t>tino</w:t>
            </w:r>
            <w:r>
              <w:rPr/>
              <w:t>, ВАЗ 210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Виктория Валер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44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                     57,2 кв.м; Земельный участок (общая собственность, ½), Россия,        38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4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, ¼), Россия, 73,44 кв.м;                  Земельный участок (общая собственность, ½), Россия,        38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HYUNDAY SANTA F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онок Ольга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9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Россия, 103 кв.м; Земельный участок, Россия, 778 кв.м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Галина Викто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0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-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07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-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Вячеслав Алекс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4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 ¼), Россия, 73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-210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059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4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5:00Z</dcterms:created>
  <dc:creator>Kuznechova</dc:creator>
  <dc:description/>
  <cp:keywords/>
  <dc:language>en-US</dc:language>
  <cp:lastModifiedBy>Kuznechova</cp:lastModifiedBy>
  <dcterms:modified xsi:type="dcterms:W3CDTF">2014-04-10T03:58:00Z</dcterms:modified>
  <cp:revision>6</cp:revision>
  <dc:subject/>
  <dc:title>Приложение</dc:title>
</cp:coreProperties>
</file>