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30"/>
        <w:gridCol w:w="2160"/>
        <w:gridCol w:w="1980"/>
        <w:gridCol w:w="1800"/>
        <w:gridCol w:w="1620"/>
        <w:gridCol w:w="4320"/>
        <w:gridCol w:w="2870"/>
        <w:gridCol w:w="10"/>
      </w:tblGrid>
      <w:tr>
        <w:trPr>
          <w:trHeight w:val="183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анский  Алексей  Евген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52,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, Россия, площадь земельного участка 2300 кв.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</w:t>
            </w:r>
          </w:p>
        </w:tc>
      </w:tr>
      <w:tr>
        <w:trPr>
          <w:trHeight w:val="9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, Россия, площадь земельного участка 626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Россия, общей  площадью 46,2 кв.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 Россия, общая площадь квартиры 91,7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5,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общая долевая собственность,1/4 доля,  Россия, общая площадь участка  987 кв.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 1/4 жилой квартиры, Россия, общая  площадь квартиры 60,8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 сельский  Совет  депута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  Екатерина  Эйд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291,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индивидуальная  собственность), Россия, общая площадь участка  1899 кв.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NIV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легковой машины</w:t>
            </w:r>
          </w:p>
        </w:tc>
      </w:tr>
      <w:tr>
        <w:trPr>
          <w:trHeight w:val="5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 1/4 жилой квартиры, Россия, общая  площадь квартиры  53,1  кв.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0,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 муниципальное  учреждение культуры «Мин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щик 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633,3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64,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4</w:t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 учреждение культуры «Мин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Надежда 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82,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42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72,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5 жилого дома, Россия, общая  площадь дома  42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1:00Z</dcterms:created>
  <dc:creator>Кудрявцев_АВ</dc:creator>
  <dc:description/>
  <cp:keywords/>
  <dc:language>en-US</dc:language>
  <cp:lastModifiedBy>Кудрявцев_АВ</cp:lastModifiedBy>
  <cp:lastPrinted>2014-04-16T10:59:00Z</cp:lastPrinted>
  <dcterms:modified xsi:type="dcterms:W3CDTF">2014-04-17T05:48:00Z</dcterms:modified>
  <cp:revision>5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