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, ПРЕДСТАВЛЕННЫЕ ЛИЦАМ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440"/>
        <w:gridCol w:w="900"/>
        <w:gridCol w:w="180"/>
        <w:gridCol w:w="2520"/>
        <w:gridCol w:w="540"/>
        <w:gridCol w:w="900"/>
        <w:gridCol w:w="720"/>
        <w:gridCol w:w="3240"/>
        <w:gridCol w:w="360"/>
        <w:gridCol w:w="2160"/>
      </w:tblGrid>
      <w:tr>
        <w:trPr>
          <w:trHeight w:val="2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тизанского района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урбейс  Александр Альберт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495,57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.Квартира, общая совместная, 124 кв.м, Россия</w:t>
              <w:br/>
              <w:t>2. Квартира, общая совместная, 34 кв.м, РФ</w:t>
              <w:br/>
              <w:t>3. Земельный участок, общий совместный, 1284 кв.м, 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-390945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43272,3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.Квартира, общая совместная, 124 кв.м, Россия</w:t>
              <w:br/>
              <w:t>2. Квартира, общая совместная, 34 кв.м, Россия</w:t>
              <w:br/>
              <w:t>3. Земельный участок, общий совместный, 128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по оперативному управ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енко  Иван  Михайл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0379,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Квартира долевая, 96 кв.м., 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емельный  участок 200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легковой Mazda-9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2) Автомобиль грузовой УАЗ-33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) Сельскохозяйственная техника: Грабли ГВК-6,0; Пресс ПРП-1,6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02,9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 долевая, 96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 участок 2000,0 кв.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общественно-политической 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ров  Владимир  Федо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174,9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общая совместная, 86,8 кв.м, </w:t>
            </w:r>
            <w:r>
              <w:rPr>
                <w:sz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2) Земельный участок, общий долевой, ½ доля, 875 кв.м.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736,3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общая совместная, 86,8 кв.м, </w:t>
            </w:r>
            <w:r>
              <w:rPr>
                <w:sz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2) Земельный участок, общий долевой, ½ доля, 875 кв.м.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в  Владимир Альберт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29853,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) Автомобиль легковой УАЗ-31512</w:t>
              <w:br/>
              <w:t xml:space="preserve">2) Автомобиль легковой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L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AQE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91,95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.жилой дом общая долевая ½ 44,9  кв.м </w:t>
            </w: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Квартира общая долевая 1/3 98,80 кв.м  </w:t>
            </w: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комитета по управлению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ько  Олег Владими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658,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 участок,индивидуальный,62,0 кв.м </w:t>
            </w: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 участок  индивидуальнаый 4258,0  кв.м </w:t>
            </w: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емельный  участок общая долевая- 1613,0 кв.м </w:t>
            </w: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Земельный  участок общая долевая доля в праве ½ 2000,0  кв.м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5.Гараж ,индивидуальная 18,30кв.м </w:t>
            </w:r>
            <w:r>
              <w:rPr/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Индидуальный гараж- 19,0 кв.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долевая собственность   </w:t>
            </w: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Садовый  дом, индивидуальная 19,20 кв.м </w:t>
            </w:r>
            <w:r>
              <w:rPr/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7868,5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 участок общая долевая- 1613,0  кв.м </w:t>
            </w: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 участок общая долевая доля в праве ½ 2000,0  кв.м  </w:t>
            </w: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.Индивидуальный гараж- 19,0 кв.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долевая собственность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жненко Ирина  Владим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508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участок, индивидуальная 200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ом,индивидуальная-136,1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Квартира,индивидульная  72,2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Комната,индивидуальная 12,0 к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бухгалт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ич  Наталья Вале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6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¼  доли  37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индивидуальная  43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4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1/5   доли  89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и кадрового обеспе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 Лилия 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80,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Земельный  участок, 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-794,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вартира ,общая долевая -60,2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 участок, 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-794,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Квартира ,общая долевая -60,2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 участок, 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-794,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Квартира ,общая долевая -60,2 кв.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архитектуры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Виктор Никола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305,2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 участок 154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 участок 129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Жилой дом 103 кв.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 «Солано»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6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нова  Галина  Алекс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 ½  43,45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8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Квартира, общая долевая  ½ 43,45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втомобиль УАЗ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по труду и моб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Сергей Иван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29,9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,общая  долевая ½  102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 участок ,общий  долевой  2000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 «Нива»,индивидуа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78,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,общая  долевая  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 участок , об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ой  ½ 2000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Гранта индивидуальный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по работе с  архи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ник  Екатерин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27,3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общая долевая 1/5 90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 Ваз 21074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04,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общая долевая 1/5 90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 участок индивидуальная 2500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   УАЗ 472 РФ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отдела 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ин Наталья  Михайл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59,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индивидуальная 4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ната,индивидуальная 16,4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 участок (общая долевая 1/3  1189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организационным 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Наталья  Алекс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753,5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 участок индивидуал.  7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индивидуал. 80,6 кв.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отдела 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носова  Людмила 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2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 участок, индивидуальная   922 кв.м 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индивидуальная  77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20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30 индивидуальный</w:t>
            </w:r>
          </w:p>
        </w:tc>
      </w:tr>
      <w:tr>
        <w:trPr>
          <w:trHeight w:val="10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урбейс  Елен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48,5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19,9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индивидуальная 45,9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йман Иван Август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08,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1284 кв.м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общая 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, Ваз 210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32,3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общая 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Елен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13,1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индивидуальная 64,30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общая долевая  ½ 62,12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 участок  300 кв.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14,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79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екина  Татьяна Анато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18,8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,64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 участок, общая долевая  1/2  2000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30,7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,64 кв.м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 участок, общ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000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бярт Ольга  Владим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357,6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 участок индивидуальный  2500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-ответственный  секретарь комиссии по делам несовершенноле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Галина  Георг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59,3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1/3     5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по управлению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левич Инн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75,1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1/3     44,7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48,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1/3     5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, Ваз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 1/3     5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по управлению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рехт Анна 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58,6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 администр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шкин Алексей  Никола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55,3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,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64,9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, аренда 8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договор социального найма 71,8  кв.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83,6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,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64,9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, аренда 8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,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64,9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,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64,9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,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64,9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ный Совет депутатов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депута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Александр Владими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66,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100000 кв.м индивидуальный , Россия 2.Земельный участок 3176 кв.м индивидуальный РФ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 индивидуальная 68,4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HDA  STREAM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гковой автомобиль ВАЗ 2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инитрактор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2,6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ревизион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сько Елена  Игор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7868,5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 участок общая долевая ½ - 1613,0 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 участок общая долевая доля в праве ½ 2000,0  кв.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.Индивидуальный гараж- 19,0 кв.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долевая собственность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658,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 участок,индивидуальная,62,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 участок индивидуальная 4258,0  кв.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Земельный  участок общая долевая ½ - 1613,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Земельный  участок общая долевая доля в праве ½ 2000,0  кв.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5.Гараж ,индивидуальная 18,30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Индидуальный гараж- 19,0 кв.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долевая собственнос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Садовый  дом, индивидуальная 19,20 кв.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½ 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родного образования администрации района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ч Людмила  Ю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89,4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½  116,1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1-3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½  116,1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на  Людмила  Ю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34,5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общая долевая ½  100 кв.м Р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Квартира, общая долевая ½  100 кв.м Россия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, индивидуальный  1000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молодежи и спорта администрации района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Ирина  Владим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06,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, индивидуальный 1805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района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ч  Маргарита 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, индивидуальная 1684 кв.м 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индивидуальная 127,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, индивидуальный 100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TZ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лужба заказчика»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 Виктор Васил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60,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, индивидуальная 200кв.м 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индивидуальная 67,8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 3330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УП «Силуэт»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Людмил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97,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,индивидуальная 6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39" w:right="7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30:00Z</dcterms:created>
  <dc:creator>User</dc:creator>
  <dc:description/>
  <cp:keywords/>
  <dc:language>en-US</dc:language>
  <cp:lastModifiedBy>Кудрявцев_АВ</cp:lastModifiedBy>
  <dcterms:modified xsi:type="dcterms:W3CDTF">2014-05-30T11:30:00Z</dcterms:modified>
  <cp:revision>2</cp:revision>
  <dc:subject/>
  <dc:title>СВЕДЕНИЯ О ДОХОДАХ, ОБ ИМУЩЕСТВЕ И ОБЯЗАТЕЛЬСТВАХ</dc:title>
</cp:coreProperties>
</file>