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 муниципальной службы и должности руководителей муниципальных учреждений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980"/>
        <w:gridCol w:w="1440"/>
        <w:gridCol w:w="3745"/>
        <w:gridCol w:w="21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ле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ий сельсо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Иван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енкова Римм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332,6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, 3800 кв.м., 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енк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00,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ВАЗ-07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84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Ивановская ЦБС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нова Лариса Семе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07,3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 2500 кв.м. 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Россия, (долевая собственность 1\2) 21 кв.м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Ивановская ЦКС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шко Виктор Эдуард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83,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 0,08 га кв.м. 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Россия, (безвозмездное пользование), 42 кв.м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27:00Z</dcterms:created>
  <dc:creator>Selsovet</dc:creator>
  <dc:description/>
  <cp:keywords/>
  <dc:language>en-US</dc:language>
  <cp:lastModifiedBy>Кудрявцев_АВ</cp:lastModifiedBy>
  <cp:lastPrinted>2014-04-22T09:53:00Z</cp:lastPrinted>
  <dcterms:modified xsi:type="dcterms:W3CDTF">2014-04-23T05:10:00Z</dcterms:modified>
  <cp:revision>3</cp:revision>
  <dc:subject/>
  <dc:title>Сведения о доходах, об имуществе и обязательствах имущественного характера, представленные лицами, замещающими муниципальные должности, должности муниципальной службы и должности руководителей муниципальных учреждений за 2013 год</dc:title>
</cp:coreProperties>
</file>