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3234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услав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Антонина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20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, Россия, 39,8 кв. м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вместная собственность), Россия, 2524 кв.м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, Россия, 5889,91 кв. 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06,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 3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, Россия, 2524 кв. 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40 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 Богуславского сель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ченко Елен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22,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долевая собственность 1/4) Россия, 42.7 кв.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12,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-2107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д. Богуслав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Любовь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57,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04,3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ВАЗ-2109; ВАЗ-21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: МТЗ-8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6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огуславская централизованная клубная систе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цова Гал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03,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, Россия, 500 кв.м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индивидуальная собственность), Россия, 30,9 кв.м.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(индивидуальная собственность), Россия,  литер В, 67 кв.м., д. 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83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MITSUBISHI LANC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УАЗ 3303, газель 330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39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42:00Z</dcterms:created>
  <dc:creator>User</dc:creator>
  <dc:description/>
  <cp:keywords/>
  <dc:language>en-US</dc:language>
  <cp:lastModifiedBy>Кудрявцев_АВ</cp:lastModifiedBy>
  <cp:lastPrinted>2013-03-15T08:52:00Z</cp:lastPrinted>
  <dcterms:modified xsi:type="dcterms:W3CDTF">2014-04-25T00:46:00Z</dcterms:modified>
  <cp:revision>17</cp:revision>
  <dc:subject/>
  <dc:title>СВЕДЕНИЯ О ДОХОДАХ, ОБ ИМУЩЕСТВЕ И ОБЯЗАТЕЛЬСТВАХ</dc:title>
</cp:coreProperties>
</file>