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2700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лак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желак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Виктор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65,1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5,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 собственность), Россия, 9 000 кв.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oyota Corolla Spacio </w:t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 ВАЗ 21213 «Нива»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товездеход</w:t>
            </w:r>
            <w:r>
              <w:rPr>
                <w:sz w:val="24"/>
                <w:lang w:val="en-US"/>
              </w:rPr>
              <w:t xml:space="preserve"> IRBIS  </w:t>
            </w:r>
            <w:bookmarkStart w:id="0" w:name="_GoBack"/>
            <w:bookmarkEnd w:id="0"/>
            <w:r>
              <w:rPr>
                <w:sz w:val="24"/>
                <w:lang w:val="en-US"/>
              </w:rPr>
              <w:t>150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696,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Россия, 31,2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клуб д. Кожел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това Надежд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84,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71,8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93,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6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МТЗ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ая библиотека д. Кожел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93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56,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 собственность), Россия, 6700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24:00Z</dcterms:created>
  <dc:creator>андрей</dc:creator>
  <dc:description/>
  <cp:keywords/>
  <dc:language>en-US</dc:language>
  <cp:lastModifiedBy>Кудрявцев_АВ</cp:lastModifiedBy>
  <dcterms:modified xsi:type="dcterms:W3CDTF">2014-04-25T05:24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