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1865"/>
        <w:gridCol w:w="2126"/>
        <w:gridCol w:w="2410"/>
        <w:gridCol w:w="1701"/>
        <w:gridCol w:w="3800"/>
        <w:gridCol w:w="2449"/>
      </w:tblGrid>
      <w:tr>
        <w:trPr>
          <w:trHeight w:val="7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 за 2013, </w:t>
              <w:br/>
              <w:t>рубл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 xml:space="preserve">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в кв. 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 с 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39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Партизанс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на Людмила Иван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234,56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, Россия, 10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, Россия, 100 кв.м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, Россия, 10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, Россия, 100 кв.м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orolla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ланирования,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ач Натал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71,7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, Россия, 803 кв.м, Квартира (собственность), Россия, 35,4 кв.м, квартира (безвозмездное пользование), Россия, 91,1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 91,1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944,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, Россия, 1358,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, Россия, 51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х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130,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, Россия, 58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 58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 58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746,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, Россия,20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4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272,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66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296,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66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 66,8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едоставлению субсидии и мер социальной поддер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кина 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872,8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5), Россия, 66,95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ссрочное пользование), Россия, 21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631,9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, Россия, 21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5), Россия, 66,95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, автомобиль грузовой «УАЗ 3303»</w:t>
            </w:r>
          </w:p>
        </w:tc>
      </w:tr>
      <w:tr>
        <w:trPr>
          <w:trHeight w:val="3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ланирования, учета и отч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 Дмитри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899,4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 Жилой дом  (аренда), Россия, 68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Центр социального обслуживания граждан пожилого возраста и инвалидов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ылицин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6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бессрочное пользование), Россия, 5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, 5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8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30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(собственность), Россия, 5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0301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упр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артизанского района               ___________                              Л.И. Руки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5:00Z</dcterms:created>
  <dc:creator>LastoveckayaLV</dc:creator>
  <dc:description/>
  <cp:keywords/>
  <dc:language>en-US</dc:language>
  <cp:lastModifiedBy>Кудрявцев_АВ</cp:lastModifiedBy>
  <cp:lastPrinted>2014-05-23T09:43:00Z</cp:lastPrinted>
  <dcterms:modified xsi:type="dcterms:W3CDTF">2014-05-29T09:15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