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>
          <w:sz w:val="24"/>
          <w:szCs w:val="24"/>
        </w:rPr>
        <w:t>Сведения о доходах за 2012 год, об имуществе и обязательствах имущественного характера по состоянию на 31 декабря 2012 года,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ные муниципальными служащими администрации Нижнеингашского района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905"/>
        <w:gridCol w:w="2340"/>
        <w:gridCol w:w="2520"/>
        <w:gridCol w:w="1620"/>
        <w:gridCol w:w="3960"/>
        <w:gridCol w:w="2700"/>
      </w:tblGrid>
      <w:tr>
        <w:trPr>
          <w:trHeight w:val="161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 должност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милия,  имя,  </w:t>
              <w:br/>
              <w:t>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Годовой доход, </w:t>
              <w:br/>
              <w:t xml:space="preserve"> руб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имущества,  принадлежащих </w:t>
              <w:br/>
              <w:t xml:space="preserve">лицу на праве собственности  или      </w:t>
              <w:br/>
              <w:t>находящихся в пользовании, с</w:t>
              <w:br/>
              <w:t xml:space="preserve">указанием вида, площади и страны   </w:t>
              <w:br/>
              <w:t>расположения каждого из 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еречень транспортных средств, с указанием  </w:t>
              <w:br/>
              <w:t>вида и марки, принадлежащих лицу на праве собственности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райо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ева Татьяна Викторов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 121,7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6 кв.м.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5,7 кв.м.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ьзование)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687, 9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3 кв.м., 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3 кв.м.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2 кв.м., 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шкин Александр Николаеви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83, 1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участка, 107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жилого дома, 36 кв.м.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5,5 кв.м., 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-12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86, 0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участка, 107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жилого дома, 36 кв.м.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17 кв.м., 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е Виктор Августови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22, 4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7 кв.м., 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ARA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-6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документационной правовой и кадровой рабо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кевич Лид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334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78,40 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 право поль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 513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878,22 кв.м., 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Жилой дом, 78,40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втомобиль легковой TOYOTA C</w:t>
            </w:r>
            <w:r>
              <w:rPr>
                <w:sz w:val="24"/>
                <w:szCs w:val="24"/>
                <w:lang w:val="en-US"/>
              </w:rPr>
              <w:t>OROLLA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УАЗ 390945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олова Зо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150, 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5,8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887, 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5,8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TOYOTA C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5,8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адеева Наталь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743, 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0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ифорова Ольга Алекс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340, 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3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а, 69,1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, 30 кв.м., 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350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а, 69,1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TOYOTA </w:t>
            </w:r>
            <w:r>
              <w:rPr>
                <w:sz w:val="24"/>
                <w:szCs w:val="24"/>
                <w:lang w:val="en-US"/>
              </w:rPr>
              <w:t>WISH</w:t>
            </w:r>
          </w:p>
        </w:tc>
      </w:tr>
      <w:tr>
        <w:trPr>
          <w:trHeight w:val="519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енко 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468, 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, 44,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ГО и Ч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ков Михаил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780, 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7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АЗ-2107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УАЗ-452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331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7,4 кв.м.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Витали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38, 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81,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TOYOTA C</w:t>
            </w:r>
            <w:r>
              <w:rPr>
                <w:sz w:val="24"/>
                <w:szCs w:val="24"/>
                <w:lang w:val="en-US"/>
              </w:rPr>
              <w:t>ORONA</w:t>
            </w:r>
            <w:r>
              <w:rPr>
                <w:sz w:val="24"/>
                <w:szCs w:val="24"/>
              </w:rPr>
              <w:t xml:space="preserve"> Автоприцеп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КЗАП 937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896, 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81,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учета и отчет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/>
            </w:pPr>
            <w:r>
              <w:rPr>
                <w:sz w:val="24"/>
                <w:szCs w:val="24"/>
              </w:rPr>
              <w:t>Заведующий отделом - 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ев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210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1,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5,5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DEMIO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ерова Окс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3,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, 1350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1,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8 кв.м., Россия (пользование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27,7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40,0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5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350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8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АЗ 212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)TOYOTA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20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8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8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Тамара Афонас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692,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4,20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жина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465, 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9,11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323,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9,11кв.м., Россия 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TOYOTA C</w:t>
            </w:r>
            <w:r>
              <w:rPr>
                <w:sz w:val="24"/>
                <w:szCs w:val="24"/>
                <w:lang w:val="en-US"/>
              </w:rPr>
              <w:t>OROLLA</w:t>
            </w:r>
            <w:r>
              <w:rPr>
                <w:sz w:val="24"/>
                <w:szCs w:val="24"/>
              </w:rPr>
              <w:t xml:space="preserve"> PREMIO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9,11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Валенти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690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/3 доли квартиры, 41,3 кв.м.,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52,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84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52,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КАМАЗ 55102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Архивный отдел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ева Вер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553,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, 1541 кв.м.,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80,1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1,5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 4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33,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</w:tc>
      </w:tr>
      <w:tr>
        <w:trPr>
          <w:trHeight w:val="67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ш Алефтина Герм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65,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ельского хозяйства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ец Никола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22,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6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4,8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3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, 12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АЗ 310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14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61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6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жилое здание 441,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жилое здание 130,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стова Любовь 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835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41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 Владими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68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7,6 кв.м., Россия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 ИЖ7-107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ич Елена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97,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0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38 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0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-412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ан Анастас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40,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31,5 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00,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31,5 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TOYOTA C</w:t>
            </w:r>
            <w:r>
              <w:rPr>
                <w:sz w:val="24"/>
                <w:szCs w:val="24"/>
                <w:lang w:val="en-US"/>
              </w:rPr>
              <w:t>OROLL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LD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ГАЗ 311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Комитет экономики, планирования и муниципальног27заказа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евич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77,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07,8 кв.м., Россия (пользование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658,5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07,8 кв.м., Россия (пользование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658,5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шева Ольга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63, 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3300,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4,9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</w:t>
            </w:r>
            <w:r>
              <w:rPr>
                <w:sz w:val="24"/>
                <w:szCs w:val="24"/>
                <w:lang w:val="en-US"/>
              </w:rPr>
              <w:t>OROLL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LDER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 ИЖ 6.114-01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ьская Екатер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09, 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5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ков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331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7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780, 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7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-2107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-452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оненко Эрика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31 377, 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golt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4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 Ан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05, 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38,00 кв.м., 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Светла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958, 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1,2 кв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1,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1,2 кв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1,2 кв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делам культуры, молодежи и спорта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И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37, 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, 58,61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50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8,61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6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кин Александр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44, 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8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TOYOTA </w:t>
            </w:r>
            <w:r>
              <w:rPr>
                <w:sz w:val="24"/>
                <w:szCs w:val="24"/>
                <w:lang w:val="en-US"/>
              </w:rPr>
              <w:t>RUNX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ев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393, 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68,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0,9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егоход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MAXA VK 540E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74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68,3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4514316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АП 8551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с Мар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21, 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, 4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6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балова И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885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7,0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27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м, 40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ая Евген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256613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52,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20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кевич Гал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25, 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4,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50, 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4,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шкина Светлана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86, 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участка, 107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жилого дома, 36 кв.м.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1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83, 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участка, 107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жилого дома, 36 кв.м.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5,5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-1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Гал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 799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и квартиры, 46 кв.м., 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еева Наталь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563, 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шева 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3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S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175, 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3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3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ич Светлана Прокоп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231,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87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50,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87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Niva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ченко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30, 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2040,6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8,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762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8,7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2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8,7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 ревиз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ч Н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9, 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0,1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213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0,1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чанов Денис 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93,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архитектуры и градостроительства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Светла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862, 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участка, 158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7,9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 597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1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O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an atlas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7,9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енко Наталья Конста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607, 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7,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100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7,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7,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7,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имущественным и земельным отношениям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енкова Татья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626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я земельного участка, 273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00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я жилого дома, 58,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2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</w:t>
            </w:r>
            <w:r>
              <w:rPr>
                <w:sz w:val="24"/>
                <w:szCs w:val="24"/>
                <w:lang w:val="en-US"/>
              </w:rPr>
              <w:t>FIELDER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никова Ольг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73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264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4,9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11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4,9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re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l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C</w:t>
            </w:r>
            <w:r>
              <w:rPr>
                <w:sz w:val="24"/>
                <w:szCs w:val="24"/>
              </w:rPr>
              <w:t xml:space="preserve"> 646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4,9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4,9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4,9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ькова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84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64,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39, 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, 1721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41,5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64,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Крист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622,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5,3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ина Олес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53, 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6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9,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6,4,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6,4,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6,4,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олова Людмил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205, 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30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017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22,2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TOYOTA C</w:t>
            </w:r>
            <w:r>
              <w:rPr>
                <w:sz w:val="24"/>
                <w:szCs w:val="24"/>
                <w:lang w:val="en-US"/>
              </w:rPr>
              <w:t>OROLL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711, 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22,2 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22,2 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Ольга Степ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868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63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082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63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ЦР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цу Эльф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63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63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информатизации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Иван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33, 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, 609,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61,3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YOTA CAMRY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43, 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, 609,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61,3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, 609,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61,3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ДН и ЗП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тневская Наталь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73,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ич Серг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50, 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87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Niva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31, 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87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нев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718, 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470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7,3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818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7,3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-11183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АЗ-2108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V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7,3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хина Светла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34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287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I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TIO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58, 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4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транспортные средств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 БУРАН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4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4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 Наталья Семе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8, 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8,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82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8,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A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RINTER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UAZ</w:t>
            </w:r>
            <w:r>
              <w:rPr>
                <w:sz w:val="24"/>
                <w:szCs w:val="24"/>
              </w:rPr>
              <w:t xml:space="preserve"> 969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8,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8,6 кв.м., 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5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ьмина Еле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9, 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      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пользовани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576, 6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     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A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RINTER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RINO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     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ецкая Юли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21, 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92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2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2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юков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71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8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0,11 га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90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АЗ О714СА2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ИЛ ММ3450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ИЛ А196ЕН12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АЗ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ИЛ У345НН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АМАЗ А479УС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УАЗ 45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АЗ ПАТРИОТ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КАМАЗ О570КЕ12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втопогрузчик АП4018 8699КС2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актор ДТ-75 1053ХВ2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Трактор ДТ-75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ХВ2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Трактор ДТ-75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ХВ2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Трактор ДТ-75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ХВ2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Трактор ДТ-75М 869КС2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Трактор Т-159К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КС24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90 кв.м., Россия (пользование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омейко Людмил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10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8, 2 кв.м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 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2 соток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52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18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RECSTON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ада гранта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Валент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16, 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, 50,1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65, 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, 50,1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2112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</w:rPr>
              <w:t>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, 50,1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6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ов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95, 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17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а Зоя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40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74, 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08, 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74, 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1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цева Ксения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00, 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>
          <w:sz w:val="24"/>
          <w:szCs w:val="24"/>
        </w:rPr>
        <w:t>Сведения о доходах за 2012 год, об имуществе и обязательствах имущественного характера по состоянию на 31 декабря 2012 года,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ные руководителями бюджетных учреждений</w:t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905"/>
        <w:gridCol w:w="2340"/>
        <w:gridCol w:w="2520"/>
        <w:gridCol w:w="1620"/>
        <w:gridCol w:w="3960"/>
        <w:gridCol w:w="270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Нижнеингашская ДШИ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левская Татья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277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10, 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4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4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Нижнепойменская  ДШИ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ьшина Ир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000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Жилого дома, 3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6,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, 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9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AN SANNI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9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9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БУ ММЦ “</w:t>
            </w:r>
            <w:r>
              <w:rPr>
                <w:sz w:val="24"/>
                <w:szCs w:val="24"/>
              </w:rPr>
              <w:t>Галактика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нко Екатери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19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6,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БУЗ Н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>жнеингашская</w:t>
            </w:r>
            <w:r>
              <w:rPr>
                <w:sz w:val="24"/>
                <w:szCs w:val="24"/>
              </w:rPr>
              <w:t xml:space="preserve"> ЦРБ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нова Светл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 584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8/100 доли, 1937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квартиры, 63,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063, 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0/100 доли, 1937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 доли 112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2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63,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квартиры, 64, 8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но «</w:t>
            </w:r>
            <w:r>
              <w:rPr>
                <w:sz w:val="24"/>
                <w:szCs w:val="24"/>
                <w:lang w:val="en-US"/>
              </w:rPr>
              <w:t>Fluenc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 МБО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охова Любовь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997, 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70,1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28, 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70,1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14122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МКО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Мар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92,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1,5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702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1,5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3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1,5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ингашский краеведческий музей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ирьева Татья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40,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жилого дома, 5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, 42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13, 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жилого дома, 5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, 42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жилого дома, 5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, 42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ЮСШ «Темп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ин Виктор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99, 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2911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77,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Юпитер-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532, 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77,7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666666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33:00Z</dcterms:created>
  <dc:creator>Customer</dc:creator>
  <dc:description/>
  <cp:keywords/>
  <dc:language>en-US</dc:language>
  <cp:lastModifiedBy>Customer</cp:lastModifiedBy>
  <dcterms:modified xsi:type="dcterms:W3CDTF">2013-05-13T01:54:00Z</dcterms:modified>
  <cp:revision>40</cp:revision>
  <dc:subject/>
  <dc:title>N</dc:title>
</cp:coreProperties>
</file>