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лавы района, заместителя председателя районного Совета депутатов, муниципальных служащих, замещающих должности муниципальной службы в Нижнеингашском районном Совете депутатов, а также их супруга (супруги) и несовершеннолетних детей за 2012 год по состоя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31 декабря  2012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tbl>
      <w:tblPr>
        <w:tblW w:w="164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58"/>
        <w:gridCol w:w="1962"/>
        <w:gridCol w:w="1260"/>
        <w:gridCol w:w="1440"/>
        <w:gridCol w:w="1562"/>
        <w:gridCol w:w="1012"/>
        <w:gridCol w:w="1566"/>
        <w:gridCol w:w="1746"/>
      </w:tblGrid>
      <w:tr>
        <w:trPr>
          <w:trHeight w:val="11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год, тыс.руб.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</w:tr>
      <w:tr>
        <w:trPr>
          <w:trHeight w:val="9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 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22"/>
                <w:szCs w:val="22"/>
              </w:rPr>
              <w:t>Малышки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ётр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лександрович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я Нижнеингашский район Красноярского кр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председатель Нижнеингашского районного Совета депутатов Красноярского кра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869,1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 м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n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2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875,6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 м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22"/>
                <w:szCs w:val="22"/>
              </w:rPr>
              <w:t>Запевал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й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sz w:val="22"/>
                <w:szCs w:val="22"/>
              </w:rPr>
              <w:t>Павл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Нижнеингаш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го 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ов Красноярского кр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266,8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¼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½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м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0 м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Honda Accord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42,6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¼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м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.</w:t>
            </w:r>
            <w:r>
              <w:rPr>
                <w:b/>
                <w:sz w:val="22"/>
                <w:szCs w:val="22"/>
              </w:rPr>
              <w:t xml:space="preserve"> Распопин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алент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на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Контролер-ревизор Ревизионной комиссии муниципального образования Нижнеингашский район Красноярского кра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0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½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¼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 м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3 м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 м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37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½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¼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 м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3 м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 м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4. </w:t>
            </w:r>
            <w:r>
              <w:rPr>
                <w:b/>
                <w:sz w:val="22"/>
                <w:szCs w:val="22"/>
              </w:rPr>
              <w:t xml:space="preserve">Жук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вгени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ультант–юрист отдела по организации взаимодействия органов местного самоуправления Нижнеингашского районного Совета депутатов Красноярского кра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09,8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 м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 м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 м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b/>
                <w:sz w:val="22"/>
                <w:szCs w:val="22"/>
              </w:rPr>
              <w:t>Герце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рь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ьев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 отдела по организации взаимодействия органов местного самоуправления Нижнеингашского районного Совета депутатов Красноярского кра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349,2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458,1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he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onus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6. </w:t>
            </w:r>
            <w:r>
              <w:rPr>
                <w:b/>
                <w:sz w:val="22"/>
                <w:szCs w:val="22"/>
              </w:rPr>
              <w:t>Дударенк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ла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отдела по организации взаимодействия органов местного самоуправления Нижнеингашского районного Совета депутатов Красноярского кра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39,0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6 м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00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6 м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sectPr>
      <w:type w:val="nextPage"/>
      <w:pgSz w:orient="landscape" w:w="16838" w:h="11906"/>
      <w:pgMar w:left="567" w:right="567" w:gutter="0" w:header="0" w:top="312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7:43:00Z</dcterms:created>
  <dc:creator>Татьяна</dc:creator>
  <dc:description/>
  <cp:keywords/>
  <dc:language>en-US</dc:language>
  <cp:lastModifiedBy>Юрист</cp:lastModifiedBy>
  <cp:lastPrinted>2010-05-27T13:49:00Z</cp:lastPrinted>
  <dcterms:modified xsi:type="dcterms:W3CDTF">2013-04-26T07:24:00Z</dcterms:modified>
  <cp:revision>12</cp:revision>
  <dc:subject/>
  <dc:title>СВЕДЕНИЯ О ДОХОДАХ,</dc:title>
</cp:coreProperties>
</file>