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 за 2013 год, об имуществе и обязательствах имущественного характера по состоянию на 31 декабря 2013 года,</w:t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/>
        <w:t>предоставленные муниципальными служащими администрации Нижнеингашского района</w:t>
      </w:r>
    </w:p>
    <w:tbl>
      <w:tblPr>
        <w:tblW w:w="161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160"/>
        <w:gridCol w:w="2340"/>
        <w:gridCol w:w="2415"/>
        <w:gridCol w:w="1725"/>
        <w:gridCol w:w="3960"/>
        <w:gridCol w:w="2955"/>
      </w:tblGrid>
      <w:tr>
        <w:trPr>
          <w:trHeight w:val="161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милия,  имя,  </w:t>
              <w:br/>
              <w:t>отче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Годовой доход, </w:t>
              <w:br/>
              <w:t xml:space="preserve"> руб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 принадлежащих </w:t>
              <w:br/>
              <w:t xml:space="preserve">лицу на праве собственности  или      </w:t>
              <w:br/>
              <w:t>находящихся в пользовании, с</w:t>
              <w:br/>
              <w:t xml:space="preserve">указанием вида, площади и страны   </w:t>
              <w:br/>
              <w:t>расположения каждого из ни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еречень транспортных средств, с указанием  </w:t>
              <w:br/>
              <w:t>вида и марки, принадлежащих лицу на праве собственност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 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 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а Татьяна Викторовн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85,6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6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5,7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ьзование)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00,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3 кв.м., Россия (пользование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. руководителя местной администрации район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Николай Викторович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987,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5,7 кв.м., Россия (прожи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31,7 кв.м., Росси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«Мокк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АЗ 969 М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8,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5,7 кв.м., Россия (проживани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31,7 кв.м., Росси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местной администрации район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шкин Александр Николаевич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80,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9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7 кв.м., Россия (пользование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-12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723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8,7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07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7 кв.м., Росси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местной администрации район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ева Римма Николаевн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168,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6,4 кв.м., Россия (пользование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8,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83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38,5 кв.м., 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46,4 кв.м., Россия (пользование)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Автомобил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егковой: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I AIRTREK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6,4 кв.м., Россия (пользование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документационной правовой и кадровой раб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кевич Лид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32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78,40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 пользовани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29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878,22 кв.м.,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Жилой дом, 78,40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 легковой TOYOTA C</w:t>
            </w:r>
            <w:r>
              <w:rPr>
                <w:sz w:val="24"/>
                <w:szCs w:val="24"/>
                <w:lang w:val="en-US"/>
              </w:rPr>
              <w:t>OROLL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5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а Зо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54,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 60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17,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  60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60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аменюк Наталь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84,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0,2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9,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, 30,2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тенко Ольг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99,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9,6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39,6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72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9,6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9,6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форова Ольга Алексее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98,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3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а, 69,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8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30 кв.м., Росс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52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а, 69,1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TOYOTA </w:t>
            </w:r>
            <w:r>
              <w:rPr>
                <w:sz w:val="24"/>
                <w:szCs w:val="24"/>
                <w:lang w:val="en-US"/>
              </w:rPr>
              <w:t>WISH</w:t>
            </w:r>
          </w:p>
        </w:tc>
      </w:tr>
      <w:tr>
        <w:trPr>
          <w:trHeight w:val="5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енко Ольга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59,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, 44,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 и Ч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 Михаил Иван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32,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-210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АЗ-452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68,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италий Никола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93,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8,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9,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81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учета и отчет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/>
            </w:pPr>
            <w:r>
              <w:rPr>
                <w:sz w:val="24"/>
                <w:szCs w:val="24"/>
              </w:rPr>
              <w:t>Заведующий отделом - главный 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ева Наталья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08,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1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Валентина Леони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80,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/3 доли квартиры, 41,3 кв.м.,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52,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68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52,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КАМАЗ 55102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жина Наталья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37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1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,11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60,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,11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</w:t>
            </w:r>
            <w:r>
              <w:rPr>
                <w:sz w:val="24"/>
                <w:szCs w:val="24"/>
                <w:lang w:val="en-US"/>
              </w:rPr>
              <w:t>OR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,11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лашина Олеся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98,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0,8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0,8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ьева Альбина Пав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89,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119,5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47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666,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9,5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вролет Кру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9,5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9,5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ый отде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ева Вер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23,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1541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80,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5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ш Алефтина Герм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55,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ельского хозяй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това Любовь Пав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5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41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цкая Светла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3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4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0,0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 Владимир Викто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53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Жилой дом, 47,0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ич Елена Фед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91,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5 кв.м.,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0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C0C0C0"/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н Анастасия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67,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Жилой дом, 37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Жилой дом, 37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ГАЗ 311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Жилой дом, 37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кова Наталья Фед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62,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3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80,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63 кв.м., Росс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3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3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экономики, планирования и муниципального заказ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евич Наталья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17,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07,8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658,5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33,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07,8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658,5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-4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 Ольга Фед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30,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3300,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4,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1,2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 ИЖ 6.114-01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а Наталья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68,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32,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7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-210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-452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ненко Эрика Василье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34,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28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30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l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4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Светлана Валенти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05,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1,2 кв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 доли земельного участка, 139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41,2 кв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6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6 кв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культуры, молодежи и спор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ева Татья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16,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8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0,9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MAXA VK 540E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7,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Квартиры, 68,3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51431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АП 8551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нс Мария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37319,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, 4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6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ков Игорь Серге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6,6 кв.м., Россия,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и квартиры, 61,2 кв.м., Россия Жилой дом, 86,6 кв.м., Россия, (пользование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балова Ири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7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7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5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м, 40 кв.м., Росс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цер Ири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72166,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44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8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978,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5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8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AN ATLAS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ая Евгения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66108,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52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20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2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кевич Гали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702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,6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4,6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шкина Светлана Фед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8,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07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17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80,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земельного участка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жилого дома, 36 кв.м.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9,6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-1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723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ерова Окса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18,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, 135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1,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  Квартира, 57,8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27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40,0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54,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35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 212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)TOYOTA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2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8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 Татья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93,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3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S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93,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3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3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Екатер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3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5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22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6,5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5,4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 2107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39625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ИЛ 13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В 8264 АО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ченко Наталья Викт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292,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040,6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8,7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46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8,7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 ревизо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ч Ни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22,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0,1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97,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0,1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XIO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анов Денис Игор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8,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7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Юлия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4,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58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3362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06,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1805 кв.м., Росс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58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гон ИЖ 2126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 195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объекта индивидуального жилищного строительства, 58,9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58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архитектуры и градострои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Светла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25,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, 158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7,9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355,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4 кв.м., Россия Квартира, 67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an atlas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7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Наталья Константи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49,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04,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1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имущественным и земельным отнош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енкова Татьян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74,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земельного участка, 273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0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, 1523,5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я жилого дома, 58,6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2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ELDER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а Ольга 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58,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64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, 39,7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6,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, 39,7 кв.м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C</w:t>
            </w:r>
            <w:r>
              <w:rPr>
                <w:sz w:val="24"/>
                <w:szCs w:val="24"/>
              </w:rPr>
              <w:t xml:space="preserve"> 646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4,9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ькова Ольг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94,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4,7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02,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, 172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41,5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64,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805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ина Олеся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33,4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 кв.м., Росси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85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,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,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6,4,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олова Людмила Александро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73,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30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017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22,2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4,5 кв.м., Россия (пользование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2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TOYOTA C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2,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44,5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44,5 кв.м.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Ольга Степ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76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63,1 кв.м.,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½ Квартира, 35,8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VI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35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63,1 кв.м., Россия (пользова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35,8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ицубиси-паджеро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3,1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3,1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Тамар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83,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773,6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и, 32,5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нформат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 Иван А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97,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609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1,3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081021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79,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609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1,3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609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61,3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1,3 кв.м., Роси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ДН и З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чук Анн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72,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57,2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YOTA</w:t>
            </w:r>
            <w:r>
              <w:rPr>
                <w:sz w:val="24"/>
                <w:szCs w:val="24"/>
              </w:rPr>
              <w:t xml:space="preserve"> FUNCARGO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57,2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 xml:space="preserve"> 40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epway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, 57,2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ич Сергей А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411,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87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51,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512,58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7,5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, 87,4 кв.м., 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Нижнеингашского района «Управление по строительству ЖКХ и дорог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Сергей Владими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30,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38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25,8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24,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420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SUBICHI LANCE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32,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38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1,7 кв.м.,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участок, 420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Валентина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28,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6,2 кв.м., Россия (пользова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74,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66,2  кв.м., Росс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MISUBICHI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4"/>
          <w:szCs w:val="24"/>
        </w:rPr>
        <w:t>Сведения о доходах за 2013 год, об имуществе и обязательствах имущественного характера по состоянию на 31 декабря 2013 года,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е руководителями бюджетных 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905"/>
        <w:gridCol w:w="2340"/>
        <w:gridCol w:w="2520"/>
        <w:gridCol w:w="1620"/>
        <w:gridCol w:w="3960"/>
        <w:gridCol w:w="2700"/>
      </w:tblGrid>
      <w:tr>
        <w:trPr>
          <w:trHeight w:val="7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БОУДОД Нижнеингашская ДШ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евская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31,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4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31,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5,4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Нижнепойменская  ДШ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ьшина И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09,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97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46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6,4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62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Gaya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9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БУ ММЦ “</w:t>
            </w:r>
            <w:r>
              <w:rPr>
                <w:sz w:val="24"/>
                <w:szCs w:val="24"/>
              </w:rPr>
              <w:t>Галак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нко Екатер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33,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6,3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 МБ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охова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99,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70,1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79,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, 70,1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 212300-55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К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Ма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44,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1,5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PLAZ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185,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1,5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32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ингашский краеведческий муз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ирьева 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25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11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5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, 42,1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48,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11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5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, 4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ельного участка, 1100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жилого дома, 59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, 42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ЮСШ «Тем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н Викто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189,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911 кв.м., 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7,7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Юпитер-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86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7,7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7,7 кв.м., Россия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ижнеингашского района «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 Магомед Сайдул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01,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2 кв.м., Россия,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94,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2 кв.м., Россия,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napToGrid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2 кв.м., Россия, (пользова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20:00Z</dcterms:created>
  <dc:creator>Customer</dc:creator>
  <dc:description/>
  <cp:keywords/>
  <dc:language>en-US</dc:language>
  <cp:lastModifiedBy>Customer</cp:lastModifiedBy>
  <dcterms:modified xsi:type="dcterms:W3CDTF">2014-05-27T07:37:00Z</dcterms:modified>
  <cp:revision>6</cp:revision>
  <dc:subject/>
  <dc:title>Сведения о доходах за 2013 год, об имуществе и обязательствах имущественного характера по состоянию на 31 декабря 2013 года,</dc:title>
</cp:coreProperties>
</file>