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УТОЧНЕННЫЕ СВЕДЕНИЯ О ДОХОДАХ, ОБ ИМУЩЕСТВЕ И ОБЯЗАТЕЛЬСТВ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, ПРЕДСТАВЛЕННЫЕ ЛИЦАМИ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МЕЩАЮЩИМИ МУНИЦИПАЛЬНЫЕ ДОЛЖНОСТИ И ДОЛЖНОСТИ МУНИЦИПАЛЬНОЙ СЛУЖБ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АДМИНИСТРАЦИИ ГОРОДА МИНУСИНСКА З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3"/>
        <w:gridCol w:w="2694"/>
        <w:gridCol w:w="2693"/>
        <w:gridCol w:w="1701"/>
        <w:gridCol w:w="3561"/>
        <w:gridCol w:w="2109"/>
      </w:tblGrid>
      <w:tr>
        <w:trPr>
          <w:trHeight w:val="2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ind w:left="-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</w:t>
            </w:r>
          </w:p>
          <w:p>
            <w:pPr>
              <w:pStyle w:val="ConsPlusCell"/>
              <w:ind w:left="-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</w:t>
              <w:br/>
              <w:t xml:space="preserve"> недвижимого имущества, </w:t>
              <w:br/>
              <w:t xml:space="preserve">принадлежащих лицу на праве собственности или находящихся в пользовании, с указанием </w:t>
              <w:br/>
              <w:t xml:space="preserve">вида, площади и страны  </w:t>
              <w:br/>
              <w:t xml:space="preserve"> расположения каждого из  ни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Минуси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города Минуси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кул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1410,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ельскохозяйственного назначения, 250 кв.м.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авовой работы администрации города Минуси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ско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961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онно-контрольной и кадров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ая отде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итон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, 40,0 кв.м.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/6 доля, 77,8 кв.м. Росс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развития малого предпринимательства и потребительского рынка управления эконом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ховце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 Миро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7140,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333,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развития малого предпринимательства и потребительского рынка управления эконом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ыков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ина Влад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4287,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8340,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, 28 кв.м. Росс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ы по бюджетному уч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ити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мила Иль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дачу, 680 кв.м.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, 35 кв.м. Росс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архитектуры и градостроитель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– главный  архитектор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шляе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и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, 1200 кв.м.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архитектуры и градостроитель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ыков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8340,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, 28 кв.м.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4287,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, ЧС и безопасности терр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мае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, 1259,0 кв.м.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, 22 кв.м. Росс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5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на 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дачу, 400,0 кв.м.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изменений</w:t>
            </w:r>
          </w:p>
        </w:tc>
      </w:tr>
    </w:tbl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кадрам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й 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Минусинска   </w:t>
        <w:tab/>
        <w:tab/>
        <w:tab/>
        <w:tab/>
        <w:tab/>
        <w:t>Н.В. Новоставская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426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5:00Z</dcterms:created>
  <dc:creator>Боброва</dc:creator>
  <dc:description/>
  <cp:keywords/>
  <dc:language>en-US</dc:language>
  <cp:lastModifiedBy>Главный специалист по кадрам</cp:lastModifiedBy>
  <dcterms:modified xsi:type="dcterms:W3CDTF">2014-05-12T07:06:00Z</dcterms:modified>
  <cp:revision>32</cp:revision>
  <dc:subject/>
  <dc:title>СВЕДЕНИЯ О ДОХОДАХ, ОБ ИМУЩЕСТВЕ И ОБЯЗАТЕЛЬСТВАХ</dc:title>
</cp:coreProperties>
</file>