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ЕННОГО ХАРАКТЕРА, ПРЕДСТАВЛЕННЫЕ ЛИЦАМИ, ЗАМЕЩАЮЩИМИ МУНИЦИПАЛЬНЫЕ ДОЛЖНОСТИ И ДОЛЖНОСТИ МУНИЦИПАЛЬНОЙ СЛУЖБ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2976"/>
        <w:gridCol w:w="1843"/>
        <w:gridCol w:w="1417"/>
        <w:gridCol w:w="3970"/>
        <w:gridCol w:w="2410"/>
      </w:tblGrid>
      <w:tr>
        <w:trPr>
          <w:trHeight w:val="2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имущества, принадлежащих лицу на праве собственности     или     </w:t>
              <w:br/>
              <w:t>находящихся в пользовании,</w:t>
              <w:br/>
              <w:t xml:space="preserve"> с указанием вида, площади   и страны расположения  каждого из    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с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Минусинск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архитектуры и градострои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ыко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Викторо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40,61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я, 66,7 кв.м. Росс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27 кв.м. Росс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87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я, 66,7 кв.м. Росс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делам ГО, ЧС и безопасности территор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нин Евгений Николае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50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48,80 кв.м. Росс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, 600 кв.м. Росс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106,76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я, 18,40 кв.м. Росс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нализа и прогнозирования реального сектора Управления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Анастас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84,2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 социа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нко Людмил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4,5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47,2 кв.м. Росс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43:00Z</dcterms:created>
  <dc:creator>Боброва</dc:creator>
  <dc:description/>
  <cp:keywords/>
  <dc:language>en-US</dc:language>
  <cp:lastModifiedBy>Главный специалист по кадрам</cp:lastModifiedBy>
  <dcterms:modified xsi:type="dcterms:W3CDTF">2013-05-29T05:48:00Z</dcterms:modified>
  <cp:revision>18</cp:revision>
  <dc:subject/>
  <dc:title>СВЕДЕНИЯ О ДОХОДАХ, ОБ ИМУЩЕСТВЕ И ОБЯЗАТЕЛЬСТВАХ</dc:title>
</cp:coreProperties>
</file>