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ОГО ХАРАКТЕРА, ПРЕДСТАВЛЕННЫЕ ЛИЦАМИ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МЕЩАЮЩИМИ МУНИЦИПАЛЬНЫЕ ДОЛЖНОСТИ И ДОЛЖНО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СЛУЖБЫ В МИНУСИНСКОМ ГОРОДСКОМ СОВЕТЕ ДЕПУТАТОВ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2012 ГОД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2693"/>
        <w:gridCol w:w="1984"/>
        <w:gridCol w:w="1418"/>
        <w:gridCol w:w="4536"/>
        <w:gridCol w:w="3260"/>
      </w:tblGrid>
      <w:tr>
        <w:trPr>
          <w:trHeight w:val="2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должности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</w:t>
              <w:br/>
              <w:t xml:space="preserve"> доход,</w:t>
              <w:br/>
              <w:t xml:space="preserve"> рубл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</w:t>
              <w:br/>
              <w:t xml:space="preserve"> недвижимого имущества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лицу на праве</w:t>
              <w:br/>
              <w:t>собственности или</w:t>
              <w:br/>
              <w:t>находящихся в</w:t>
              <w:br/>
              <w:t>пользовании, с указанием вида, площади и страны расположения каждого из ни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, с указанием</w:t>
              <w:br/>
              <w:t>вида и марки,</w:t>
              <w:br/>
              <w:t>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города Минусинска, Председатель Минусинского городского Совета депута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това Наталья Эрнест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4964, 9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долевая собственность,½)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4.6 кв.м, Росс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 собственность), 51,0 кв.м, 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 Lanos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234,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долевая собственность,½) 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.6 кв.м, Росс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Председателя Минусинского городского Совета депутатов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нченко Михаил Степанович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552,97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левая собственность,½), 1308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½),80.9 кв.м. Россия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lzvgen toure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065,4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левая собственность,½), 1308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½),80.9 кв.м.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 (индивидуальная собственность),35,1 га, 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Carina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ультант-юрист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шина Юлия Юрьевн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439 821,67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пользование), </w:t>
            </w:r>
            <w:r>
              <w:rPr>
                <w:rFonts w:cs="Times New Roman" w:ascii="Times New Roman" w:hAnsi="Times New Roman"/>
              </w:rPr>
              <w:t>27,9 кв.м, Россия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404 829,5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пользование), </w:t>
            </w:r>
            <w:r>
              <w:rPr>
                <w:rFonts w:cs="Times New Roman" w:ascii="Times New Roman" w:hAnsi="Times New Roman"/>
              </w:rPr>
              <w:t>27,9 кв.м, Россия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 участок (пользование), </w:t>
            </w:r>
            <w:r>
              <w:rPr>
                <w:rFonts w:cs="Times New Roman" w:ascii="Times New Roman" w:hAnsi="Times New Roman"/>
              </w:rPr>
              <w:t>113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.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 пользование), </w:t>
            </w:r>
            <w:r>
              <w:rPr>
                <w:rFonts w:cs="Times New Roman" w:ascii="Times New Roman" w:hAnsi="Times New Roman"/>
              </w:rPr>
              <w:t>27,9 кв.м, 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карева Татьяна Васильевн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368,44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(индивидуальная собственность),795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долевая собственность,½), 76,6 кв.м, Росс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 собственность), 19.95кв.м,  Россия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347,6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 собственность) , 420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(долевая собственность,½)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6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 дом  (долевая собственность,½), 112,6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( индивидуальная собственность), 50,96 кв.м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 собственность), 39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1703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,ВАЗ, 2106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якина Наталья Ивановн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604,71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 собственность), 65,0 кв.м, Россия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ёр-ревизор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шкова Татьяна Семёновн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597,0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(долевая собственность, 2/3), 63,0 кв.м, Россия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367,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 индивидуальная собственность), 700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долевая собственность, 1/3)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3,0 кв.м, Росс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 собственность), 48,0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, Лада Кали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 ИЖ-27172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4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orient="landscape" w:w="15840" w:h="12240"/>
      <w:pgMar w:left="719" w:right="180" w:gutter="0" w:header="72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eastAsia="Cambria" w:cs="Cambria" w:ascii="Cambria" w:hAnsi="Cambria"/>
        <w:sz w:val="32"/>
        <w:szCs w:val="32"/>
      </w:rPr>
      <w:t xml:space="preserve"> </w:t>
    </w:r>
  </w:p>
  <w:p>
    <w:pPr>
      <w:pStyle w:val="Header"/>
      <w:ind w:right="360" w:hanging="0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4:44:00Z</dcterms:created>
  <dc:creator>User</dc:creator>
  <dc:description/>
  <cp:keywords/>
  <dc:language>en-US</dc:language>
  <cp:lastModifiedBy>User</cp:lastModifiedBy>
  <cp:lastPrinted>2013-05-31T09:10:00Z</cp:lastPrinted>
  <dcterms:modified xsi:type="dcterms:W3CDTF">2013-05-31T02:11:00Z</dcterms:modified>
  <cp:revision>4</cp:revision>
  <dc:subject/>
  <dc:title/>
</cp:coreProperties>
</file>