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ВЕДЕНИЯ О ДОХОДАХ, ОБ ИМУЩЕСТВЕ И ОБЯЗАТЕЛЬСТВАХ</w:t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МУЩЕСТВЕННОГО ХАРАКТЕРА, ПРЕДСТАВЛЕННЫЕ ЛИЦАМИ,</w:t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ЗАМЕЩАЮЩИМИ МУНИЦИПАЛЬНЫЕ ДОЛЖНОСТИ И ДОЛЖНОСТИ МУНИЦИПАЛЬНОЙ СЛУЖБЫ </w:t>
      </w:r>
    </w:p>
    <w:p>
      <w:pPr>
        <w:pStyle w:val="Normal"/>
        <w:jc w:val="center"/>
        <w:rPr/>
      </w:pPr>
      <w:r>
        <w:rPr>
          <w:rFonts w:cs="Courier New" w:ascii="Courier New" w:hAnsi="Courier New"/>
        </w:rPr>
        <w:t>ЗА ОТЧЕТНЫЙ ПЕРИОД С 01 ЯНВАРЯ 2012 г. ПО 31 ДЕКАБРЯ 2012</w:t>
      </w:r>
      <w:r>
        <w:rPr/>
        <w:t xml:space="preserve"> г</w:t>
      </w:r>
      <w:r>
        <w:rPr>
          <w:rFonts w:cs="Courier New" w:ascii="Courier New" w:hAnsi="Courier New"/>
        </w:rPr>
        <w:t>.</w:t>
      </w:r>
    </w:p>
    <w:p>
      <w:pPr>
        <w:pStyle w:val="Normal"/>
        <w:ind w:firstLine="540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200" w:type="dxa"/>
        <w:jc w:val="left"/>
        <w:tblInd w:w="-90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60"/>
        <w:gridCol w:w="2340"/>
        <w:gridCol w:w="3060"/>
        <w:gridCol w:w="2520"/>
        <w:gridCol w:w="1440"/>
        <w:gridCol w:w="3960"/>
        <w:gridCol w:w="2520"/>
      </w:tblGrid>
      <w:tr>
        <w:trPr>
          <w:trHeight w:val="1333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Наименование </w:t>
              <w:br/>
              <w:t xml:space="preserve">структурного </w:t>
              <w:br/>
              <w:t>подразделения</w:t>
              <w:br/>
              <w:t>администрации</w:t>
              <w:br/>
              <w:t xml:space="preserve">   города    </w:t>
              <w:br/>
              <w:t xml:space="preserve"> Минусинск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аименование</w:t>
              <w:br/>
              <w:t xml:space="preserve">  должност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hanging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Фамилия,</w:t>
              <w:br/>
              <w:t xml:space="preserve">имя,  </w:t>
              <w:br/>
              <w:t>отче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Годовой</w:t>
              <w:br/>
              <w:t xml:space="preserve"> доход,</w:t>
              <w:br/>
              <w:t xml:space="preserve"> рублей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Перечень  объектов  недвижимого имущества, принадлежащих лицу на праве собственности или находящихся в пользовании, с указанием вида, площади, страны  </w:t>
              <w:br/>
              <w:t>расположения каждого из них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еречень транспортных</w:t>
            </w:r>
          </w:p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средств с указанием  </w:t>
              <w:br/>
              <w:t>вида и марки,</w:t>
              <w:br/>
              <w:t>принадлежащих лицу на праве собств-ти</w:t>
            </w:r>
          </w:p>
        </w:tc>
      </w:tr>
      <w:tr>
        <w:trPr/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5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6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КУМИ г.Минусинск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уководител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Бурушкина Наталья Александр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536341,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-х комн. Квартира 42 кв.м. 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Легковой а/м</w:t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MAZDA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C</w:t>
            </w:r>
            <w:r>
              <w:rPr>
                <w:rFonts w:cs="Courier New" w:ascii="Courier New" w:hAnsi="Courier New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КУМИ г.Минусинск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Зам.руководителя –начальник отдела учета муниципального имуществ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Кузнецов Юрий Владимир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720609,51</w:t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/3 доля 3-х комн.кварт. 64,67 кв.м.Россия; Гараж 28,3 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Легковой а/м </w:t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NISSAN-TRAIL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877950,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/3 доля 3-х комн.кварт. 64,67 кв.м.Россия; Садовый уч-к 641 кв.м. 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3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КУМИ г.Минусинск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ачальник отдела по правовым и имущественным вопросам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Дубовицкая Татьяна Алексее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401777,4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/5 доля кварт. 58 кв.м.Россия; ½ доля кварт. 61,1 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Легковой а/м </w:t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NISSAN VINGROAD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26587,2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½ доля кварт. 61,1 кв.м. 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4500,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/5 доля кварт. 58 кв.м. 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КУМИ г.Минусинск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Главный специалист по бухучету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Богоявленская Ирина Анатолье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46049,9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Уч-ток ИЖС 800 кв.м. Россия; уч-ток Садовый 541 кв.м. Россия; Гараж 24 кв.м. 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Лекговой а/м</w:t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TOYOTA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ESTIMA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82471,1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Уч-ток ИЖС 800 кв.м. Россия; 1/3 доля 1-комн.кварт.37,2 кв.м. 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Легковой а/м</w:t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NISSAN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LAUREL</w:t>
            </w:r>
            <w:r>
              <w:rPr>
                <w:rFonts w:cs="Courier New" w:ascii="Courier New" w:hAnsi="Courier New"/>
                <w:sz w:val="20"/>
                <w:szCs w:val="20"/>
              </w:rPr>
              <w:t>;</w:t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УАЗ-469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КУМИ г.Минусинск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едущий специалист по вопросам имущественных отношен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Мухамеджанова Наталья Виктор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80965,1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/3 доля 47,28 кв.м. 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763000,8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Гараж 20,3 кв.м. 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Легковой а/м</w:t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HONDA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AIRWAY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КУМИ г.Минусинск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едущий специалист по бухучету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Большакова Светлана Владимир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05238,3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617350,2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-х комн.кварт. 40,1 кв.м. 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Легковой а/м</w:t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HONDA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STEPWGN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eastAsia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КУМИ г.Минусинск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едущий специалист по информационным технологиям и ведению базы данных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овикова Анастасия Сергее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75634,1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¼ доли 3-х камн. Квартира, 66,8 кв.м, 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717318,3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КУМИ г.Минусинск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едущий специалист по ведению реестра муниципального имуществ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Бурбах Наталья Петр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70906,6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½ доля 3-х комн.кварт 65,1 кв.м. Россия; ½ доля 2-х комн.кварт. 43,8 кв.м. 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Легковой а/м</w:t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TOYOTA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ALLION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-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½ доля 2-х комн.кварт. 43,8 кв.м. 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rPr/>
      </w:pPr>
      <w:r>
        <w:rPr/>
      </w:r>
    </w:p>
    <w:sectPr>
      <w:type w:val="nextPage"/>
      <w:pgSz w:orient="landscape" w:w="16838" w:h="11906"/>
      <w:pgMar w:left="1134" w:right="1134" w:gutter="0" w:header="0" w:top="71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8T05:55:00Z</dcterms:created>
  <dc:creator>buch</dc:creator>
  <dc:description/>
  <cp:keywords/>
  <dc:language>en-US</dc:language>
  <cp:lastModifiedBy>Главный специалист по кадрам</cp:lastModifiedBy>
  <dcterms:modified xsi:type="dcterms:W3CDTF">2013-05-08T03:45:00Z</dcterms:modified>
  <cp:revision>12</cp:revision>
  <dc:subject/>
  <dc:title>Приложение</dc:title>
</cp:coreProperties>
</file>