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размещения сведений о доходах, об имуществе</w:t>
      </w:r>
    </w:p>
    <w:p>
      <w:pPr>
        <w:pStyle w:val="Normal"/>
        <w:widowControl w:val="false"/>
        <w:autoSpaceDE w:val="false"/>
        <w:jc w:val="right"/>
        <w:rPr/>
      </w:pPr>
      <w:r>
        <w:rPr/>
        <w:t>и обязательствах имущественного характера,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дставленных лицами, замещающими муниципальные</w:t>
      </w:r>
    </w:p>
    <w:p>
      <w:pPr>
        <w:pStyle w:val="Normal"/>
        <w:widowControl w:val="false"/>
        <w:autoSpaceDE w:val="false"/>
        <w:jc w:val="right"/>
        <w:rPr/>
      </w:pPr>
      <w:r>
        <w:rPr/>
        <w:t>должности и должности муниципальной службы,</w:t>
      </w:r>
    </w:p>
    <w:p>
      <w:pPr>
        <w:pStyle w:val="Normal"/>
        <w:widowControl w:val="false"/>
        <w:autoSpaceDE w:val="false"/>
        <w:jc w:val="right"/>
        <w:rPr/>
      </w:pPr>
      <w:r>
        <w:rPr/>
        <w:t>на официальном сайте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образования город Минусинск в сети Интерн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, ПРЕДСТАВЛЕННЫЕ ЛИЦ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ЗАМЕЩАЮЩИМИ МУНИЦИПАЛЬНЫЕ ДОЛЖНОСТИ И ДОЛЖ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СЛУЖБЫ</w:t>
      </w:r>
    </w:p>
    <w:p>
      <w:pPr>
        <w:pStyle w:val="Normal"/>
        <w:widowControl w:val="false"/>
        <w:autoSpaceDE w:val="false"/>
        <w:jc w:val="center"/>
        <w:rPr/>
      </w:pPr>
      <w:r>
        <w:rPr/>
        <w:t>(корректировочные на 31.12.2012 года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омитет по управлению муниципальным имуществом города Минусинска                                                  2012 год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340"/>
        <w:gridCol w:w="3060"/>
        <w:gridCol w:w="2520"/>
        <w:gridCol w:w="1440"/>
        <w:gridCol w:w="3960"/>
        <w:gridCol w:w="2520"/>
      </w:tblGrid>
      <w:tr>
        <w:trPr>
          <w:trHeight w:val="13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  <w:br/>
              <w:t xml:space="preserve">структурного </w:t>
              <w:br/>
              <w:t>подразделения</w:t>
              <w:br/>
              <w:t>администрации</w:t>
              <w:br/>
              <w:t xml:space="preserve">   города    </w:t>
              <w:br/>
              <w:t xml:space="preserve"> 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  <w:br/>
              <w:t xml:space="preserve"> 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 объектов  недвижимого имущества, принадлежащих лицу на праве собственности или находящихся в пользовании, с указанием вида, площади, страны  </w:t>
              <w:br/>
              <w:t>расположения каждого из 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транспортных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с указанием  </w:t>
              <w:br/>
              <w:t>вида и марки,</w:t>
              <w:br/>
              <w:t>принадлежащих лицу на праве собств-ти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162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Главная групп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УМИ г.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рушкина Натал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6341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х комн. Квартира 42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/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Z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ко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шпуренко Марк Рус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х комн. Квартира 42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МИ г.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.руководителя –начальник отдела учета муниципального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знецов Ю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0609,51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/3 доля 3-х комн.кварт. 64,67 кв.м.Россия; Гараж 28,3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а/м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-TRAIL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ения СО МО МВД России «Минусинск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знецова  Людмила Семе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7795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 доля 3-х комн.кварт. 64,67 кв.м.Россия; Садовый уч-к 641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МИ г.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 по правовым и имуществен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убовицкая Татья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1777,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5 доля кварт. 58 кв.м.Россия; ½ доля кварт. 61,1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а/м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VINGROA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итель ЗАО АТП КУЗБАССЭНЕР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убовицкий Владими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6587,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доля кварт. 61,1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коль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ртеменко Ян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5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5 доля кварт. 58 кв.м. Россия, кварт. 61,1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Старшая групп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МИ г.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по бухуче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огоявленская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6049,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-ток ИЖС 800 кв.м. Россия; уч-ток Садовый 541 кв.м. Россия; Гараж 24 кв.м. Россия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61.6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екговой а/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STIM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зработ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огоявленский Александр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471,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-ток ИЖС 800 кв.м. Россия; 1/3 доля 1-комн.кварт.37,2 кв.м. Россия, Квартира 61.6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/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AUREL</w:t>
            </w:r>
            <w:r>
              <w:rPr>
                <w:rFonts w:cs="Courier New" w:ascii="Courier New" w:hAnsi="Courier New"/>
                <w:sz w:val="20"/>
                <w:szCs w:val="20"/>
              </w:rPr>
              <w:t>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АЗ-46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МИ г.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вопросам имущественных отно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хамеджанова Наталь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0965,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 доля 47,28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фицер в распоряжении командира в/ч 016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хамеджанов Руслан Фари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3000,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 20,3 кв.м. Россия, квартира 47,28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/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ON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IRWA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коль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хамеджанова Алина Русл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47,28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коль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хамеджанова Виктория Русл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47,28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МИ г.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бухуче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ольшакова Светла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5238,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. 40,1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енер АСУ ОАО «Красноярскэнергосбы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ольшаков Евгени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7350,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х комн.кварт. 40,1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/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ON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TEPWG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ко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ольшаков Владимир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. 40,1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шко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ольшаков Виктор Евген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. 40,1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МИ г.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информационным технологиям и ведению базы да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викова Анастас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5634,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¼ доли 3-х камн. Квартира, 66,8 кв.м, Россия, квартира 44.3 кв.м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енер, Саяно-шушенская ГЭС им.Непорожн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виков Павел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7318,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44.3 кв.м 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МИ г.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ведению реестра муниципального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рбах Наталья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0906,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доля 3-х комн.кварт 65,1 кв.м. Россия; ½ доля 2-х комн.кварт. 43,8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/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LL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коль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рбах Пол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доля 2-х комн.кварт. 43,8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2:11:00Z</dcterms:created>
  <dc:creator>buch</dc:creator>
  <dc:description/>
  <cp:keywords/>
  <dc:language>en-US</dc:language>
  <cp:lastModifiedBy>buch</cp:lastModifiedBy>
  <dcterms:modified xsi:type="dcterms:W3CDTF">2013-08-28T07:56:00Z</dcterms:modified>
  <cp:revision>3</cp:revision>
  <dc:subject/>
  <dc:title>Приложение</dc:title>
</cp:coreProperties>
</file>