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 И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60"/>
        <w:gridCol w:w="1620"/>
        <w:gridCol w:w="2520"/>
        <w:gridCol w:w="1440"/>
        <w:gridCol w:w="3290"/>
        <w:gridCol w:w="3060"/>
      </w:tblGrid>
      <w:tr>
        <w:trPr>
          <w:trHeight w:val="2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 xml:space="preserve">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й социальной защиты насел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етшина Нина Александ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19,38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, 950 кв.м. Росс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я, 62,6 кв.м. Россия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 Олег Иван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50,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46,6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, 2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я квартиры, 79,2 кв.м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18,3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, 79,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юр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Наталия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81,4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84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50 доли земельного участка под индивидуальное жилищное строительство, 905 кв.м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50 доли жилого дома, 217,8 кв.м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50 доли земельного участка под индивидуальное жилищное строительство, 905 кв.м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50 доли жилого дома, 217,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ное строительство, 23 кв.м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21,1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130 LAD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27,7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 квартиры, 58,1 кв.м.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а Светла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75,2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капитального гаража, 3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, 47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32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, 47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TZ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Татья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792,4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6,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Funcarg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кова Рита Фед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89,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44,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, 65,25 кв.м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, 134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, 65,25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льс Татья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59,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жилого дома, 37,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34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жилого дома, 37,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341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(легково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жанкина Ирина Пет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09,5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482,8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,5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, 4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,5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66,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3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21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30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, 1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, 12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ун Светлана Геннад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61,3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0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78,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, 39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35,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Qashqa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ч Татья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32,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26,3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земельного участка под домом, 73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, 2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жилого дома, 59,4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ев Сергей 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47,5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3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86,4 кв.м, Россия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и огородни-чества, 845 кв.м, Росс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86,4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Гал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47,5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, 42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8,9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ванова Ольг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88,8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96,2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жилищного строительства, 2006,7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67,2 кв.м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5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Валентина Кондрат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03,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9,8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56,6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4,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и обслуживания 9-ти этажного 54 квартирного жилого дом, 2193 кв.м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бщего пользования в многоквартирном доме, 1422,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56,6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93,3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1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291,3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TSUBISHI  LANCER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-MURANO 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фургон ИЖ2715-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Наталья Троф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22,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3,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52,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о Татьян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654,3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592,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 квартиры, 71,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31,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люк Елен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14,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14,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земельный участок, 8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59,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 квартиры, 65,3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ков Алексей 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41,8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5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квартиры, 43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ейкина Ольг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47,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79,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1,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8,6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, 80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46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44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44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44,7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кова 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53,6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 R`ness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укова Людмил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85,4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50 кв.м, Россия, земельный участок, 1200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FAMIL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Еле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93,8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67,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квартиры, 76,1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, 700 кв.м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, 44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32,3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Анастасия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49,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70,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50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6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Ирина 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177,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14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61,6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61,6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61,69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L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чиди Татьяна Ильинич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, 2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2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а Алена Евген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17,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5,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, 75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58,6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квартиры, 60,7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квартиры, 62.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, 600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Мария Дмитри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11,0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48,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131 (с буровой установко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131 (с буровой установко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4331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iqhtli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ur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ational 94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3971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ONE SDP 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ONE SDP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ина Наталья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27,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448,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76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1,2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04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ева Ирин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51,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, 64,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53,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23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дома, 552,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65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, 64,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29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ская Мари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82,7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17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56,8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56,8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56,8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 56,8 кв.м.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Екатерина Евген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17,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30,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 под индивидуальное жилищное строительство, 74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42,1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SS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Але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44,8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0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юк Маргарит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16,6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59,9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 под индивидуальное жилищное строительство, 1028 кв.м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 под садово-огородное хозяйство, 400 кв.м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 под строительство индивидуаль-ного гаража, 3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99,3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38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7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1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ева Екате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92,4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8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2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26 кв.м.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Лариса Васи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45,6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78,4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, 64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, 64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20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1000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Виктория Вале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466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485,9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, 3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, 62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, 3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, 62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земельный участок, 10000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Wingrou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шун Надежда 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781,6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итная Екатерина Иванов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70,2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23,8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лин-64 для садоводства и огородничества, 58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30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Ольга Васи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49,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02,6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,400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,800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, 47,15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гаража, 31,0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,400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9,7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21,5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Минус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кова Наталья Леонид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86,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4,8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 ,62,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, 1299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, 600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 ,62,4 кв.м, 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20:00Z</dcterms:created>
  <dc:creator>Боброва</dc:creator>
  <dc:description/>
  <cp:keywords/>
  <dc:language>en-US</dc:language>
  <cp:lastModifiedBy>Главный специалист по кадрам</cp:lastModifiedBy>
  <cp:lastPrinted>2013-04-11T08:52:00Z</cp:lastPrinted>
  <dcterms:modified xsi:type="dcterms:W3CDTF">2013-04-16T09:08:00Z</dcterms:modified>
  <cp:revision>7</cp:revision>
  <dc:subject/>
  <dc:title>СВЕДЕНИЯ О ДОХОДАХ, ОБ ИМУЩЕСТВЕ И ОБЯЗАТЕЛЬСТВАХ</dc:title>
</cp:coreProperties>
</file>