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ВЕДЕНИЯ О ДОХОДАХ, ОБ ИМУЩЕСТВЕ И ОБЯЗАТЕЛЬСТВАХ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МУЩЕСТВЕННОГО ХАРАКТЕРА, ПРЕДСТАВЛЕННЫЕ ЛИЦАМИ,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МЕЩАЮЩИМИ МУНИЦИПАЛЬНЫЕ ДОЛЖНОСТИ И ДОЛЖНОСТИ МУНИЦИПАЛЬНОЙ СЛУЖБЫ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 отчетный период с 01 января 2012 г. по 31 декабря 2012 г.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194"/>
        <w:gridCol w:w="1620"/>
        <w:gridCol w:w="2520"/>
        <w:gridCol w:w="1440"/>
        <w:gridCol w:w="3917"/>
        <w:gridCol w:w="2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0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структурного подраз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Фамилия, имя,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чень объектов  </w:t>
              <w:br/>
              <w:t xml:space="preserve"> недвижимого имущества,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надлежащих лицу на праве</w:t>
              <w:br/>
              <w:t>собственности или</w:t>
              <w:br/>
              <w:t>находящихся в</w:t>
              <w:br/>
              <w:t>пользовании с указанием вида, площади и страны расположения каждого из ни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транспортных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ств, с указанием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0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рриториальный отдел по обеспечению жизнедеятельности рабочего п. Зеленый 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оренко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рге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ниам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513,5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(дачный), 432 кв.м. Россия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½ доля, 38,5 кв.м. 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 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Harri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50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4344,3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½ доля, 38,5 кв.м. 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426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0:00Z</dcterms:created>
  <dc:creator>Главный специалист по кадрам</dc:creator>
  <dc:description/>
  <cp:keywords/>
  <dc:language>en-US</dc:language>
  <cp:lastModifiedBy>Главный специалист по кадрам</cp:lastModifiedBy>
  <dcterms:modified xsi:type="dcterms:W3CDTF">2013-05-08T05:16:00Z</dcterms:modified>
  <cp:revision>6</cp:revision>
  <dc:subject/>
  <dc:title/>
</cp:coreProperties>
</file>