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ВЕДЕНИЯ О ДОХОДАХ, ОБ ИМУЩЕСТВЕ И ОБЯЗАТЕЛЬСТВАХ</w:t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МУЩЕСТВЕННОГО ХАРАКТЕРА, ПРЕДСТАВЛЕННЫЕ ЛИЦАМИ,</w:t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МЕЩАЮЩИМИ МУНИЦИПАЛЬНЫЕ ДОЛЖНОСТИ И ДОЛЖНОСТИ МУНИЦИПАЛЬНОЙ СЛУЖБЫ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 отчетный период с 01 января 2012 г. по 31 декабря 2012 г.</w:t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 </w:t>
      </w:r>
    </w:p>
    <w:tbl>
      <w:tblPr>
        <w:tblW w:w="16159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567"/>
        <w:gridCol w:w="3543"/>
        <w:gridCol w:w="2694"/>
        <w:gridCol w:w="2694"/>
        <w:gridCol w:w="1417"/>
        <w:gridCol w:w="3117"/>
        <w:gridCol w:w="2126"/>
      </w:tblGrid>
      <w:tr>
        <w:trPr>
          <w:trHeight w:val="2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долж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имя,</w:t>
            </w:r>
          </w:p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widowControl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widowControl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widowControl w:val="false"/>
              <w:ind w:left="-359" w:firstLine="359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widowControl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widowControl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  <w:br/>
              <w:t xml:space="preserve"> доход,</w:t>
              <w:br/>
              <w:t xml:space="preserve"> рубле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 </w:t>
              <w:br/>
              <w:t xml:space="preserve"> недвижимого имущества,</w:t>
            </w:r>
          </w:p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лицу на праве</w:t>
              <w:br/>
              <w:t>собственности или</w:t>
              <w:br/>
              <w:t>находящихся в</w:t>
              <w:br/>
              <w:t>пользовании с указанием вида, площади и страны расположения каждого из 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транспортных</w:t>
            </w:r>
          </w:p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, с указанием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спорта и молодежной политики администрации города Минуси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альник отдела спо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Якимов </w:t>
            </w:r>
          </w:p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натол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7697,3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1528,2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42,6 кв.м. 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спорта и молодежной политики администрации города Минуси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специал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рцалов </w:t>
            </w:r>
          </w:p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ис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6452,6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67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т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67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67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67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спорта и молодежной политики администрации города Минуси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специалист по реализации молодежных програ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ментьева </w:t>
            </w:r>
          </w:p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арис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4938,9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51,0 кв.м.</w:t>
            </w:r>
          </w:p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доля, Рос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67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спорта и молодежной политики администрации города Минуси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 по реализации молодежных програ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рнаухова </w:t>
            </w:r>
          </w:p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Юл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1448,3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т </w:t>
            </w:r>
          </w:p>
        </w:tc>
      </w:tr>
    </w:tbl>
    <w:p>
      <w:pPr>
        <w:pStyle w:val="ConsPlusNonformat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/>
      </w:r>
    </w:p>
    <w:sectPr>
      <w:type w:val="nextPage"/>
      <w:pgSz w:orient="landscape" w:w="16838" w:h="11906"/>
      <w:pgMar w:left="425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d25b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semiHidden/>
    <w:qFormat/>
    <w:rsid w:val="00cd25b7"/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semiHidden/>
    <w:rsid w:val="00cd25b7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cd25b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Cell" w:customStyle="1">
    <w:name w:val="ConsPlusCell"/>
    <w:uiPriority w:val="99"/>
    <w:qFormat/>
    <w:rsid w:val="00cd25b7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  <Pages>1</Pages>
  <Words>215</Words>
  <Characters>1228</Characters>
  <CharactersWithSpaces>144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4:20:00Z</dcterms:created>
  <dc:creator>admin</dc:creator>
  <dc:description/>
  <dc:language>en-US</dc:language>
  <cp:lastModifiedBy>Главный специалист по кадрам</cp:lastModifiedBy>
  <dcterms:modified xsi:type="dcterms:W3CDTF">2013-05-08T01:0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