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руководителя муниципального учреждения, его супруга (супруги) и несовершеннолетних детей  города Минусинс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 января 2012 г. по 31 декабря 2012 г.</w:t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75"/>
        <w:gridCol w:w="1898"/>
        <w:gridCol w:w="2097"/>
        <w:gridCol w:w="1531"/>
        <w:gridCol w:w="3262"/>
        <w:gridCol w:w="262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города Минусинска  «Землеустройство и градостроительство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ая обязанности директор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а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62,6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, 48,8 кв.м., Ро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, совместная собственность, 66 кв.м.,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города Минусинска  «Землеустройство и градостроительство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80,7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, 136,6 кв.м.,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44,0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, 1/3 доли, 44,3 кв.м., 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городского хозяйства» администрации города Минусинс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ма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59,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288,3 кв.м.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46,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Молодежный центр «Защитник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пт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Александр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68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, совместная собственность, 50 кв.м.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, совместная собственность, 50 кв.м.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рхив города Минусинск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16,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, 2/3 доля в праве, 76,0 кв.м.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0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од индивидуальное жилищное строительство, 1000 кв.м. Росс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, 1/3 доля в праве, 76,0 кв.м. Росс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ж, 22,3 кв.м.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КС+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10,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кадрам и кадровой политике</w:t>
        <w:tab/>
        <w:tab/>
        <w:tab/>
        <w:tab/>
        <w:tab/>
        <w:tab/>
        <w:tab/>
        <w:tab/>
        <w:tab/>
        <w:t>Н.В. Новоставская</w:t>
      </w:r>
    </w:p>
    <w:sectPr>
      <w:type w:val="nextPage"/>
      <w:pgSz w:orient="landscape" w:w="16838" w:h="11906"/>
      <w:pgMar w:left="1134" w:right="82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42:00Z</dcterms:created>
  <dc:creator>vera</dc:creator>
  <dc:description/>
  <dc:language>en-US</dc:language>
  <cp:lastModifiedBy>Николаев</cp:lastModifiedBy>
  <cp:lastPrinted>2013-04-16T16:11:00Z</cp:lastPrinted>
  <dcterms:modified xsi:type="dcterms:W3CDTF">2013-07-12T02:42:00Z</dcterms:modified>
  <cp:revision>2</cp:revision>
  <dc:subject/>
  <dc:title/>
</cp:coreProperties>
</file>