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 и должности муниципальной службы в Финансовом управлении администрации города Минусинска за отчетный период с 01 января 2012 г. по 31 декабря 2012 г.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412"/>
        <w:gridCol w:w="2432"/>
        <w:gridCol w:w="1541"/>
        <w:gridCol w:w="4816"/>
        <w:gridCol w:w="34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доход, рубле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ышева Наталья Василь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16,6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вартира, 1/3 доля,  Россия, 70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ово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Россия, 600,0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вартира, безвозмездное бессрочное пользование, 30,5 кв. м. Рос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вартира, безвозмездное бессрочное  пользование,  Россия, 70,6 кв.м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 специалист отдела экономики и финансового контрол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ская Елена Никола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77,0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Земельный участок под ИС гаража, Россия, 24 кв. 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вартира, 1/3 доля,  Россия, 61,3 кв.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вартира, 1/2 доля,  Россия, 43,7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араж, Россия, 24 кв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ачный земельный участок, безвозмездное бессрочное пользование, Россия, 400 кв.м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4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вартир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2 доля, Россия, 43,7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вартира, безвозмездное бессрочное  пользование,  Россия, 43,7 кв.м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>О.А. Озерова</w:t>
      </w:r>
    </w:p>
    <w:sectPr>
      <w:type w:val="nextPage"/>
      <w:pgSz w:orient="landscape" w:w="16838" w:h="11906"/>
      <w:pgMar w:left="1134" w:right="820" w:gutter="0" w:header="0" w:top="71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04:00Z</dcterms:created>
  <dc:creator>vera</dc:creator>
  <dc:description/>
  <cp:keywords/>
  <dc:language>en-US</dc:language>
  <cp:lastModifiedBy>Главный специалист по кадрам</cp:lastModifiedBy>
  <cp:lastPrinted>2013-04-16T16:11:00Z</cp:lastPrinted>
  <dcterms:modified xsi:type="dcterms:W3CDTF">2013-04-29T08:04:00Z</dcterms:modified>
  <cp:revision>2</cp:revision>
  <dc:subject/>
  <dc:title/>
</cp:coreProperties>
</file>