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ДОЛЖНОСТИ МУНИЦИПАЛЬНОЙ СЛУЖБЫ (уточненные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3060"/>
      </w:tblGrid>
      <w:tr>
        <w:trPr>
          <w:trHeight w:val="2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  <w:br/>
              <w:t xml:space="preserve"> транспортных</w:t>
              <w:br/>
              <w:t xml:space="preserve"> средств, с </w:t>
              <w:br/>
              <w:t xml:space="preserve"> указанием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деев Олег Иванович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8850,77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7846,68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гаражом, 2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½ доля квартиры, 79,2 кв.м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, 18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½ доля квартиры, 79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ы, 79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ы, 79,2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ctavia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анова Светла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4375,2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для эксплуатации капитального гаража, 3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½ доля квартиры, 47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, 32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½ доля квартиры, 47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ы, 47,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TZ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мистрова Татья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0792,46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46,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46,9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ncargo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врикова Рита Фед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8589,45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2444,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(совместная собственность), 65,2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134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(совместная собственность), 65,25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сквич 21422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ицун Светлана Геннад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061,39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6000,0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я квартиры, 78,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гараж, 39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, 35,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78,5 кв.м, Россия квартира, 78,5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ssanQashqai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мич Татья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6632,06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9826,3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емельный участок, 734 кв.м, Росс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59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½ доля земельного участка под домом, 73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гаражом, 2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½ доля жилого дома, 59,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-2106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зеванова Ольг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0088,89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7596,2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для жилищного строительства, 2006,7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67,2 кв.м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8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люк Елен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7314,45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1814,52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дово-огородный земельный участок, 8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9,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10 доля квартиры, 65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9,5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едующи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сков Алексей 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7541,88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8752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2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54,7 кв.м, России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, 479 кв.м, России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4 доля квартиры, 43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ы, 43,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ейкина Ольг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3047,19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279,6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681,2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818,6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80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146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я квартиры, 44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80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146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я квартиры, 44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80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146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я квартиры, 44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80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146,8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ctavia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льникова Еле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7393,81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1567,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2 доля квартиры, 76,1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довый земельный участок, 7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44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32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ы, 76,1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-21011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хайлова Анастасия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2649,4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4870,86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я квартиры, 50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¼ доля квартиры, 6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0,7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D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IORA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учиди Татьяна Ильинич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086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гаражом, 2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, 2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4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4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ного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влинова Алена Евген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5417,75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585,2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75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58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4 доля квартиры, 60,7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4 доля квартиры, 62.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чный земельный участок, 6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ндивидуальное жилищное строительство, 75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58,6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TRIOT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 2106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З 311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мякова Мария Дмит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1211,09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3648,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5,1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5,1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, 646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Л 131 (с буровой установкой)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Л 131 (с буровой установкой)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и грузовы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4331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eiqhtlinet cst 120 Century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ternational 94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прицеп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93971,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RONE SDP 27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RONE SDP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вченко Екатерина Евген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7017,05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7030,22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29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ого участка под индивидуальное жилищное строительство, 74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42,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29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29,7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YBA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GASS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фонова Але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3944,84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60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60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едюк Маргарит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7516,68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2459,9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, 102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199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ого участка под индивидуальное жилищное строительство, 102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ого участка под садово-огородное хозяйство, 4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ого участка под строительство индивидуаль-ного гаража, 3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199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, 38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1074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прицеп 81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ешун Надежда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3781,6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 132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, 1612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ндитная Екатерина Иванов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8070,26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2223,84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30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лин-64 для садоводства и огородничества, 58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30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30,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 2109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 xml:space="preserve">       Н.А. Хамет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ДОЛЖНОСТИ МУНИЦИПАЛЬНОЙ СЛУЖБЫ (уточненные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100"/>
        <w:gridCol w:w="1440"/>
        <w:gridCol w:w="4320"/>
        <w:gridCol w:w="2520"/>
      </w:tblGrid>
      <w:tr>
        <w:trPr>
          <w:trHeight w:val="2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имя,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>
          <w:trHeight w:val="2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русина Олеся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000,02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89801,4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¼ доля квартиры, 65,4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ЖС, 81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1,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1,1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ИЖС, 1050,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1,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51,1 кв.м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ACE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отт Людмил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134,32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6511,75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43,4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, 6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, 10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5 доля квартиры, 82,5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нежилого помещения, 50,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43,44 кв.м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MI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 xml:space="preserve">       Н.А. Хамет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0:20:00Z</dcterms:created>
  <dc:creator>Боброва</dc:creator>
  <dc:description/>
  <cp:keywords/>
  <dc:language>en-US</dc:language>
  <cp:lastModifiedBy>Боброва</cp:lastModifiedBy>
  <cp:lastPrinted>2013-09-25T14:37:00Z</cp:lastPrinted>
  <dcterms:modified xsi:type="dcterms:W3CDTF">2013-09-26T02:02:00Z</dcterms:modified>
  <cp:revision>367</cp:revision>
  <dc:subject/>
  <dc:title>СВЕДЕНИЯ О ДОХОДАХ, ОБ ИМУЩЕСТВЕ И ОБЯЗАТЕЛЬСТВАХ</dc:title>
</cp:coreProperties>
</file>