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ВЕДЕНИЯ О ДОХОДАХ, ОБ ИМУЩЕСТВЕ И ОБЯЗАТЕЛЬСТВАХ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МУЩЕСТВЕННОГО ХАРАКТЕРА, ПРЕДСТАВЛЕННЫЕ ЛИЦАМИ,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ЗАМЕЩАЮЩИМИ МУНИЦИПАЛЬНЫЕ ДОЛЖНОСТИ И ДОЛЖНОСТИ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6"/>
          <w:szCs w:val="26"/>
        </w:rPr>
        <w:t xml:space="preserve">МУНИЦИПАЛЬНОЙ СЛУЖБЫ </w:t>
      </w:r>
      <w:r>
        <w:rPr>
          <w:rFonts w:cs="Courier New" w:ascii="Courier New" w:hAnsi="Courier New"/>
          <w:sz w:val="28"/>
          <w:szCs w:val="28"/>
        </w:rPr>
        <w:t>за отчетный период с 01 января 2012 г. по 31 декабря 2012 г.</w:t>
      </w:r>
    </w:p>
    <w:p>
      <w:pPr>
        <w:pStyle w:val="Normal"/>
        <w:ind w:firstLine="5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8"/>
        <w:gridCol w:w="2394"/>
        <w:gridCol w:w="1703"/>
        <w:gridCol w:w="3120"/>
        <w:gridCol w:w="1842"/>
        <w:gridCol w:w="4535"/>
        <w:gridCol w:w="1701"/>
      </w:tblGrid>
      <w:tr>
        <w:trPr>
          <w:trHeight w:val="256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94" w:hanging="194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структурного подразделения Администрации города Минусинс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  <w:br/>
              <w:t xml:space="preserve"> долж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чень   объектов  недвижимого  имущества, принадлежащих</w:t>
              <w:br/>
              <w:t>лицу на праве собственности или находящихся в пользовании,</w:t>
              <w:br/>
              <w:t xml:space="preserve"> с указанием вида, площади  и страны расположения каждого 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</w:t>
            </w:r>
          </w:p>
        </w:tc>
      </w:tr>
      <w:tr>
        <w:trPr/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тдел здравоохранения администрации города Минусинска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чальник отдел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Беляев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Виктор Николаеви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04924,59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вартира 1/4  доля , 77 кв.м Россия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араж, 21,6 кв.м.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ercedes benz s320</w:t>
            </w:r>
          </w:p>
        </w:tc>
      </w:tr>
      <w:tr>
        <w:trPr/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6979,94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емельный участок  (дачный),500 кв.м. Россия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вартира 1/4  доля, 77 кв.м. 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лавный специали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Черкасова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Татья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553 172,56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вартира, индивидуальная собственность, 65,3 кв.м. Россия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ача индивидуальная собственность, 28,5 кв.м., Россия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араж, 24,0 кв.м.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едущий специали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Шурашова 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талья Леонид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682 553, 64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Квартира, долевая собственность ¾ доли, 65,4 кв.м., Россия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93 715,8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вартира, долевая собственность ¼ доля, 65,4 кв.м., Россия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араж, индивидуальная собственность 34 кв.м., Россия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Гараж индивидуальная собственность 57 кв.м. Россия. 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ADA 217030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12 250,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вартира, 49,1 кв.м., (долевая собственность доля в праве  1/4). Россия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12 250,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вартира, 49,1 кв.м.,(долевая собственность доля в праве  1/4). Россия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firstLine="54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bookmarkStart w:id="0" w:name="Par63"/>
      <w:bookmarkStart w:id="1" w:name="Par63"/>
      <w:bookmarkEnd w:id="1"/>
    </w:p>
    <w:p>
      <w:pPr>
        <w:pStyle w:val="Normal"/>
        <w:ind w:firstLine="54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bookmarkStart w:id="2" w:name="Par64"/>
      <w:bookmarkStart w:id="3" w:name="Par64"/>
      <w:bookmarkEnd w:id="3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32:00Z</dcterms:created>
  <dc:creator>Королева Татьяна</dc:creator>
  <dc:description/>
  <cp:keywords/>
  <dc:language>en-US</dc:language>
  <cp:lastModifiedBy>Главный специалист по кадрам</cp:lastModifiedBy>
  <cp:lastPrinted>2013-04-18T11:25:00Z</cp:lastPrinted>
  <dcterms:modified xsi:type="dcterms:W3CDTF">2013-05-08T01:12:00Z</dcterms:modified>
  <cp:revision>11</cp:revision>
  <dc:subject/>
  <dc:title/>
</cp:coreProperties>
</file>