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м лицом, претендующего на должность муниципальной службы Финансового управления администрации города Минусинск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 01 января 2012 г. по 31 декабря 2012 г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412"/>
        <w:gridCol w:w="2432"/>
        <w:gridCol w:w="1541"/>
        <w:gridCol w:w="4816"/>
        <w:gridCol w:w="34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доход, рублей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управления - начальник бюджетного отде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о Татьяна Михайл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654,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вартира, 2/3 доля,  Россия, 71,9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IELDER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592,0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, Россия, 31,1 кв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вартира, безвозмездное бессрочное  пользование,  Россия, 71,9 кв.м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вартира, безвозмездное бессрочное  пользование,  Россия, 71,9 кв.м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  <w:tab/>
        <w:tab/>
        <w:tab/>
        <w:tab/>
        <w:tab/>
        <w:tab/>
        <w:tab/>
        <w:tab/>
        <w:tab/>
        <w:tab/>
        <w:t>О.А. Озерова</w:t>
      </w:r>
    </w:p>
    <w:sectPr>
      <w:type w:val="nextPage"/>
      <w:pgSz w:orient="landscape" w:w="16838" w:h="11906"/>
      <w:pgMar w:left="1134" w:right="820" w:gutter="0" w:header="0" w:top="71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2:04:00Z</dcterms:created>
  <dc:creator>vera</dc:creator>
  <dc:description/>
  <cp:keywords/>
  <dc:language>en-US</dc:language>
  <cp:lastModifiedBy>ZamR</cp:lastModifiedBy>
  <cp:lastPrinted>2013-04-16T16:11:00Z</cp:lastPrinted>
  <dcterms:modified xsi:type="dcterms:W3CDTF">2013-07-22T02:04:00Z</dcterms:modified>
  <cp:revision>2</cp:revision>
  <dc:subject/>
  <dc:title/>
</cp:coreProperties>
</file>