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ЕДЕНИЯ О ДОХОДАХ, ОБ ИМУЩЕСТВЕ И ОБЯЗАТЕЛЬСТВАХ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УЩЕСТВЕННОГО ХАРАКТЕРА, ПРЕДСТАВЛЕННЫЕ ЛИЦАМИ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 xml:space="preserve">ЗАМЕЩАЮЩИМИ МУНИЦИПАЛЬНЫЕ ДОЛЖНОСТИ И ДОЛЖНОСТИ МУНИЦИПАЛЬНОЙ СЛУЖБЫ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ОТЧЕТНЫЙ ПЕРИОД С 01 ЯНВАРЯ 2012 г. ПО 31 ДЕКАБРЯ 2012</w:t>
      </w:r>
      <w:r>
        <w:rPr>
          <w:sz w:val="24"/>
          <w:szCs w:val="24"/>
        </w:rPr>
        <w:t xml:space="preserve"> г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410"/>
        <w:gridCol w:w="2937"/>
        <w:gridCol w:w="1843"/>
        <w:gridCol w:w="1440"/>
        <w:gridCol w:w="3561"/>
        <w:gridCol w:w="2835"/>
      </w:tblGrid>
      <w:tr>
        <w:trPr>
          <w:trHeight w:val="2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ConsPlusCell"/>
              <w:ind w:left="-7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структурного</w:t>
            </w:r>
          </w:p>
          <w:p>
            <w:pPr>
              <w:pStyle w:val="ConsPlusCell"/>
              <w:ind w:left="-7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подраздел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  <w:br/>
              <w:t xml:space="preserve">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недвижимого имущества, </w:t>
              <w:br/>
              <w:t xml:space="preserve">принадлежащих лицу на праве собственности или находящихся в пользовании, с указанием </w:t>
              <w:br/>
              <w:t xml:space="preserve">вида, площади и страны  </w:t>
              <w:br/>
              <w:t xml:space="preserve"> расположения каждого из 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6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7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а администрации города Минус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кулов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итри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1410,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xus 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840,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09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 3110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АЗ 53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ный транспор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22069504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Лада 21154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душный транспор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 321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396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ый заместитель Главы администрации по обеспечению жизнедеятельност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лоцки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ми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5802,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/5 доля, 95,1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21 «Ни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341,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4/5 доля, 95,1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 При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администрации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венко Людмил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004,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47,2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правления по организационной работе и связям с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убровска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етла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003,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54,6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is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равовой работы администрации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ков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кто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83,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65,2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52,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(под гараж), 23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65,2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65,2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 23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равовой работы администрации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льховска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лин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152,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 30 кв. м. 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/3 доля, 44,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равовой работы администрации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мох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лес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558,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or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esti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1882,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равовой работы администрации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йнеко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ле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872,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821,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30,1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2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naul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lu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30,1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равовой работы администрации города Минусин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онберг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Юл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01,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работе со СМИ, общественными объединениями и территориальному общественному самоуправлению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335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51,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работе со СМИ, общественными объединениями и территориальному общественному самоуправлению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щ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р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908,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(совместная собственность), 50,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738,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(совместная собственность), 72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Saab</w:t>
            </w:r>
            <w:r>
              <w:rPr>
                <w:rFonts w:cs="Courier New" w:ascii="Courier New" w:hAnsi="Courier New"/>
              </w:rPr>
              <w:t xml:space="preserve"> 9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работе со СМИ, общественными объединениями и территориальному общественному самоуправлению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стемны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лин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митрий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382,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индивидуальное жилищное строительство, 1/5 доля, 657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1/5 доля, 60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Mobilio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приц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462,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индивидуальное жилищное строительство, 1/5 доля, 657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1/5 доля, 60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индивидуальное жилищное строительство, 2/5 доля, 657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2/5 доля, 60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индивидуальное жилищное строительство, 1/5 доля, 657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1/5 доля, 60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работе со СМИ, общественными объединениями и территориальному общественному самоуправлению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ыков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р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287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, (совместная собственность),1/2 доля, 66,7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340,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, (совместная собственность) ½ доля, 66,7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27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организационно-контрольной и кадровой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ая отд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аритоно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таль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209,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, 77,8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40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045,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организационно-контрольной и кадровой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кадрам и кадров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оставска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тал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625,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720,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50,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12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организационно-контрольной и кадровой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зако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катерин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565,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развития малого предпринимательства и потребительского ры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еховце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ле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р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06,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(для эксплуатации жилого дома), 1238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190,5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развития малого предпринимательства и потребительского ры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горска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566,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(садовый), 40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¼ доля, 78,2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¼ доля, 78,2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naul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R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yota Toya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развития малого предпринимательства и потребительского ры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ух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атья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111,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47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Maz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Dem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533,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приусадебный, 627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, 600 кв.м. 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, 40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62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2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развития малого предпринимательства и потребительского ры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вловская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375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(под индивидуальное жилищное строительство), 1000 кв.м, 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(садовый), 500 кв.м. Россия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57,1 кв.м,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Maz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Dem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719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ланирования и ценообраз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горова Анастас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94584,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ланирования и ценообраз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тцы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Юли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554,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51,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ланирования и ценообраз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иштоп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р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09,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65,6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9,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-Авенсис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-спасио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10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 270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 3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ланирования и ценообраз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рык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ле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107,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 /2 доля, 61,5 кв. 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97,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4 доля, 61,5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ы по бюджетному учет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осс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л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8750,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¼ доля,  47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ы по бюджетному учет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скуряко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таль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80,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(под индивидуальное жилищное строительство), 363 кв.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Жилой дом 53,6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625,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ы по бюджетному учет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китин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юдмил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7,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27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061,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, 27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а, 70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24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тцубис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– главный  архитектор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ышляева Ир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440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Жилой дом, 227,7 кв.м.  Россия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, 43,9 кв.м. 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volkswage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assat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  <w:kern w:val="2"/>
              </w:rPr>
              <w:t>Nissan Tean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ыков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вгений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340,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(совместная собственность), ½ доля, 66,7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27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9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287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(совместная собственность), ½ доля, 66,7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вицка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55,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(под индивидуальное жилищное строительство), 447,8 кв.м. 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109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tsubishi col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лоусо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таль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108,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586,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я, 50,4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mazda</w:t>
            </w:r>
            <w:r>
              <w:rPr>
                <w:rFonts w:cs="Courier New" w:ascii="Courier New" w:hAnsi="Courier New"/>
              </w:rPr>
              <w:t xml:space="preserve"> 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по делам ГО, ЧС и безопасности территор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маев Вале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9664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(под индивидуальное жилищное строительство, 128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4 доля, 58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 доля, 30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>or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0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0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/4 доля, 58 кв. 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а при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акиши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ге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8557,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¼ доля, 76,9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28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ейвел «Ховер 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676,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¼ доля, 76,9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адынин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т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104,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я, 41 кв.м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363,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Mazda Demi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ков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ниамин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841,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¼ доля, 6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агарин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ге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9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42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28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 3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ьшени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вгени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5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48,8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 участок, 600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7106,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18,4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иссия по делам несовершеннолетни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й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641,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¼ доля, 65,9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а, 400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30,0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491,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, 65,9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 30,0 кв.м. Ро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З 1102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Vits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приц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иссия по делам несовершеннолетни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ская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073,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709,0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 33,60 кв.м.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110 Т 273 АЕ 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0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426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50:00Z</dcterms:created>
  <dc:creator>Боброва</dc:creator>
  <dc:description/>
  <cp:keywords/>
  <dc:language>en-US</dc:language>
  <cp:lastModifiedBy>Главный специалист по кадрам</cp:lastModifiedBy>
  <dcterms:modified xsi:type="dcterms:W3CDTF">2013-05-08T03:42:00Z</dcterms:modified>
  <cp:revision>176</cp:revision>
  <dc:subject/>
  <dc:title>СВЕДЕНИЯ О ДОХОДАХ, ОБ ИМУЩЕСТВЕ И ОБЯЗАТЕЛЬСТВАХ</dc:title>
</cp:coreProperties>
</file>