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3335"/>
        <w:gridCol w:w="1701"/>
        <w:gridCol w:w="1417"/>
        <w:gridCol w:w="3619"/>
        <w:gridCol w:w="2477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по организационной работе отдела правовой и организационной работы администрации Ма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воростова Еле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683,3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56 кв. м Росс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199,8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56 кв. м Росс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33 кв. м. Росс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ИЖС ½, 1852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З-2106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 трактор Т-40         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56 кв. м Росс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>Я, Шахворостова Елена Сергеевна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подпись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Shahvorostova</cp:lastModifiedBy>
  <cp:lastPrinted>2013-03-20T10:16:00Z</cp:lastPrinted>
  <dcterms:modified xsi:type="dcterms:W3CDTF">2013-07-11T04:16:00Z</dcterms:modified>
  <cp:revision>124</cp:revision>
  <dc:subject/>
  <dc:title/>
</cp:coreProperties>
</file>