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Нарв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Еле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70,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: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Совместная  70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03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          </w:t>
              <w:br/>
              <w:t xml:space="preserve">участки: </w:t>
              <w:br/>
              <w:t xml:space="preserve">для ведения личного подсобного хозяйств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Индивидуальная 2500 кв.м. Россия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 кв.м.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68,60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</w:t>
              <w:br/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</w:t>
              <w:br/>
              <w:t xml:space="preserve">1)   УАЗ 33 03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Свиридова Елена Алексе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04.2013 г.                                                                                                                                             Е.А.Свирид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7:34:00Z</dcterms:modified>
  <cp:revision>12</cp:revision>
  <dc:subject/>
  <dc:title/>
</cp:coreProperties>
</file>