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  <w:gridCol w:w="2123"/>
        <w:gridCol w:w="2123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  <w:tc>
          <w:tcPr>
            <w:tcW w:w="42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 МБДОУ детский сад     « Тополё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ёнова Лидия Ильин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29,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1200кв.м  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1816 кв.м. 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   67,4кв.м  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,4 кв.м.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31614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</w:t>
              <w:br/>
              <w:t xml:space="preserve">  УАЗ 3303                  </w:t>
            </w:r>
          </w:p>
        </w:tc>
        <w:tc>
          <w:tcPr>
            <w:tcW w:w="2123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051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.  9000 кв.м.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</w:t>
              <w:br/>
              <w:t xml:space="preserve">      УАЗ  ПАТРИОТ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      </w:t>
              <w:br/>
              <w:t xml:space="preserve">техника:                    </w:t>
              <w:br/>
              <w:t xml:space="preserve">    трактор МТЗ 50                                                                 </w:t>
            </w:r>
          </w:p>
        </w:tc>
        <w:tc>
          <w:tcPr>
            <w:tcW w:w="42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ведующей МБДОУ детский сад « Тополёк» Семёновой Лидии Ильиничны</w:t>
      </w:r>
      <w:r>
        <w:rPr>
          <w:rFonts w:cs="Times New Roman" w:ascii="Times New Roman" w:hAnsi="Times New Roman"/>
        </w:rPr>
        <w:t xml:space="preserve">  за 2012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Семёнова Лидия Ильинич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5T02:16:00Z</dcterms:modified>
  <cp:revision>13</cp:revision>
  <dc:subject/>
  <dc:title/>
</cp:coreProperties>
</file>