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авовой и организационной 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жина Екатер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486880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0кв.м,Россия,земельный участок, 4000 кв.м,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9428,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70 кв.м,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 Волг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14" w:hanging="35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 Тойота RAV4L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Чежина Екатерина Алексе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10.07.2013г.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7-11T12:05:00Z</cp:lastPrinted>
  <dcterms:modified xsi:type="dcterms:W3CDTF">2013-07-11T05:16:00Z</dcterms:modified>
  <cp:revision>7</cp:revision>
  <dc:subject/>
  <dc:title/>
</cp:coreProperties>
</file>