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охране прав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нина Валент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26.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 (65,1 кв.м.)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ВА-ШЕВРОЛЕ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 (65,1. кв.м.)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Полунина Валентина Николае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0T03:42:00Z</dcterms:modified>
  <cp:revision>11</cp:revision>
  <dc:subject/>
  <dc:title/>
</cp:coreProperties>
</file>