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Никола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 572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1/2       (71,9 кв. м.), РФ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ВАЗ 2119000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562,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2;     (71.9 кв. м.),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квартире 18,1 кв. м. 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Казанцев Николай Иванович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8T10:18:00Z</cp:lastPrinted>
  <dcterms:modified xsi:type="dcterms:W3CDTF">2013-07-11T05:21:00Z</dcterms:modified>
  <cp:revision>17</cp:revision>
  <dc:subject/>
  <dc:title/>
</cp:coreProperties>
</file>