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2241"/>
        <w:gridCol w:w="1620"/>
        <w:gridCol w:w="1260"/>
        <w:gridCol w:w="3667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 администрации М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рих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589,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е           </w:t>
              <w:br/>
              <w:t>участки: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 индивидуальное      жилищное строительство, индивидуаль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.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дома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, индивидуальна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50,6 кв.м, Россия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3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и грузовые: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АЗ 452 Д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705,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хозяйственная        </w:t>
              <w:br/>
              <w:t xml:space="preserve">техника: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рактор Т-40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b/>
        </w:rPr>
        <w:t>Эмрих Наталья Владимировна</w:t>
      </w:r>
      <w:r>
        <w:rPr>
          <w:rFonts w:cs="Times New Roman" w:ascii="Times New Roman" w:hAnsi="Times New Roman"/>
        </w:rPr>
        <w:t>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4.2013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1T04:17:00Z</dcterms:modified>
  <cp:revision>47</cp:revision>
  <dc:subject/>
  <dc:title/>
</cp:coreProperties>
</file>