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БОУ «Степо-Баджей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  Иван Эваль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413,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2377 кв.м общая 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1300 кв.м. общая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99,7 кв.м общая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68,5 кв. м. общая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 индивид.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472,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2377 кв.м общая 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1300 кв.м. общая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99,7 кв.м общая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68,5 кв. м. общая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Герман  Иван Эвальдович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7-11T12:38:00Z</cp:lastPrinted>
  <dcterms:modified xsi:type="dcterms:W3CDTF">2013-07-11T05:41:00Z</dcterms:modified>
  <cp:revision>13</cp:revision>
  <dc:subject/>
  <dc:title/>
</cp:coreProperties>
</file>