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управления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еле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31,34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для ведения личного подсобного хозяйства , собственность, РФ,  1000 кв.м;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для ведения личного подсобного хозяйства,  аренда,  РФ,  1156,2 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 ЛПХ,  РФ,  8,7 г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комнатная квартира,  Общая долевая собственность, Общая площадь 97,10 кв.м.,в том числе  жилой 60,80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ужелева Ири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19.03.13.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dcterms:modified xsi:type="dcterms:W3CDTF">2013-07-11T04:11:00Z</dcterms:modified>
  <cp:revision>53</cp:revision>
  <dc:subject/>
  <dc:title/>
</cp:coreProperties>
</file>