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3335"/>
        <w:gridCol w:w="1701"/>
        <w:gridCol w:w="1417"/>
        <w:gridCol w:w="3619"/>
        <w:gridCol w:w="2477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физической культуре, спорту и туризму администрации М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та Максим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 069,0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80,3 кв. м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6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EDOC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27,9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вартира, 80,3 кв. м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80,3 кв. м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Я, Лихота Максим Владимиро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30T10:35:00Z</cp:lastPrinted>
  <dcterms:modified xsi:type="dcterms:W3CDTF">2013-07-11T04:12:00Z</dcterms:modified>
  <cp:revision>127</cp:revision>
  <dc:subject/>
  <dc:title/>
</cp:coreProperties>
</file>