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кад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аманчук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7,5 кв.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67,0 кв.м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75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6.5 кв.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521.94 кв.м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2294,59 кв.м аренда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4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Л 5557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75А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Ааманчук Надежд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12T11:14:00Z</cp:lastPrinted>
  <dcterms:modified xsi:type="dcterms:W3CDTF">2013-07-10T03:37:00Z</dcterms:modified>
  <cp:revision>15</cp:revision>
  <dc:subject/>
  <dc:title/>
</cp:coreProperties>
</file>