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юрист отдела правовой и организационно работы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ков Серге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вартира, 77,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безвозмездное пользование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 WINGROAD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 долевая собственность  1/6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вартира, 77,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безвозмездное пользование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Резников Сергей Геннадье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9T15:37:00Z</cp:lastPrinted>
  <dcterms:modified xsi:type="dcterms:W3CDTF">2013-07-10T03:42:00Z</dcterms:modified>
  <cp:revision>5</cp:revision>
  <dc:subject/>
  <dc:title/>
</cp:coreProperties>
</file>