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</w:t>
      </w:r>
      <w:r>
        <w:rPr/>
        <w:t xml:space="preserve"> 2012 год</w:t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н Д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373.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площадью 33 кв.м., 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1/3 доля квартиры площадью 50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АЗ-2106                        </w:t>
              <w:br/>
              <w:t xml:space="preserve">2) Chevrolet Epica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ИЖ-Юпитер 5                                                                   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950.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1/3 доля квартиры площадью 50 кв.м., Россия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Эскин Дмитрий Яковлевич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5:22:00Z</dcterms:modified>
  <cp:revision>14</cp:revision>
  <dc:subject/>
  <dc:title/>
</cp:coreProperties>
</file>