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481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етско-юношеская спортивная школа Ма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инович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955, 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 (собственность) – 69 кв.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усадебный участок (собственность)- 0,18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 УАЗ 31512 (легково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: Тойота Королла Филдер (легковой)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412, 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 (собственность) – 69 кв.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усадебный участок (собственность) – 0,18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Устинович Александр Николае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rPr/>
      </w:pPr>
      <w:r>
        <w:rPr/>
        <w:t>29.04.2013 г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4-29T14:21:00Z</cp:lastPrinted>
  <dcterms:modified xsi:type="dcterms:W3CDTF">2013-07-11T05:49:00Z</dcterms:modified>
  <cp:revision>12</cp:revision>
  <dc:subject/>
  <dc:title/>
</cp:coreProperties>
</file>