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9"/>
        <w:gridCol w:w="1971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по дорогам, транспорту, связи, энергетики и природопользованию администрации Ман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ни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44,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легковой: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З-21214   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14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Белянин Дмитрий Александрович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9:00Z</dcterms:created>
  <dc:creator>adm-korotich</dc:creator>
  <dc:description/>
  <cp:keywords/>
  <dc:language>en-US</dc:language>
  <cp:lastModifiedBy>Shahvorostova</cp:lastModifiedBy>
  <cp:lastPrinted>2013-04-22T12:33:00Z</cp:lastPrinted>
  <dcterms:modified xsi:type="dcterms:W3CDTF">2013-07-11T04:22:00Z</dcterms:modified>
  <cp:revision>7</cp:revision>
  <dc:subject/>
  <dc:title/>
</cp:coreProperties>
</file>