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697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нова Надежд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589,6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долевая собственность ½  доли, 54,0 кв.м. , земельный участок ½ доли  1032,0 кв.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¼ доли, 30,8кв.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46 кв.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80,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 собственность ½  доли, 54,0кв.м., земельный участок ½ доли  1032,0 кв.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и, 30,8 кв.м. земельный участок   1227,0 кв.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планета-5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Жиганова Надежд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3 апреля 2013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50:00Z</dcterms:created>
  <dc:creator>adm-reznikov</dc:creator>
  <dc:description/>
  <cp:keywords/>
  <dc:language>en-US</dc:language>
  <cp:lastModifiedBy>Shahvorostova</cp:lastModifiedBy>
  <cp:lastPrinted>2013-04-22T10:45:00Z</cp:lastPrinted>
  <dcterms:modified xsi:type="dcterms:W3CDTF">2013-07-11T04:48:00Z</dcterms:modified>
  <cp:revision>5</cp:revision>
  <dc:subject/>
  <dc:title>Наименование муниципального образования  Красноярского края</dc:title>
</cp:coreProperties>
</file>