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1755"/>
        <w:gridCol w:w="3600"/>
        <w:gridCol w:w="1517"/>
        <w:gridCol w:w="1183"/>
        <w:gridCol w:w="4626"/>
        <w:gridCol w:w="1553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  Краснояр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 имя,  отче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, рублей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с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нского района, ведущий специалист отдела правовой и организационной рабо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Анастасия Олегов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628,0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бственность совместная, долевая 1/4,  Россия, площадь 63,6 кв.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с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782,49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бственность совместная, долевая ½, Россия, площадь 81 кв.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с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бственность совместная, долевая ½, Россия, площадь 81 кв.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Я, Иванова Анастасия Олег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» _____________2013г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4-29T11:57:00Z</cp:lastPrinted>
  <dcterms:modified xsi:type="dcterms:W3CDTF">2013-07-11T04:59:00Z</dcterms:modified>
  <cp:revision>31</cp:revision>
  <dc:subject/>
  <dc:title/>
</cp:coreProperties>
</file>