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ультуры и молоде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шанкова 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37,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, 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2 кв.м., РФ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 431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ner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829,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, 55,2 кв.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9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13:00Z</dcterms:modified>
  <cp:revision>5</cp:revision>
  <dc:subject/>
  <dc:title>Наименование муниципального образования  Красноярского края</dc:title>
</cp:coreProperties>
</file>