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ЛАВ МУНИЦИПАЛЬНЫХ ОБРАЗОВАНИЙ И МУНИЦИПАЛЬНЫХ СЛУЖАЩИХ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МЕЩАЮЩИХ ДОЛЖНОСТИ МУНИЦИПАЛЬНОЙ СЛУЖБ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АТЕГОРИИ "РУКОВОДИТЕЛИ" за 2012 год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890"/>
        <w:gridCol w:w="1080"/>
        <w:gridCol w:w="1620"/>
        <w:gridCol w:w="1260"/>
        <w:gridCol w:w="7560"/>
        <w:gridCol w:w="1800"/>
      </w:tblGrid>
      <w:tr>
        <w:trPr>
          <w:trHeight w:val="20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 xml:space="preserve">образования  </w:t>
              <w:br/>
              <w:t xml:space="preserve">Красноярского </w:t>
              <w:br/>
              <w:t xml:space="preserve">кра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лжност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доход,</w:t>
              <w:br/>
              <w:t xml:space="preserve">руб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недвижимого имущества,  принадлежащих лицу на праве собственности или находящихся в пользовании,  с указанием  вида, площади и страны    расположения каждого из  них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транспортных </w:t>
              <w:br/>
              <w:t xml:space="preserve">средств, с  </w:t>
              <w:br/>
              <w:t xml:space="preserve">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>
          <w:trHeight w:val="12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ки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ножк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6211,1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24894 кв.м (собственность) 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17939 кв.м (собственность) 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6111 кв.м (собственность) 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34300 кв.м (собственность) 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37500 кв.м (собственность) 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37500 кв.м (собственность) 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37500 кв.м (собственность)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37500 кв.м (собственность) 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959 кв.м (собственность) Росс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нежилое здание (трансформаторная подстанция) 50,3 кв.м  </w:t>
            </w:r>
            <w:r>
              <w:rPr/>
              <w:t>(собственность</w:t>
            </w:r>
            <w:r>
              <w:rPr>
                <w:color w:val="000000"/>
              </w:rPr>
              <w:t>) Росс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нежилое здание (распределительная подстанция ТП-15) 190.4 кв.м          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нежилое здание (садовый домик) 18,5 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 xml:space="preserve">  Росс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нежилое здание (автовесовая) 9,3</w:t>
            </w:r>
            <w:r>
              <w:rPr/>
              <w:t xml:space="preserve"> кв. м (собственность)  Россия</w:t>
            </w:r>
          </w:p>
          <w:p>
            <w:pPr>
              <w:pStyle w:val="Normal"/>
              <w:rPr/>
            </w:pPr>
            <w:r>
              <w:rPr/>
              <w:t>-н</w:t>
            </w:r>
            <w:r>
              <w:rPr>
                <w:color w:val="000000"/>
              </w:rPr>
              <w:t xml:space="preserve">ежилое здание (навес для сена) 560 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 xml:space="preserve"> Росс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объект незавершенного строительства, нежилое (пилорама) 216,0 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-нежилое здание (склад зернотока) 371,5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 xml:space="preserve">  Россия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-нежилое здание (теплая стоянка для тракторов) 364,4 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-нежилое здание (финский склад) 788,3 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 xml:space="preserve"> Россия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-нежилое здание (мастерская техобслуживания 40 тракторов) 297,1 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-объект незавершенного строительства, нежилое (общественный центр сельского хозяйства) 828.0 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 xml:space="preserve"> Россия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-нежилое здание (зерносушилка) 314,8 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-нежилое здание (стоянка на 24 автомашины) 358,8 кв.м 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-нежилое здание (стоянка на 24 автомашины) 879,9 кв.м 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-нежилое здание (склад масел с маслораздаточной) 102,7 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-нежилое здание (гараж на 60 автомашин) 1331,7кв.м 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-нежилое здание (склад напольного хранения витаминной муки) 1163,8кв.м </w:t>
            </w:r>
            <w:r>
              <w:rPr/>
              <w:t xml:space="preserve">(собственность) </w:t>
            </w:r>
            <w:r>
              <w:rPr>
                <w:color w:val="000000"/>
              </w:rPr>
              <w:t xml:space="preserve">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ооружение нежилое (зерносушильный комплекс) 4672,0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ооружение нежилое ограждение зоны ПТО и вертикальная планировка ФКРС 1388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ооружение нежилое ограждение складской зоны 3125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ооружение нежилое благоустройство складской зоны 2940 кв.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бъект незавершенного строительства нежилое производственный сектор  №5,6 1387,6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бъект незавершенного строительства (бытовка) 80.9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ооружение нежилое (автодорога на летнюю дойку) 1000 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бъект незавершенного строительства нежилое (электрокотельная) 100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ооружение нежилое (водопровод к зоне технического обслуживания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З-5510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51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Поларис (собственность)</w:t>
            </w:r>
          </w:p>
        </w:tc>
      </w:tr>
      <w:tr>
        <w:trPr>
          <w:trHeight w:val="12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ножкина Окса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 суп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56:00Z</dcterms:created>
  <dc:creator>adm-atamanchuk</dc:creator>
  <dc:description/>
  <cp:keywords/>
  <dc:language>en-US</dc:language>
  <cp:lastModifiedBy>rsovet</cp:lastModifiedBy>
  <dcterms:modified xsi:type="dcterms:W3CDTF">2013-05-15T10:50:00Z</dcterms:modified>
  <cp:revision>13</cp:revision>
  <dc:subject/>
  <dc:title>СВЕДЕНИЯ О ДОХОДАХ,</dc:title>
</cp:coreProperties>
</file>