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394"/>
        <w:gridCol w:w="1984"/>
        <w:gridCol w:w="1418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социальной защиты населения администрации М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янцева Елен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73,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828,6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600 кв.м., РФ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6 кв.м.,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MEGA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/>
      </w:pPr>
      <w:r>
        <w:rPr>
          <w:rFonts w:cs="Times New Roman" w:ascii="Times New Roman" w:hAnsi="Times New Roman"/>
        </w:rPr>
        <w:t>Я, Устьянцева Елена Федо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5:00Z</dcterms:created>
  <dc:creator>adm-reznikov</dc:creator>
  <dc:description/>
  <cp:keywords/>
  <dc:language>en-US</dc:language>
  <cp:lastModifiedBy>Shahvorostova</cp:lastModifiedBy>
  <cp:lastPrinted>2013-03-20T10:16:00Z</cp:lastPrinted>
  <dcterms:modified xsi:type="dcterms:W3CDTF">2013-07-11T04:50:00Z</dcterms:modified>
  <cp:revision>4</cp:revision>
  <dc:subject/>
  <dc:title>Наименование муниципального образования  Красноярского края</dc:title>
</cp:coreProperties>
</file>