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755"/>
        <w:gridCol w:w="1984"/>
        <w:gridCol w:w="1976"/>
        <w:gridCol w:w="1417"/>
        <w:gridCol w:w="3969"/>
        <w:gridCol w:w="3119"/>
      </w:tblGrid>
      <w:tr>
        <w:trPr>
          <w:trHeight w:val="182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 имя, 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 доход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  <w:br/>
              <w:t>принадлежащих лицу на праве собственности или находящихся в пользовании,</w:t>
              <w:br/>
              <w:t>с указанием вида, площади</w:t>
              <w:br/>
              <w:t>и страны расположения  каждого и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мобилизационной подготовке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ова Е.И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9,8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З 211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97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земельный участок, площадью 3040,0 Россия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2 земельный участок, площадью 2132,0 Росс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, площадью72,487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земельный участок, площадью 5000,0 Росс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2 год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Я, Гетманова Евгения Игор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2 год.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подпись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9:00Z</dcterms:created>
  <dc:creator>adm-korotich</dc:creator>
  <dc:description/>
  <cp:keywords/>
  <dc:language>en-US</dc:language>
  <cp:lastModifiedBy>Shahvorostova</cp:lastModifiedBy>
  <cp:lastPrinted>2013-04-22T12:40:00Z</cp:lastPrinted>
  <dcterms:modified xsi:type="dcterms:W3CDTF">2013-07-11T04:53:00Z</dcterms:modified>
  <cp:revision>12</cp:revision>
  <dc:subject/>
  <dc:title/>
</cp:coreProperties>
</file>