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делопроизводству отдела правовой и организацион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ли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62,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2076 кв.м.,  квартира 80,80 кв.м. общ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0,5га.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80,80 кв.м. общ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COROL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14" w:hanging="35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52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80,80 кв.м. общ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_________________________________________________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opr</cp:lastModifiedBy>
  <cp:lastPrinted>2013-05-08T11:42:00Z</cp:lastPrinted>
  <dcterms:modified xsi:type="dcterms:W3CDTF">2013-05-08T04:42:00Z</dcterms:modified>
  <cp:revision>5</cp:revision>
  <dc:subject/>
  <dc:title/>
</cp:coreProperties>
</file>