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Камарчагская СШ», учитель физики и инфор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нина 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494,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m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индивидуальная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 424, 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, </w:t>
            </w:r>
            <w:r>
              <w:rPr>
                <w:sz w:val="24"/>
                <w:szCs w:val="24"/>
              </w:rPr>
              <w:t>48,8 кв. 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Сухинина Светлана Александро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апреля 2013                            ----------------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2:00Z</dcterms:created>
  <dc:creator>adm-reznikov</dc:creator>
  <dc:description/>
  <cp:keywords/>
  <dc:language>en-US</dc:language>
  <cp:lastModifiedBy>Shahvorostova</cp:lastModifiedBy>
  <cp:lastPrinted>2013-04-29T17:00:00Z</cp:lastPrinted>
  <dcterms:modified xsi:type="dcterms:W3CDTF">2013-07-11T06:02:00Z</dcterms:modified>
  <cp:revision>5</cp:revision>
  <dc:subject/>
  <dc:title>Наименование муниципального образования  Красноярского края</dc:title>
</cp:coreProperties>
</file>