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2394"/>
        <w:gridCol w:w="1984"/>
        <w:gridCol w:w="1418"/>
        <w:gridCol w:w="1417"/>
        <w:gridCol w:w="3969"/>
        <w:gridCol w:w="3119"/>
      </w:tblGrid>
      <w:tr>
        <w:trPr>
          <w:trHeight w:val="182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 Краснояр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 имя, 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,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  <w:br/>
              <w:t>принадлежащих лицу на праве собственности или находящихся в пользовании,</w:t>
              <w:br/>
              <w:t>с указанием вида, площади</w:t>
              <w:br/>
              <w:t>и страны расположения  каждого из н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 транспортных  средств, с  указанием вида и марки, 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енко Людмила Пав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729,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, 73,5 кв.м.  Росс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Земельный участок, 1676,0 кв.м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/3 доля квартиры, общая 64,5 кв.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883,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3  доля квартиры, общая 64,5 кв.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9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т «Лачети»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--------------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-----------------------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а (супруги) и несовершеннолетних детей за 2012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Я, Власенко Людмила Павловна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(супруги) и несовершеннолетних детей за 2012 год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Дата, подпись</w:t>
      </w:r>
    </w:p>
    <w:p>
      <w:pPr>
        <w:pStyle w:val="Normal"/>
        <w:jc w:val="both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23.04.2013, Власенко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3:49:00Z</dcterms:created>
  <dc:creator>adm-reznikov</dc:creator>
  <dc:description/>
  <cp:keywords/>
  <dc:language>en-US</dc:language>
  <cp:lastModifiedBy>Shahvorostova</cp:lastModifiedBy>
  <cp:lastPrinted>2013-04-22T10:29:00Z</cp:lastPrinted>
  <dcterms:modified xsi:type="dcterms:W3CDTF">2013-07-11T04:47:00Z</dcterms:modified>
  <cp:revision>10</cp:revision>
  <dc:subject/>
  <dc:title/>
</cp:coreProperties>
</file>