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Управление образования Администрации Кеже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5"/>
        <w:gridCol w:w="2385"/>
        <w:gridCol w:w="38"/>
        <w:gridCol w:w="2372"/>
        <w:gridCol w:w="14"/>
        <w:gridCol w:w="3388"/>
        <w:gridCol w:w="2460"/>
        <w:gridCol w:w="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Нина Михайловн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599,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, индивидуальная, 66,7кв.м. 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USUKI</w:t>
            </w:r>
            <w:r>
              <w:rPr/>
              <w:t>, инвидуальны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ина Елена Петровн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18,8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 79,9 кв.м.</w:t>
            </w:r>
          </w:p>
          <w:p>
            <w:pPr>
              <w:pStyle w:val="Normal"/>
              <w:rPr/>
            </w:pPr>
            <w:r>
              <w:rPr/>
              <w:t>1/5 доли, в общей долевой собственности, 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КСОШ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</w:t>
            </w:r>
          </w:p>
          <w:p>
            <w:pPr>
              <w:pStyle w:val="Normal"/>
              <w:rPr/>
            </w:pPr>
            <w:r>
              <w:rPr/>
              <w:t xml:space="preserve">79,9 кв.м. Россия, безвозмездное пользование,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КСОШ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</w:t>
            </w:r>
          </w:p>
          <w:p>
            <w:pPr>
              <w:pStyle w:val="Normal"/>
              <w:rPr/>
            </w:pPr>
            <w:r>
              <w:rPr/>
              <w:t>79,9 кв.м. Россия, безвозмездное польз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Захарченко Галина Федоровн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ачальник отдела общего и дошкольного образования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722,9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. 65,17кв.м.  Россия, 1/3 доли, безвозмездное пользовани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708"/>
              <w:rPr/>
            </w:pPr>
            <w:r>
              <w:rPr/>
              <w:t>Пенсионер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5748,9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5,17кв.м. Россия, 2/3 доли, безвозмездное пользовани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Медведева Вера Михайловн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едущий          специалист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72948,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Жилая квартира 20,8кв.м.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.40,2кв.м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41кв.м. ½ доли. Росс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116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Кидяева Ирина Валерьев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70857,4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емельный участок 600кв.м., индивидуальный, разрешенное пользование, договор купли-продажи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индивидуальная, 66,5кв.м., Росс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Слесарь по топливной аппаратур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491,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. 28,4 индивидуальная, Россия, безвозмездное, бессрочное пользование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6,5 индивидуальная, безвозмездное, бессрочное пользование Росс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ервухин Геннадий Юрьеви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56723,8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Жилая квартира, 73,6кв.м. 1/5 доли, Россия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Дача  индивидуальная 600кв.м. Росс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еретягина Любовь Николаев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73480,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-ра 64,2кв.м. собственник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2-х комн. 53,1кв.м. собственник Россия;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тапов Александр Сергееви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46280,7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Участок по индивид. строит-во 1450кв.м. индивидуальный Россия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4,7кв.м. безвозмездное пользование,  Росс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Легковой автомобиль Лада индивидуальный; автомобиль ЛУЛЗ индивидуальный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енсионе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69136,6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4,7кв.м. индивидуальная Росс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Федюкова Ольга Леонидов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79339,8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56кв.м, безвозмездное пользование, Росси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инжене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615843,4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5,3кв.м,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35,2кв.м индивидуальная Россия; дача 100кв.м индивидуальная; гараж 30кв.м индивидуальны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индивидуальная; автомобиль  УАЗ индивидуальный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5:00Z</dcterms:created>
  <dc:creator>Test</dc:creator>
  <dc:description/>
  <cp:keywords/>
  <dc:language>en-US</dc:language>
  <cp:lastModifiedBy>User</cp:lastModifiedBy>
  <dcterms:modified xsi:type="dcterms:W3CDTF">2013-07-18T09:20:00Z</dcterms:modified>
  <cp:revision>11</cp:revision>
  <dc:subject/>
  <dc:title/>
</cp:coreProperties>
</file>