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размещения сведений о доходах, об имуществе 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бязательствах </w:t>
      </w:r>
      <w:r>
        <w:rPr>
          <w:rFonts w:cs="Times New Roman" w:ascii="Times New Roman" w:hAnsi="Times New Roman"/>
          <w:spacing w:val="-1"/>
        </w:rPr>
        <w:t xml:space="preserve">имущественного характера муниципальных </w:t>
      </w:r>
      <w:r>
        <w:rPr>
          <w:rFonts w:cs="Times New Roman" w:ascii="Times New Roman" w:hAnsi="Times New Roman"/>
        </w:rPr>
        <w:t xml:space="preserve">служащих,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щающих должности муниципальной службы высшей, главной,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й, старшей группы, на сайте Администрации Кежемского район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замещающих </w:t>
      </w:r>
      <w:r>
        <w:rPr>
          <w:rFonts w:cs="Times New Roman" w:ascii="Times New Roman" w:hAnsi="Times New Roman"/>
          <w:b/>
          <w:spacing w:val="-1"/>
        </w:rPr>
        <w:t xml:space="preserve">должности муниципальной службы </w:t>
      </w:r>
      <w:r>
        <w:rPr>
          <w:rFonts w:cs="Times New Roman" w:ascii="Times New Roman" w:hAnsi="Times New Roman"/>
          <w:b/>
        </w:rPr>
        <w:t xml:space="preserve">высшей, главной, ведущей, старшей группы, 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же его супруги (супруга) и несовершеннолетних детей</w:t>
      </w:r>
    </w:p>
    <w:p>
      <w:pPr>
        <w:pStyle w:val="Normal"/>
        <w:shd w:fill="FFFFFF" w:val="clear"/>
        <w:spacing w:lineRule="exact" w:line="317"/>
        <w:ind w:left="45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3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1620"/>
        <w:gridCol w:w="256"/>
        <w:gridCol w:w="3161"/>
        <w:gridCol w:w="100"/>
        <w:gridCol w:w="2655"/>
        <w:gridCol w:w="242"/>
        <w:gridCol w:w="1018"/>
        <w:gridCol w:w="814"/>
        <w:gridCol w:w="2966"/>
        <w:gridCol w:w="2528"/>
      </w:tblGrid>
      <w:tr>
        <w:trPr>
          <w:trHeight w:val="174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Красноярского кр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62" w:right="62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</w:r>
            <w:r>
              <w:rPr>
                <w:rFonts w:cs="Times New Roman" w:ascii="Times New Roman" w:hAnsi="Times New Roman"/>
                <w:bCs/>
              </w:rPr>
              <w:t xml:space="preserve">доход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31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59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жемский район</w:t>
            </w:r>
          </w:p>
        </w:tc>
      </w:tr>
      <w:tr>
        <w:trPr>
          <w:trHeight w:val="370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Кежемского района, председатель Кежемского районного Совета депутатов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матерных Павел Федорови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045,17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8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индивидуальная , 116,2 Россия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, индивидуальная, 1327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Земельный участок, индивидуальная, 281, 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ача, индивидуальная, 246,4 м2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бъект незавершенного строительства, индивидуальная, 367,6 м2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бъект незавершенного строительства, индивидуальная, 259,6 м2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Нисан Патрол», 1998 г.в., индивидуальная, квадрацикл «Гемакс», индивиду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«Крым» индивидуальна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«Амур» индивидуальная</w:t>
            </w:r>
          </w:p>
        </w:tc>
      </w:tr>
      <w:tr>
        <w:trPr>
          <w:trHeight w:val="3791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ова Нелли Валерьевна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342,04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индивидуальная, 71,90 м2, 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индивидуальная, 47,40 м2, 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, индивидуальная, 64,20 м2, 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ежилое помещение, индивидуальная, 76,10 м2, 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ежилое помещение, индивидуальная, 65,70 м2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5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ежемского районного Совета депутатов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жлева Людмила Борисов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9737,54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77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индивидуальная, 46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3.Земельный участок, индивидуальный, 1556 м2, Росси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5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жлев Геннадий Алексеевич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31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54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.Земельный участок, индивидуальный, 600 м2, Росси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АЗ, индивидуальная</w:t>
            </w:r>
          </w:p>
        </w:tc>
      </w:tr>
      <w:tr>
        <w:trPr>
          <w:trHeight w:val="1965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Кежемского районного Совета депутатов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юханова Оксана Борисов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64,96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53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/6 доли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 Ревизионной комиссии Кежемского района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льцева Анжела Владимировна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476,70</w:t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3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льцева Марина Евгеньевна (дочь)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3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3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</w:tr>
      <w:tr>
        <w:trPr>
          <w:trHeight w:val="569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льцев Павел Евгеньевич (сын)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3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6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Ревизионной комиссии Кежемского района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индт Светлана Александровна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993,59</w:t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индивидуальная, 41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78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1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индт Александр Федорович (супруг)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59,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долевая, 1/3 доли , 41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78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индт Алиса Александровна (дочь)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Квартира, безвозмездное пользование, 78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индт Регина Александровна (дочь)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78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3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индт Роман  Александрович (сын)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долевая, 1/3 доли , 26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78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 Кежемского района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Елена Викторовна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790,23</w:t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2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.Земельный участок, индивидуальный, 600 м2, Россия</w:t>
            </w:r>
          </w:p>
        </w:tc>
      </w:tr>
      <w:tr>
        <w:trPr>
          <w:trHeight w:val="181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Дмитрий Юрьевич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</w:t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сваген, индивидуальна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Плати, индивидуальна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ВАЗ 2121, индивидуальна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прицеп, индивидуальна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ка «Казанка», индивидуальная</w:t>
            </w:r>
          </w:p>
        </w:tc>
      </w:tr>
      <w:tr>
        <w:trPr>
          <w:trHeight w:val="112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Иван Дмитриевич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23:00Z</dcterms:created>
  <dc:creator>Kadre</dc:creator>
  <dc:description/>
  <cp:keywords/>
  <dc:language>en-US</dc:language>
  <cp:lastModifiedBy>Kalinina</cp:lastModifiedBy>
  <dcterms:modified xsi:type="dcterms:W3CDTF">2013-05-28T07:58:00Z</dcterms:modified>
  <cp:revision>17</cp:revision>
  <dc:subject/>
  <dc:title/>
</cp:coreProperties>
</file>