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634" w:after="0"/>
        <w:ind w:left="466" w:hanging="0"/>
        <w:jc w:val="center"/>
        <w:rPr/>
      </w:pPr>
      <w:r>
        <w:rPr/>
        <w:t>СВЕДЕНИЯ</w:t>
      </w:r>
    </w:p>
    <w:p>
      <w:pPr>
        <w:pStyle w:val="Normal"/>
        <w:shd w:fill="FFFFFF" w:val="clear"/>
        <w:spacing w:lineRule="exact" w:line="317"/>
        <w:ind w:left="456" w:hanging="0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, </w:t>
      </w:r>
    </w:p>
    <w:p>
      <w:pPr>
        <w:pStyle w:val="Normal"/>
        <w:shd w:fill="FFFFFF" w:val="clear"/>
        <w:spacing w:lineRule="exact" w:line="317"/>
        <w:ind w:left="456" w:hanging="0"/>
        <w:jc w:val="center"/>
        <w:rPr/>
      </w:pPr>
      <w:r>
        <w:rPr/>
        <w:t xml:space="preserve">замещающих </w:t>
      </w:r>
      <w:r>
        <w:rPr>
          <w:spacing w:val="-1"/>
        </w:rPr>
        <w:t xml:space="preserve">должности муниципальной службы </w:t>
      </w:r>
      <w:r>
        <w:rPr/>
        <w:t xml:space="preserve">высшей, главной, ведущей, старшей группы </w:t>
      </w:r>
    </w:p>
    <w:p>
      <w:pPr>
        <w:pStyle w:val="Normal"/>
        <w:shd w:fill="FFFFFF" w:val="clear"/>
        <w:spacing w:lineRule="exact" w:line="317"/>
        <w:ind w:left="456" w:hanging="0"/>
        <w:jc w:val="center"/>
        <w:rPr/>
      </w:pPr>
      <w:r>
        <w:rPr/>
        <w:t>Управления социальной защиты населения Администрации Кежемского района</w:t>
      </w:r>
    </w:p>
    <w:p>
      <w:pPr>
        <w:pStyle w:val="Normal"/>
        <w:shd w:fill="FFFFFF" w:val="clear"/>
        <w:spacing w:lineRule="exact" w:line="317"/>
        <w:ind w:left="456" w:hanging="0"/>
        <w:jc w:val="center"/>
        <w:rPr/>
      </w:pPr>
      <w:r>
        <w:rPr/>
      </w:r>
    </w:p>
    <w:tbl>
      <w:tblPr>
        <w:tblW w:w="1544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669"/>
        <w:gridCol w:w="2160"/>
        <w:gridCol w:w="2160"/>
        <w:gridCol w:w="1260"/>
        <w:gridCol w:w="3780"/>
        <w:gridCol w:w="2520"/>
      </w:tblGrid>
      <w:tr>
        <w:trPr>
          <w:trHeight w:val="17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N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муниципального образования Красноярского кр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" w:right="62" w:hanging="62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овой </w:t>
            </w:r>
            <w:r>
              <w:rPr>
                <w:bCs/>
              </w:rPr>
              <w:t xml:space="preserve">доход </w:t>
            </w:r>
            <w:r>
              <w:rPr/>
              <w:t>(руб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8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ЗН Администрации Кежем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конова Наталья Ришат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3380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80681,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, соц.найм.63,3кв.м.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, соц.найм.63,3кв.м.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 IPSUM</w:t>
            </w:r>
            <w:r>
              <w:rPr/>
              <w:t>,собственная</w:t>
            </w:r>
          </w:p>
        </w:tc>
      </w:tr>
      <w:tr>
        <w:trPr>
          <w:trHeight w:val="24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батченко Галина Федо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4308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8373,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Аренда участка -13,75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вартира,  1/2 доли, 65,82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Жилой дом, индивидуальная, 104 м</w:t>
            </w:r>
            <w:r>
              <w:rPr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 1/2 квартира доли, 65,82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</w:t>
            </w:r>
            <w:r>
              <w:rPr/>
              <w:t>, собстве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колесный, ЮМЗ-6,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irena</w:t>
            </w:r>
            <w:r>
              <w:rPr/>
              <w:t>.</w:t>
            </w:r>
          </w:p>
        </w:tc>
      </w:tr>
      <w:tr>
        <w:trPr>
          <w:trHeight w:val="143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икина Любовь Митроф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4394,8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½ часть доли квартиры-  61,7 м</w:t>
            </w:r>
            <w:r>
              <w:rPr>
                <w:vertAlign w:val="superscript"/>
              </w:rPr>
              <w:t>2</w:t>
            </w:r>
            <w:r>
              <w:rPr/>
              <w:t xml:space="preserve"> РФ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.Дача, индивидуальная,  - 600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25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бедь Ирина Николаевн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муж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5218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22006,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индивидуальная,  66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 66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 66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</w:tr>
      <w:tr>
        <w:trPr>
          <w:trHeight w:val="18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борцева Елена Валенти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4685,7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 33,4 м</w:t>
            </w:r>
            <w:r>
              <w:rPr>
                <w:vertAlign w:val="superscript"/>
              </w:rPr>
              <w:t>2</w:t>
            </w:r>
            <w:r>
              <w:rPr/>
              <w:t xml:space="preserve">  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½ доли, 33,4 м</w:t>
            </w:r>
            <w:r>
              <w:rPr>
                <w:vertAlign w:val="superscript"/>
              </w:rPr>
              <w:t>2</w:t>
            </w:r>
            <w:r>
              <w:rPr/>
              <w:t xml:space="preserve"> 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23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Панова Татьяна Анатольевн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0145,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 ½ доли земельного участка  - 473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1/3 доли квартира – 35,4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1/3 доли квартира – 41,4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земельный участок  - 600 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1/3 доли квартира – 35,4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arib</w:t>
            </w:r>
            <w:r>
              <w:rPr/>
              <w:t xml:space="preserve"> </w:t>
            </w:r>
          </w:p>
        </w:tc>
      </w:tr>
      <w:tr>
        <w:trPr>
          <w:trHeight w:val="106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заренко Юлия Аркад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7714,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¼  доли квартиры-  64,8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10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угунова Татьяна Степ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0824,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индивидуальная, 61,4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земельный участок  -  600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54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жнова Светлана Альбер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0335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12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общая,  58,30 м</w:t>
            </w:r>
            <w:r>
              <w:rPr>
                <w:vertAlign w:val="superscript"/>
              </w:rPr>
              <w:t>2</w:t>
            </w:r>
            <w:r>
              <w:rPr/>
              <w:t xml:space="preserve"> ,   РФ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. 4/7 часть доли квартиры - 62,4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 . 2/7 доли квартиры  -  62,40 м</w:t>
            </w:r>
            <w:r>
              <w:rPr>
                <w:vertAlign w:val="superscript"/>
              </w:rPr>
              <w:t>2</w:t>
            </w:r>
            <w:r>
              <w:rPr/>
              <w:t xml:space="preserve">    РФ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 гараж - 40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7 доли квартиры  -  62,40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3/5 доли квартиры  -  50,20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 Квартира, безвозмездное пользование, 62,4 м</w:t>
            </w:r>
            <w:r>
              <w:rPr>
                <w:vertAlign w:val="superscript"/>
              </w:rPr>
              <w:t>2</w:t>
            </w:r>
            <w:r>
              <w:rPr/>
              <w:t>,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амаз  531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. Прицеп (борто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АЗ 21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Ж 2717-230</w:t>
            </w:r>
          </w:p>
          <w:p>
            <w:pPr>
              <w:pStyle w:val="Normal"/>
              <w:rPr/>
            </w:pPr>
            <w:r>
              <w:rPr/>
              <w:t>3. ИЖ 2715</w:t>
            </w:r>
          </w:p>
        </w:tc>
      </w:tr>
      <w:tr>
        <w:trPr>
          <w:trHeight w:val="3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ниленко Валентина Фед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3922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144,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индивидуальная, 76,8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. квартира, индивидуальная,  50,5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 76,8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земельный участок – 600 м</w:t>
            </w:r>
            <w:r>
              <w:rPr>
                <w:vertAlign w:val="superscript"/>
              </w:rPr>
              <w:t xml:space="preserve">2     </w:t>
            </w:r>
            <w:r>
              <w:rPr/>
              <w:t xml:space="preserve">РФ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13</w:t>
            </w:r>
          </w:p>
          <w:p>
            <w:pPr>
              <w:pStyle w:val="Normal"/>
              <w:rPr/>
            </w:pPr>
            <w:r>
              <w:rPr/>
              <w:t>УАЗ 31519</w:t>
            </w:r>
          </w:p>
        </w:tc>
      </w:tr>
      <w:tr>
        <w:trPr>
          <w:trHeight w:val="34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ефелова Анастасия Васильевн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0890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1405,5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 1/3 доли - 77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квартира, индивидуальная, 31,8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 доли - 77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 доли - 77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ari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exus</w:t>
            </w:r>
          </w:p>
          <w:p>
            <w:pPr>
              <w:pStyle w:val="Normal"/>
              <w:rPr/>
            </w:pPr>
            <w:r>
              <w:rPr/>
              <w:t>УАЗ 15165</w:t>
            </w:r>
          </w:p>
        </w:tc>
      </w:tr>
      <w:tr>
        <w:trPr>
          <w:trHeight w:val="30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данова Елена Александ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05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земельный участок - 13,75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квартира, индивидуальная,   17,5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, безвозмездное пользование,   17,5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, безвозмездное пользование,   17,5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лга </w:t>
            </w:r>
          </w:p>
          <w:p>
            <w:pPr>
              <w:pStyle w:val="Normal"/>
              <w:rPr/>
            </w:pPr>
            <w:r>
              <w:rPr/>
              <w:t>ГАЗ 53</w:t>
            </w:r>
          </w:p>
        </w:tc>
      </w:tr>
      <w:tr>
        <w:trPr>
          <w:trHeight w:val="10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пова Юлия Васи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757,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¼ доли квартиры- 65,9м</w:t>
            </w:r>
            <w:r>
              <w:rPr>
                <w:vertAlign w:val="superscript"/>
              </w:rPr>
              <w:t xml:space="preserve">2  </w:t>
            </w: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</w:tc>
      </w:tr>
      <w:tr>
        <w:trPr>
          <w:trHeight w:val="46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лкова Евгения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6467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9694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52,7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 ½ доли земельного участка - 1144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 ½ доли квартиры -   77,9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 ½ доли жилой дом -  51,9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½ доли земельного участка - 1144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½ доли квартиры -   77,9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rPr/>
            </w:pPr>
            <w:r>
              <w:rPr/>
              <w:t>3.  ½ доли жилой дом -  51,9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rPr/>
            </w:pPr>
            <w:r>
              <w:rPr/>
              <w:t>4. не жилое ½ доли 51,9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Жилой дом, безвозмездное пользование,51,9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иденко Оксана Викто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199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6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64,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 ¼ доли  земельный участок-  1227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 Жилой дом ¼ доли, 33,3 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жилой дом, безвозмездное пользование, 33,3 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 3/8 доли земельный участок-  1227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 жилой дом 3/8 доли  -  33,3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.  3/8 доли  земельный участок-  1227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 жилой дом 3/8 доли -  33,3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341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угунова Еле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7605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7455,7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1/3 доли- 53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1/3 доли- 53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1/3 доли- 53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1/3 доли- 53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>
          <w:trHeight w:val="21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рещенко Максим 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10724.7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 ¼ доли, - 65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51:00Z</dcterms:created>
  <dc:creator>Сергей</dc:creator>
  <dc:description/>
  <cp:keywords/>
  <dc:language>en-US</dc:language>
  <cp:lastModifiedBy>User</cp:lastModifiedBy>
  <cp:lastPrinted>2013-04-29T17:21:00Z</cp:lastPrinted>
  <dcterms:modified xsi:type="dcterms:W3CDTF">2013-07-31T07:17:00Z</dcterms:modified>
  <cp:revision>9</cp:revision>
  <dc:subject/>
  <dc:title> </dc:title>
</cp:coreProperties>
</file>