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муниципальных служащих, замещающих должности муниципальной службы высшей, главной, ведущей, старшей групп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2367"/>
        <w:gridCol w:w="2219"/>
        <w:gridCol w:w="2620"/>
        <w:gridCol w:w="1581"/>
        <w:gridCol w:w="3060"/>
        <w:gridCol w:w="2300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ого образования Красноярского кра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лжност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мя, отчество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овой доход (руб.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объектов недвижимого имущества, принадлежащих лицу на праве собственности или находящихся в пользовании, с указанием вида, площади и страны расположения каждого из них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транспортных средств, с указанием вида и марки, принадлежащих лицу на праве собственности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Кежемского района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цова Галина Михайловн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 2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комнатная квартира, индивидуальная ,36,1м 2, Россия;3-х комнатная квартира, индивидуальная ,66,0м2,Россия;2-х комнатная квартира, 1/4 доли,52,9м2,Россия, 2-х комнатная квартира, 1/2доли,52,9м2,Россия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супруг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 54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-х комнатная квартира, 1/4 доли,52,9м2,Россия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бюджетного отдел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ченко Ольга Анатольевн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5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хкомнатная квартира: 1/6 доли, 48,6 м2, Россия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в пользовании, безвозмездное, бессрочное, 44,3м2,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упруг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77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комнатная квартира: ½ доли, 36,7м2, Россия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артира в пользовании, безвозмездное, бессрочное,44,3м2, 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 </w:t>
            </w:r>
            <w:r>
              <w:rPr>
                <w:sz w:val="28"/>
                <w:szCs w:val="28"/>
                <w:lang w:val="en-US"/>
              </w:rPr>
              <w:t>Toyot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oroll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Filder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дочь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артира в пользовании, безвозмездное, бессрочное,  44,3м3, 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-»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группы по осуществлению переданных полномочий ОМС поселений ОМС муниципального района по организации исполнения бюджет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шка Елена Викторовн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7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индивидуальное строительство: 1/6 доли, 1,615 м2, 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-хкомнатная квартира: совместная, 51,6м2, Россия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-«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юрист группы по осуществлению переданных полномочий ОМС поселений ОМС муниципального района по организации исполнения бюджет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ь Татьяна Николаевн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709 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471 =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18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хкомнатная квартира: индивидуальная, 54,9м2, Россия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-«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бюджетного отдел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мина Анастасия Федоровн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34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в пользовании, безвозмездное, бессрочное, 14,0м2, 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-«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бюджетного отдел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юханова Ксения Владимировн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90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в пользовании, безвозмездное, бессрочное, 49,6м2 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-«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 учета и отчетност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ерева Юлия Владимировн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98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хкомнатная квартира: индивидуальная, 54,6м2; Россия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супруг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18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в пользовании, безвозмездное, бессрочное, 54,6м2, 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ВАЗ-21144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дочь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в пользовании, безвозмездное, бессрочное, 54,6м2, 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-«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учета и отчетност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докимова Марина Владимировн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9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ый земельный участок; индивидуальная; 1500м2; Россия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комнатная квартира; индивидуальная; 29,6м2; 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хкомнатная квартира; ½ доли; 63,9м2; 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докимова Дарья Георгиевна (дочь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хкомнатная квартира; ½ доли; 63,9м2; 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-«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учета и отчетност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бцова Наталия Владимировн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35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в пользовании, безвозмездно, бессрочно,72,2 м2, 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супруг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27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: индивидуальная, 10038м2, Россия. Жилой дом: индивидуальная, 72,2м2, Россия. Гараж:индивидуальная, 50,2м2, Россия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 </w:t>
            </w:r>
            <w:r>
              <w:rPr>
                <w:sz w:val="28"/>
                <w:szCs w:val="28"/>
                <w:lang w:val="en-US"/>
              </w:rPr>
              <w:t>OPE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ektra</w:t>
            </w:r>
            <w:r>
              <w:rPr>
                <w:sz w:val="28"/>
                <w:szCs w:val="28"/>
              </w:rPr>
              <w:t xml:space="preserve">. Грузовой автомобиль  </w:t>
            </w:r>
            <w:r>
              <w:rPr>
                <w:sz w:val="28"/>
                <w:szCs w:val="28"/>
                <w:lang w:val="en-US"/>
              </w:rPr>
              <w:t>DAF</w:t>
            </w:r>
            <w:r>
              <w:rPr>
                <w:sz w:val="28"/>
                <w:szCs w:val="28"/>
              </w:rPr>
              <w:t xml:space="preserve"> 95  </w:t>
            </w:r>
            <w:r>
              <w:rPr>
                <w:sz w:val="28"/>
                <w:szCs w:val="28"/>
                <w:lang w:val="en-US"/>
              </w:rPr>
              <w:t>XF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дочь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в пользовании, безвозмездно, бессрочно,72,2 м2, 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-«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зубенко Надежда Фёдоровн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3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хкомнатная квартира; ¼ доли; 60,3 м2; Россия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супруг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хкомнатная квартира; ¼ доли; 60,3 м2; Россия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 </w:t>
            </w:r>
            <w:r>
              <w:rPr>
                <w:sz w:val="28"/>
                <w:szCs w:val="28"/>
                <w:lang w:val="en-US"/>
              </w:rPr>
              <w:t>Toyot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Land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Kruzer</w:t>
            </w:r>
            <w:r>
              <w:rPr>
                <w:sz w:val="28"/>
                <w:szCs w:val="28"/>
              </w:rPr>
              <w:t>. Грузовой автомобиль КАМАЗ.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-«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группы по осуществлению переданных полномочий ОМС поселений ОМС муниципального района по организации исполнения бюджета 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гозин Николай Николаевич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2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хкомнатная квартира; 1/3 доли; 72м2; 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-«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экономического отдел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лихина Елена Ивановн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1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хкомнатная квартира: ½ доли,  86,2м2, Россия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комнатная квартира: индивидуальная, 16,9м2, Россия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артира в пользовании, безвозмездно, бессрочно, 51,8 м2, 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дочь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хкомнатная квартира:1/3 доли, 51,8м2,Россия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ын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хкомнатная квартира:1/3 доли, 51,8м2,Россия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-«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экономического отдел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лянская Наталья Петровн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6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емельный участок: индивидуальная, 15,7м2, Россия. Жилой дом, индивидуальная, 47,1м2, Россия. 2-хкомнатная квартира, индивидуальная, 51,3м2,Россия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-«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экономического отдел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ова Светлана Ивановн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08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хкомнатная квартира:1/3 доли, 65,5м2, Россия. 2-хкомнатная: индивидуальная, 42,1 м2, Россия. Дача: индивидуальная, 600м2, Россия. Гараж: индивидуальная, Россия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7:46:00Z</dcterms:created>
  <dc:creator>Finup</dc:creator>
  <dc:description/>
  <cp:keywords/>
  <dc:language>en-US</dc:language>
  <cp:lastModifiedBy>User</cp:lastModifiedBy>
  <dcterms:modified xsi:type="dcterms:W3CDTF">2013-07-31T07:16:00Z</dcterms:modified>
  <cp:revision>24</cp:revision>
  <dc:subject/>
  <dc:title/>
</cp:coreProperties>
</file>