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рядку размещения сведений о доходах, об имуществе и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язательствах </w:t>
      </w:r>
      <w:r>
        <w:rPr>
          <w:rFonts w:cs="Times New Roman;Times New Roman" w:ascii="Times New Roman;Times New Roman" w:hAnsi="Times New Roman;Times New Roman"/>
          <w:spacing w:val="-1"/>
        </w:rPr>
        <w:t xml:space="preserve">имущественного характера муниципальных </w:t>
      </w:r>
      <w:r>
        <w:rPr>
          <w:rFonts w:cs="Times New Roman;Times New Roman" w:ascii="Times New Roman;Times New Roman" w:hAnsi="Times New Roman;Times New Roman"/>
        </w:rPr>
        <w:t xml:space="preserve">служащих,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мещающих должности муниципальной службы высшей, главной,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едущей, старшей группы, на сайте Администрации Кежемского район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ВЕДЕНИЯ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мещающих </w:t>
      </w:r>
      <w:r>
        <w:rPr>
          <w:rFonts w:cs="Times New Roman;Times New Roman" w:ascii="Times New Roman;Times New Roman" w:hAnsi="Times New Roman;Times New Roman"/>
          <w:b/>
          <w:spacing w:val="-1"/>
        </w:rPr>
        <w:t xml:space="preserve">должности муниципальной службы </w:t>
      </w:r>
      <w:r>
        <w:rPr>
          <w:rFonts w:cs="Times New Roman;Times New Roman" w:ascii="Times New Roman;Times New Roman" w:hAnsi="Times New Roman;Times New Roman"/>
          <w:b/>
        </w:rPr>
        <w:t xml:space="preserve">высшей, главной, ведущей, старшей группы, а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также его супруги (супруга) и несовершеннолетних детей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92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77"/>
        <w:gridCol w:w="3261"/>
        <w:gridCol w:w="2655"/>
        <w:gridCol w:w="1260"/>
        <w:gridCol w:w="3780"/>
        <w:gridCol w:w="2520"/>
      </w:tblGrid>
      <w:tr>
        <w:trPr>
          <w:trHeight w:val="17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должност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овой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доход </w:t>
            </w:r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>
          <w:trHeight w:val="336" w:hRule="exact"/>
        </w:trPr>
        <w:tc>
          <w:tcPr>
            <w:tcW w:w="15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дминистрация Кежемского района</w:t>
            </w:r>
          </w:p>
        </w:tc>
      </w:tr>
      <w:tr>
        <w:trPr>
          <w:trHeight w:val="19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ишкин Александр Игор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33415,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33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6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Земельный участок, аренда, 1500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 Земельный участок, аренда, 1530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7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319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6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6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6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0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заместитель главы Администрации Кежемского района, заместитель главы Администрации Кежемского района по экономике и финансам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расюк Сергей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159,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36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найм служебного помещения, 64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edan</w:t>
            </w:r>
          </w:p>
        </w:tc>
      </w:tr>
      <w:tr>
        <w:trPr>
          <w:trHeight w:val="200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индивидуальная, 147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, индивидуальная, 13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Земельный участок, индивидуальная, 14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Квартира, безвозмездное пользование, 64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4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98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Кежемского района по обеспечению жизнедеятельности района - начальник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гнатьев Анатоли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0540,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½ доли, 70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Гараж, индивидуальная, 39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Гараж, индивидуальная, 47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Легковой автомобиль УАЗ 315142-037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Катер «Объ-3» </w:t>
            </w:r>
          </w:p>
        </w:tc>
      </w:tr>
      <w:tr>
        <w:trPr>
          <w:trHeight w:val="5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550,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½ доли, 70,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ажникова Анна Алекс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47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3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4/5 доли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монина Татьяна Стани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0684,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7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Premio</w:t>
            </w:r>
          </w:p>
        </w:tc>
      </w:tr>
      <w:tr>
        <w:trPr>
          <w:trHeight w:val="5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4389,8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ков Александр Федо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1483,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индивидуальная, 1410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</w:t>
            </w:r>
            <w:r>
              <w:rPr/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, 42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аренда, 1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3432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42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ncer</w:t>
            </w:r>
          </w:p>
        </w:tc>
      </w:tr>
      <w:tr>
        <w:trPr>
          <w:trHeight w:val="11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голев Дмитри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1492,5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5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ubaru Impreza</w:t>
            </w:r>
          </w:p>
        </w:tc>
      </w:tr>
      <w:tr>
        <w:trPr>
          <w:trHeight w:val="11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ий отделом по организации обслуживания деятельност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афийчук Владимир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6070,5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 21099</w:t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экономического развит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зиховская Маргарит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8968,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4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2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служебного найма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nfiniti FX 35</w:t>
            </w:r>
          </w:p>
        </w:tc>
      </w:tr>
      <w:tr>
        <w:trPr>
          <w:trHeight w:val="5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крищева Ирина Олег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1116,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6 доли, 65,9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Квартира, безвозмездное пользование, 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Camri</w:t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9592,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индивидуальная, 2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зизов Дамир Джафя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1210,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найм служебного помещения, 2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776,9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2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Россия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найм служебного помещения, 2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о вопросам территориального планирован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ломнюк Дарь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9516,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найм служебного помещения, 2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tep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agon</w:t>
            </w:r>
          </w:p>
        </w:tc>
      </w:tr>
      <w:tr>
        <w:trPr>
          <w:trHeight w:val="14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арова Татьяна Викт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3922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индивидуальная, 12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индивидуальная, 38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¼ доли, 53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Квартира, общая, 4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8527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¼ доли, 52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общая, 4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1/12 доли, 53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Квартира, безвозмездное пользование, 38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54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о природопользованию и охране окружающей сред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елина Елена Фед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6281,8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индивидуальная, 158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, индивидуальная, 9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безвозмездное пользование, 63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510,6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3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Легковой автомобиль ВАЗ 210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. Прицеп легковой КМЗ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Моторная лодка</w:t>
            </w:r>
          </w:p>
        </w:tc>
      </w:tr>
      <w:tr>
        <w:trPr>
          <w:trHeight w:val="141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ртникова Ольг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4789,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50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омната, индивидуальная, 18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06,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и, 50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муранова Светлан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2850,9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½ доли, 10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½ доли, 77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7204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бессрочное, 77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бессрочное, 77,8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салапова Окса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5145,8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3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3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3,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2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манова Елена Пав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452,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4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69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, аренда, 150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Грузовой автомобиль КАМАЗ 3532120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рузовой автомобиль КАМАЗ 4310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Грузовой автомобиль МАЗ 642208-230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ruiser</w:t>
            </w:r>
          </w:p>
        </w:tc>
      </w:tr>
      <w:tr>
        <w:trPr>
          <w:trHeight w:val="57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бессрочное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, безвозмездное пользование, бессрочное, 64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копович Владимир Пав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7781,8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356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литова Лили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2443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Земельный участок, под индивидуальное жилищное строительство,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7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индивидуальный, 86,5 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 Квартира, 1/3 доля, 22,2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SSANG YONG CJ ACTYON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215,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Квартира, безвозмездное пользование, бессрочное, 86,5 м2, Росс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бессрочное, 86,5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мчицкий Александр Степ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863,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индивидуальный, 900 м2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индивидуальная, 52,8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uzuki Grand Vitara</w:t>
            </w:r>
          </w:p>
        </w:tc>
      </w:tr>
      <w:tr>
        <w:trPr>
          <w:trHeight w:val="7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2799,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индивидуальная, 40,2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горьева Татьяна Георг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8418,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63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сельского хозяйств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ешко Татья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6317,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3,7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2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2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3,7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HYUNDAI SOLARIS</w:t>
            </w:r>
          </w:p>
        </w:tc>
      </w:tr>
      <w:tr>
        <w:trPr>
          <w:trHeight w:val="70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3,7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ческого развит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йжуменова Виктория Искенде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8725,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4,5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4,5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ченко Зо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4144,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 2/3 доля, 63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3</w:t>
            </w:r>
          </w:p>
        </w:tc>
      </w:tr>
      <w:tr>
        <w:trPr>
          <w:trHeight w:val="8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стемный администратор отдела по организации обслуживания деятельност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сев Юрий Федо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4090,6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77,7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77,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7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8430,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26,3 м2, Россия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77,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 VITZ</w:t>
            </w:r>
          </w:p>
        </w:tc>
      </w:tr>
      <w:tr>
        <w:trPr>
          <w:trHeight w:val="9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рначев Александр Геннад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1791,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54,4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найм служебного помещения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762,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омакина Анастасия Геннад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478,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ызина Наталья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63538,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65,5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5494,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Гараж, индивидуальный, 2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FORD FOKUS</w:t>
            </w:r>
          </w:p>
        </w:tc>
      </w:tr>
      <w:tr>
        <w:trPr>
          <w:trHeight w:val="86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подразделения МП, ГО, ЧС и ПБ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востьянов Михаил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793,5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договор найма, 2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9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22171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2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20,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1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лугина Александр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083,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928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индивидуальный, 29,7 м2, Россия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396,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аренда, 2000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ппе Владимир Федо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1501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Земельный участок, 1200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1/3 доля, 65,2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½ доля, 54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7213,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65,2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½ доля, 54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сельского хозяйств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линовских Ольга Вяче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735,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½ доля, 42,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½ доля, 42,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 COLDINA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архивного отдел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жкова Ларис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9895,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173,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38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ловин Иван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3731,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71,4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Земельный участок, аренда, 159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93</w:t>
            </w:r>
          </w:p>
        </w:tc>
      </w:tr>
      <w:tr>
        <w:trPr>
          <w:trHeight w:val="84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70636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71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HYUNDAI IX 35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71,4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рина Оксана Вале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0668,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56,2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Жилой дом, безвозмездное, бессрочное, фактическое предоставле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900,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да Гранда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32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по обеспечению переселения граждан из районов Крайнего Севера и приравненных к ним местносте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ова Галина Михай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7331,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36,18 м2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индивидуальная,  44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безвозмездное пользование, 63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9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8641,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я, 36,18 м2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индивидуальный, 30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вартира, безвозмездное пользование, 63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63</w:t>
            </w:r>
          </w:p>
        </w:tc>
      </w:tr>
      <w:tr>
        <w:trPr>
          <w:trHeight w:val="113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кулова Анна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744,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общая совместная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OYOTA RAV-4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0466,8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общая совместная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Квартира, безвозмездное пользование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сина Александр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307,8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35,2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AYOTA LAND CRUZER PRADO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 КАМаЗ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МАЗ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½ доля, 35,2 м2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0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по здравоохранению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равлева Наталья Евген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619,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20,7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вартира, безвозмездное пользование, 65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9212,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нецова Наталья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5477,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65,5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ческого развит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енкова Даната Игор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6824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безвозмездное пользование, 9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Жилой дом, безвозмездное пользование, 9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майкина Окса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2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3783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индивидуальная, 2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 Cefiro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2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2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найдер Дарья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755,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безвозмездное пользование, 7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3 доли, 78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Гараж, общая, 30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3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4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вриненко Светлана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2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вартира, 1/2 доли, 78,1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OYOTA VITZ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3:00Z</dcterms:created>
  <dc:creator>Kadre</dc:creator>
  <dc:description/>
  <cp:keywords/>
  <dc:language>en-US</dc:language>
  <cp:lastModifiedBy>User</cp:lastModifiedBy>
  <cp:lastPrinted>2013-05-11T15:28:00Z</cp:lastPrinted>
  <dcterms:modified xsi:type="dcterms:W3CDTF">2013-07-31T07:24:00Z</dcterms:modified>
  <cp:revision>7</cp:revision>
  <dc:subject/>
  <dc:title/>
</cp:coreProperties>
</file>