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учреждений, подлежащие размещению на официальном сайте</w:t>
      </w:r>
      <w:r>
        <w:rPr>
          <w:iCs/>
          <w:sz w:val="28"/>
          <w:szCs w:val="28"/>
        </w:rPr>
        <w:t xml:space="preserve">  Администрации Кежем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2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8"/>
        <w:gridCol w:w="2334"/>
        <w:gridCol w:w="1257"/>
        <w:gridCol w:w="1921"/>
        <w:gridCol w:w="977"/>
        <w:gridCol w:w="872"/>
        <w:gridCol w:w="2006"/>
        <w:gridCol w:w="1565"/>
        <w:gridCol w:w="1123"/>
        <w:gridCol w:w="1405"/>
      </w:tblGrid>
      <w:tr>
        <w:trPr/>
        <w:tc>
          <w:tcPr>
            <w:tcW w:w="18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23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2 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огов Артем Викторо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по биатлону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 978,2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далов Денис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МУ «Служба муниципального заказ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8 948,5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757.2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* 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Ефимова Галина Леонид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КМЦРБ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079,33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5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749,38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 1/5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аталкин Денис Игор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КР «Передвижной центр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637, 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*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рюханова Галина Григор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Кежемский историко-этнографический музей им. Ю.С. Кулаковой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 386,0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гошеева Татьяна Анатол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КР РДК «Рассвет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498,56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ляус Владимир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ДМШ с. Заледеево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0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Моргун Татьяна Владими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-главный бухгалтер МКУ «Централизованная бухгалтерия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 333,6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урначев Александр Геннадь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олодежный центр Кежемского район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 791, 0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ida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говор служебного найма,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62,1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договор служебного найма,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*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договор служебного найма,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лимочкин Анатолий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СК «Энергия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926,9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Жилой дом, индивидуальная,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, индивидуальная, 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389,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4:00Z</dcterms:created>
  <dc:creator>Kadre</dc:creator>
  <dc:description/>
  <cp:keywords/>
  <dc:language>en-US</dc:language>
  <cp:lastModifiedBy>Kadre</cp:lastModifiedBy>
  <dcterms:modified xsi:type="dcterms:W3CDTF">2013-08-01T01:30:00Z</dcterms:modified>
  <cp:revision>5</cp:revision>
  <dc:subject/>
  <dc:title/>
</cp:coreProperties>
</file>