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jc w:val="center"/>
        <w:rPr>
          <w:iCs/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 руководителями учреждений, подлежащие размещению на официальном сайте</w:t>
      </w:r>
      <w:r>
        <w:rPr>
          <w:iCs/>
          <w:sz w:val="28"/>
          <w:szCs w:val="28"/>
        </w:rPr>
        <w:t xml:space="preserve">  Администрации Кежемского района</w:t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За 2013 год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52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38"/>
        <w:gridCol w:w="2334"/>
        <w:gridCol w:w="1257"/>
        <w:gridCol w:w="1921"/>
        <w:gridCol w:w="977"/>
        <w:gridCol w:w="872"/>
        <w:gridCol w:w="2006"/>
        <w:gridCol w:w="1565"/>
        <w:gridCol w:w="1123"/>
        <w:gridCol w:w="1405"/>
      </w:tblGrid>
      <w:tr>
        <w:trPr/>
        <w:tc>
          <w:tcPr>
            <w:tcW w:w="183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2"/>
            </w:r>
          </w:p>
        </w:tc>
        <w:tc>
          <w:tcPr>
            <w:tcW w:w="233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Должность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3"/>
            </w:r>
          </w:p>
        </w:tc>
        <w:tc>
          <w:tcPr>
            <w:tcW w:w="125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Общая сумма дохода 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за 2013 г.</w:t>
            </w:r>
            <w:r>
              <w:rPr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(руб.)</w:t>
            </w:r>
          </w:p>
        </w:tc>
        <w:tc>
          <w:tcPr>
            <w:tcW w:w="5776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  <w:tc>
          <w:tcPr>
            <w:tcW w:w="23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25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4"/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Транспортные средства, принадлежащие на праве собственности, </w:t>
            </w:r>
            <w:r>
              <w:rPr>
                <w:b/>
                <w:bCs/>
                <w:color w:val="000000"/>
                <w:sz w:val="17"/>
                <w:szCs w:val="17"/>
              </w:rPr>
              <w:br/>
            </w:r>
            <w:r>
              <w:rPr>
                <w:b/>
                <w:bCs/>
                <w:color w:val="000000"/>
                <w:sz w:val="17"/>
              </w:rPr>
              <w:t>с указанием вида и марки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7"/>
              </w:rPr>
              <w:footnoteReference w:id="5"/>
            </w:r>
          </w:p>
        </w:tc>
      </w:tr>
      <w:tr>
        <w:trPr/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Жогов Артем Викторович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БОУ ДОД ДЮСШ по биатлону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4000,36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Удалов Денис Николаевич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КМУ «Служба муниципального заказа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9421,59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 супруг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9796,18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* дочь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 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8,0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Ефимова Галина Леонидо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МБУК «КМЦРБ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431,20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2/5 доли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9 м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 супруг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100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1/5 доли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9 м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0 м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Саталкин Денис Игоревич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БУК КР «Передвижной центр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700,22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6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 дочь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, 1/4 доли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 *сын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, 1/4 доли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Брюханова Галина Григорье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БУК «Кежемский историко-этнографический музей им. Ю.С. Кулаковой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430,97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Долгошеева Татьяна Анатолье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МБУК КР РДК «Рассвет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6290,10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Кляус Владимир Николаевич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КОУ ДОД ДМШ с. Заледеево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7874,34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Сузуки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Моргун Татьяна Владимиро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-главный бухгалтер МКУ «Централизованная бухгалтерия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9691,79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½ доли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2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* сын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½ доли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2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Сурначев Александр Геннадьевич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БУ «Молодежный центр Кежемского района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9908,53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, индивидуальная,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4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iida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, договор служебного найма,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2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 супруг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265,87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, договор служебного найма, 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2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 *сын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, договор служебного найма, 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2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Климочкин Анатолий Николаевич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МАУ СК «Энергия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610,75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, Жилой дом, индивидуальная, 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, индивидуальная,  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9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75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тцубиси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 супруг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406,69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, индивидуальная, 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8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 xml:space="preserve">2  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и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 Алексеева Наталья Василье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узыкальная школа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2229,12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, долева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 обща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912,40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, долева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 обща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 Бабашкина Лидия Яковле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773,15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, общая собственность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Гараж, общая собственность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6м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 м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SSAN X-TRAIL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 м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5465,82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Гараж, общая собственность 2.Квартира ½доли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 м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4 м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21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 м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 Казаркина Лариса Владимиро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ДОУ «Березка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 ½ доли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7 м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624,72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, индивидуальна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Жилой дом, индивидуальная,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8 м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2 м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– 31029,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бус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7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 Полушкина Анастасия Василье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Таежинской ООШ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3767,80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Квартира, договор социального найма, 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м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йз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750,50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жилой дом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м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м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Рукосуева Татьяна Сергее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Яркинской НОШ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1560,77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Жилой дом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2 м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028,91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Жилой дом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Гараж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2 м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,9 м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ва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 Сапожников Виталий Сергеевич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МКОУ ДОД ДЮСШ Кежемского района, 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7926,67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, индивидуальна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 1/5 дол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2 м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9 м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yota-corona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3377,84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2 м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2 м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 Хоменко Евдокия Ивано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КУ ДО ЦДТ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 304,29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, индивидуальная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, индивидуальна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м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 м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yota corolla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 270.30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Гараж, обща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м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yota probox.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оцикл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 Потапова Галина Василье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КДОУ «Солнышко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8919,00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, индивидуальна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м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 Валл Александр Георгиевич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КДОУ Заледеевская  СОШ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354,52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 1/5 доля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 ½ доли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м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8 м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uzuki grand vitara 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l-7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, договор социального найм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 м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220,76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 1/5 доля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 ½ доли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м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8 м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, договор аренды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 м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Потылицина Татьяна Александро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КДОУ «Светлячок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8754,34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Жилой дом, индивидуальна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8 м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ВАЗ 213100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 Мирошниченко Анна Ивано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ОУ КСОШ № 4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2828,21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, общая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, общая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Гараж, совместна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 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 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, совместная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, совместная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Гараж, совместна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 м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 м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 Кухарев Сергей Владимирович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ОУ КСОШ № 2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0142,58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yundai Tucson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, договор служебного найм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907,73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, договор служебного найм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 Шумак Наталья Яковле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ОУ КСОШ № 3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5 254,60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1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3 138,62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 автомобиль: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1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, индивидуальна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1 м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1 м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Кузнецова Неля Николае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КУ ММЦ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480,06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, индивидуальна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 м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0 м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Семенова Татьяна Геннадье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КДОУ «Аленький цветочек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3937,75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, индивидуальна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5 м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8547,84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2107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5 м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5 м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 Носкова Ольга Владимиро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КДОУ «Ромашка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7443,21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, ¼ дол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м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485,32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Квартира ¼ дол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Гараж, индивидуальна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 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 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м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м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1. ВАЗ 2106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ГАЗ 31105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EVROLET  LACETI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 Колотова Мария Николае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КДОУ «Чебурашка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 732,12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7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Квартира 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5 м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 058,81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Земельный участок, индивидуальна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, индивидуальна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м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55 м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7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Никитина Татьяна Николае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КОУ «Имбинская СОШ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703,35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 ¼ дол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5 м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ZDA DEMIO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418,88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 ¼ дол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5 м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вич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 Мелехина Татьяна Тимофее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КОУ Недокурская СОШ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8104,04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, договор соц найм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5 м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 Манзюк Татьяна Геннадье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КДОУ Недокурский д/с «Сказка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326,71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, договор соц найм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557,95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, договор соц найм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 Соколова Валентина Ивано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ДОУ «Лесная сказка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7437,47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м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м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. Толмачева Татьяна Александро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КОУ Ирбинская СОШ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0988,35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Квартира, индивидуальна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2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188,00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yota corolla filder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yota corolla 078 СУ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93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Квартира 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2 м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. Фризицкая Наталья Викторо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КДОУ «Сказка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 172,57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, индивидуальна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3 м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553,86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, индивидуальна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4 м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АЗ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3 м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. Букасова Надежда Ивано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ая МБУК «Имбинская сельская библиотека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908,50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Земельный участок, индивидуальная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Квартира, совместная собственность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9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8333,45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ind w:left="3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, совместная собственность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9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. Чеченко Светлана Григорье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АУ «СК ФЕНИКС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1961,05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ind w:left="3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½ доли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5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535,33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ind w:left="3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4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5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ind w:left="3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½ доли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5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. Радионова Наталья Владимировна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МБУ «Комплексный центр социального обслуживания населения»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9365,27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Жилой дом, индивидуальна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,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0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,0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1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-</w:t>
            </w:r>
          </w:p>
        </w:tc>
        <w:tc>
          <w:tcPr>
            <w:tcW w:w="9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,0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04:00Z</dcterms:created>
  <dc:creator>Kadre</dc:creator>
  <dc:description/>
  <cp:keywords/>
  <dc:language>en-US</dc:language>
  <cp:lastModifiedBy>User</cp:lastModifiedBy>
  <dcterms:modified xsi:type="dcterms:W3CDTF">2014-06-02T09:30:00Z</dcterms:modified>
  <cp:revision>18</cp:revision>
  <dc:subject/>
  <dc:title/>
</cp:coreProperties>
</file>