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расходах, об имуществе и обязательствах имущественного характера муниципальных служащих, замещающих должности муниципальной службы высшей, главной, ведущей, старшей групп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883"/>
        <w:gridCol w:w="2869"/>
        <w:gridCol w:w="2262"/>
        <w:gridCol w:w="1611"/>
        <w:gridCol w:w="4343"/>
        <w:gridCol w:w="213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Красноярского кра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(руб.)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Кежемского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цова Галина Михайл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95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 индивидуальная, 66,0м2, Рос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 индивидуальная, 36,1м2, Рос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доли, 52м2, Россия. квартир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доли, 52,9м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79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¼ доли, 52,9м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-«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ченко Ольга Анатоль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85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, 48,6м2, Рос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льзовании, безвозмездное, 49,8м2, 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2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доли, 36,7м2, Рос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пользовании, безвозмездное, 49,8м2, 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пользовании, безвозмездное,   49,8м2, 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-«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дяева Марина Серге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1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-«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Ксения Владими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9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 индивидуальная, 51,4м2, 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-«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юрист группы по осуществлению переданных полномочий ОМС поселений ОМС муниципального района по организации исполнения бюджета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кау Артем Анатол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2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-«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учета и отчет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Юлия Владими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25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 индивидуальная, 54,6м2; Росс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7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-«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начальника отдела учета и отчет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ова Марина Владими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76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: индивидуальная, 1500м2, Рос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 индивидуальная, 29,6м2, Рос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доли, 63,9м2, 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доли, 63,9м2, 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-«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ета и отчет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чикова Анна Серге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7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и, 77,4м2, 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, 77,4м2, Росс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6 доли, 77,4м2, 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6 доли, 77,4м2, 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-«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учета и отчетн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ункова Людмила Емельян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0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 индивидуальная, 74,2м2, 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-«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группы по осуществлению переданных полномочий ОМС поселений ОМС муниципального района по организации исполнения бюдж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зубенко Надежда Фёдо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07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; 60,3 м2; Росс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00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; 60,3 м2; Росс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ruzer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КАМАЗ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-«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группы по осуществлению переданных полномочий ОМС поселений ОМС муниципального района по организации исполнения бюджета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зин Николай Никола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7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; 72м2; Росс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-«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экономического отде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лихина Елена Иван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02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 индивидуальная, 16,9м2, Рос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, 86,2м2, Рос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, 46м2, Росс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/3 доли, 51,7м2, Росс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/3 доли, 51,7м2, Росс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-«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контрольно-ревизионной группы экономического отде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янская Наталья Петр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4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: индивидуальная, 15,8м2, Росс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: индивидуальная, 47,3м2, Росс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: индивидуальная, 51,5м2, Росс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-«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экономического отде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Светлана Ивано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77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/3 доли, 64,3м2, Россия.                         квартира: индивидуальная, 42,1м2, Россия.             Дач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, 600м2, Россия.     Гараж: индивидуальная, Росс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08:00Z</dcterms:created>
  <dc:creator>Finup</dc:creator>
  <dc:description/>
  <cp:keywords/>
  <dc:language>en-US</dc:language>
  <cp:lastModifiedBy>User</cp:lastModifiedBy>
  <dcterms:modified xsi:type="dcterms:W3CDTF">2001-12-31T17:08:00Z</dcterms:modified>
  <cp:revision>2</cp:revision>
  <dc:subject/>
  <dc:title/>
</cp:coreProperties>
</file>