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634" w:after="0"/>
        <w:ind w:left="466" w:hanging="0"/>
        <w:jc w:val="center"/>
        <w:rPr/>
      </w:pPr>
      <w:r>
        <w:rPr/>
        <w:t>СВЕДЕНИЯ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,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 xml:space="preserve">замещающих </w:t>
      </w:r>
      <w:r>
        <w:rPr>
          <w:spacing w:val="-1"/>
        </w:rPr>
        <w:t xml:space="preserve">должности муниципальной службы </w:t>
      </w:r>
      <w:r>
        <w:rPr/>
        <w:t xml:space="preserve">высшей, главной, ведущей, старшей группы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  <w:t>Управления социальной защиты населения Администрации Кежемского района за 2013 год</w:t>
      </w:r>
    </w:p>
    <w:p>
      <w:pPr>
        <w:pStyle w:val="Normal"/>
        <w:shd w:fill="FFFFFF" w:val="clear"/>
        <w:spacing w:lineRule="exact" w:line="317"/>
        <w:ind w:left="456" w:hanging="0"/>
        <w:jc w:val="center"/>
        <w:rPr/>
      </w:pPr>
      <w:r>
        <w:rPr/>
      </w:r>
    </w:p>
    <w:tbl>
      <w:tblPr>
        <w:tblW w:w="1544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669"/>
        <w:gridCol w:w="2160"/>
        <w:gridCol w:w="2160"/>
        <w:gridCol w:w="1260"/>
        <w:gridCol w:w="3780"/>
        <w:gridCol w:w="2520"/>
      </w:tblGrid>
      <w:tr>
        <w:trPr>
          <w:trHeight w:val="17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N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муниципального образования Красноярского кра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" w:right="62" w:hanging="62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Годовой </w:t>
            </w:r>
            <w:r>
              <w:rPr>
                <w:bCs/>
              </w:rPr>
              <w:t xml:space="preserve">доход </w:t>
            </w:r>
            <w:r>
              <w:rPr/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8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ЗН Администрации Кежем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ководите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конова Наталья Ришат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6696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4179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вартира, соц.найм.63,5 75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, соц.найм.63,3 75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>,собственная</w:t>
            </w:r>
          </w:p>
        </w:tc>
      </w:tr>
      <w:tr>
        <w:trPr>
          <w:trHeight w:val="24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батченко Галина Фед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1744.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7039.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земельный участок, собственный, 13,75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вартира,  1/4 доля, собственная, 63,82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Жилой дом, собственный, 104 м</w:t>
            </w:r>
            <w:r>
              <w:rPr>
                <w:vertAlign w:val="superscript"/>
              </w:rPr>
              <w:t>2</w:t>
            </w:r>
            <w:r>
              <w:rPr/>
              <w:t>,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 1/4 доля, собственная, 63,82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</w:t>
            </w:r>
            <w:r>
              <w:rPr/>
              <w:t>, собстве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колесный, ЮМЗ-6, соб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3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ликина Любовь Митроф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2582.8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квартира ½  доля , собственная  61,7 м</w:t>
            </w:r>
            <w:r>
              <w:rPr>
                <w:vertAlign w:val="superscript"/>
              </w:rPr>
              <w:t>2</w:t>
            </w:r>
            <w:r>
              <w:rPr/>
              <w:t xml:space="preserve"> Р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Дача, собственная, 600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253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Лебедь Ирина Николаевн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(муж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83161.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458726.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собственная, 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66,2 м</w:t>
            </w:r>
            <w:r>
              <w:rPr>
                <w:vertAlign w:val="superscript"/>
              </w:rPr>
              <w:t>2</w:t>
            </w:r>
            <w:r>
              <w:rPr/>
              <w:t>, 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arrier</w:t>
            </w:r>
            <w:r>
              <w:rPr/>
              <w:t>, собственная</w:t>
            </w:r>
          </w:p>
        </w:tc>
      </w:tr>
      <w:tr>
        <w:trPr>
          <w:trHeight w:val="18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борцева Елена Валент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9315.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Квартира, безвозмездное пользование, 33,4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квартира, ½ доля, безвозмездное пользование ,33,4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281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Панова Татьяна Анатольевна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334896.38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216000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 земельный участок,  ½ доля, собственный, 473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 1/3 доля, собственная, 35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3. квартира, 1/3 доля , собственная, 41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земельный участок  , собственный,  600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квартира1/3 доля, собственная,  35,4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Carib</w:t>
            </w:r>
            <w:r>
              <w:rPr/>
              <w:t>, собстве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ВАЗ2103, собственная</w:t>
            </w:r>
          </w:p>
        </w:tc>
      </w:tr>
      <w:tr>
        <w:trPr>
          <w:trHeight w:val="227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ращенко Юлия Аркад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1948.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59673.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квартира.безвозмездное пользование,67,5 м</w:t>
            </w:r>
            <w:r>
              <w:rPr>
                <w:vertAlign w:val="superscript"/>
              </w:rPr>
              <w:t>2</w:t>
            </w:r>
            <w:r>
              <w:rPr/>
              <w:t xml:space="preserve"> РФ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 безвозмездное пользование,67,5 м</w:t>
            </w:r>
            <w:r>
              <w:rPr>
                <w:vertAlign w:val="superscript"/>
              </w:rPr>
              <w:t>2</w:t>
            </w:r>
            <w:r>
              <w:rPr/>
              <w:t xml:space="preserve"> РФ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гаражный бокс, собственный, 35,2кв.м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101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угунова Татьяна Степа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2606.8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собственная, 61,4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участок, 600 м</w:t>
            </w:r>
            <w:r>
              <w:rPr>
                <w:vertAlign w:val="superscript"/>
              </w:rPr>
              <w:t>2</w:t>
            </w:r>
            <w:r>
              <w:rPr/>
              <w:t xml:space="preserve">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54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жнова Светлана Альберт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67830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7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540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жилой дом 1/4 доля, собственная,  58,30 м</w:t>
            </w:r>
            <w:r>
              <w:rPr>
                <w:vertAlign w:val="superscript"/>
              </w:rPr>
              <w:t>2</w:t>
            </w:r>
            <w:r>
              <w:rPr/>
              <w:t xml:space="preserve"> ,   РФ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 4/7 часть доли квартиры, собственная,62,4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 . 2/7 доли квартиры, собственная,62,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гараж , собственный, 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1/7доля квартиры, собственная,62,4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5/7 доля квартиры, собственная,50,2 м</w:t>
            </w:r>
            <w:r>
              <w:rPr>
                <w:vertAlign w:val="superscript"/>
              </w:rPr>
              <w:t>2</w:t>
            </w:r>
            <w:r>
              <w:rPr/>
              <w:t>, 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амаз  5312, соб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Прицеп (бортовой), собствен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ВАЗ 21053, собств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Ж 2717-230, собственная</w:t>
            </w:r>
          </w:p>
          <w:p>
            <w:pPr>
              <w:pStyle w:val="Normal"/>
              <w:rPr/>
            </w:pPr>
            <w:r>
              <w:rPr/>
              <w:t>3. ИЖ 2715, собственная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аниленко Валентина Фе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91215.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953.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собственная, 76,8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собственная,  50,5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квартира, безвозмездное пользование, 76,8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земельный участок, 600 м</w:t>
            </w:r>
            <w:r>
              <w:rPr>
                <w:vertAlign w:val="superscript"/>
              </w:rPr>
              <w:t xml:space="preserve">2     </w:t>
            </w:r>
            <w:r>
              <w:rPr/>
              <w:t xml:space="preserve">РФ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113</w:t>
            </w:r>
          </w:p>
          <w:p>
            <w:pPr>
              <w:pStyle w:val="Normal"/>
              <w:rPr/>
            </w:pPr>
            <w:r>
              <w:rPr/>
              <w:t>УАЗ 31519</w:t>
            </w:r>
          </w:p>
        </w:tc>
      </w:tr>
      <w:tr>
        <w:trPr>
          <w:trHeight w:val="379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ефелова Анастасия Васильевн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45520.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7079.9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 1/3 доли, 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собственная, 31,8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вартира 1/3 доля, безвозмездное пользование, 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вартира 1/3 доля, безвозмездное пользование,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  <w:t>1.квартира 1/3 доля, безвозмездное пользование,77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arin</w:t>
            </w:r>
            <w:r>
              <w:rPr/>
              <w:t>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AYT BE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4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данова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3426.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0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земельный участок,</w:t>
            </w:r>
            <w:r>
              <w:rPr>
                <w:lang w:val="en-US"/>
              </w:rPr>
              <w:t xml:space="preserve"> </w:t>
            </w:r>
            <w:r>
              <w:rPr/>
              <w:t>собственный - 13,75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квартира, собственная, 35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, безвозмездное пользование,  35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, безвозмездное пользование,  53 м</w:t>
            </w:r>
            <w:r>
              <w:rPr>
                <w:vertAlign w:val="superscript"/>
              </w:rPr>
              <w:t>2</w:t>
            </w:r>
            <w:r>
              <w:rPr/>
              <w:t xml:space="preserve">     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лга </w:t>
            </w:r>
          </w:p>
          <w:p>
            <w:pPr>
              <w:pStyle w:val="Normal"/>
              <w:rPr/>
            </w:pPr>
            <w:r>
              <w:rPr/>
              <w:t>ГАЗ 53</w:t>
            </w:r>
          </w:p>
        </w:tc>
      </w:tr>
      <w:tr>
        <w:trPr>
          <w:trHeight w:val="103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пова Юлия 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31552.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 ¼ доля, безвозмездное пользование, 65,9м</w:t>
            </w:r>
            <w:r>
              <w:rPr>
                <w:vertAlign w:val="superscript"/>
              </w:rPr>
              <w:t xml:space="preserve">2  </w:t>
            </w:r>
            <w:r>
              <w:rPr/>
              <w:t>Р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</w:tc>
      </w:tr>
      <w:tr>
        <w:trPr>
          <w:trHeight w:val="46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скова Ольга Борис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38,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4688,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32,0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32,0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32,0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безвозмездное пользование, 32,0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вартира арендованная,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yta</w:t>
            </w:r>
            <w:r>
              <w:rPr/>
              <w:t xml:space="preserve"> </w:t>
            </w:r>
            <w:r>
              <w:rPr>
                <w:lang w:val="en-US"/>
              </w:rPr>
              <w:t>xar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хмина Ольга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893.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8397.6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 Квартира, собственная, 49.4 м</w:t>
            </w:r>
            <w:r>
              <w:rPr>
                <w:vertAlign w:val="superscript"/>
              </w:rPr>
              <w:t>2</w:t>
            </w:r>
            <w:r>
              <w:rPr/>
              <w:t xml:space="preserve">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 Квартира, собственная, 45.7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, собственная, 45.7 м</w:t>
            </w:r>
            <w:r>
              <w:rPr>
                <w:vertAlign w:val="superscript"/>
              </w:rPr>
              <w:t>2</w:t>
            </w:r>
            <w:r>
              <w:rPr/>
              <w:t xml:space="preserve">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т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З 3110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</w:tc>
      </w:tr>
      <w:tr>
        <w:trPr>
          <w:trHeight w:val="341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угунова Еле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82145/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3067/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800</w:t>
            </w:r>
            <w:r>
              <w:rPr/>
              <w:t>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квартира 1/3 доля, собственная,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квартира 1/3 доля, безвозмездное пользование,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квартира 1/3 доля, безвозмездное пользование,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 квартира 1/3 доля, безвозмездное пользование, 53,7 м</w:t>
            </w:r>
            <w:r>
              <w:rPr>
                <w:vertAlign w:val="superscript"/>
              </w:rPr>
              <w:t>2</w:t>
            </w:r>
            <w:r>
              <w:rPr/>
              <w:t xml:space="preserve">    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214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ЗН Администрации Кежемского райо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рещенко Максим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36883.9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квартира ¼ доля, безвозмездное пользование,63.1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</w:tr>
      <w:tr>
        <w:trPr>
          <w:trHeight w:val="39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ЗН Администрации Кежем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олова Татьяна Викт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Супруг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939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80000.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Квартира, 1/3 доля, собственная -52,9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Квартира, 1/3 доля, безвозмездное пользование, 52,9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  <w:t>2.Земельный участок, собственный-1500 м</w:t>
            </w:r>
            <w:r>
              <w:rPr>
                <w:vertAlign w:val="superscript"/>
              </w:rPr>
              <w:t>2</w:t>
            </w:r>
            <w:r>
              <w:rPr/>
              <w:t xml:space="preserve">    РФ;</w:t>
            </w:r>
          </w:p>
          <w:p>
            <w:pPr>
              <w:pStyle w:val="Normal"/>
              <w:shd w:fill="FFFFFF" w:val="clear"/>
              <w:rPr/>
            </w:pPr>
            <w:r>
              <w:rPr/>
              <w:t>2. Дом , собственный, 48.0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Квартира, 1/3 доля, безвозмездное пользование, 52,9 м</w:t>
            </w:r>
            <w:r>
              <w:rPr>
                <w:vertAlign w:val="superscript"/>
              </w:rPr>
              <w:t>2</w:t>
            </w:r>
            <w:r>
              <w:rPr/>
              <w:t xml:space="preserve">    РФ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Mitsubishi  lanc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51:00Z</dcterms:created>
  <dc:creator>Сергей</dc:creator>
  <dc:description/>
  <cp:keywords/>
  <dc:language>en-US</dc:language>
  <cp:lastModifiedBy>Kadre</cp:lastModifiedBy>
  <cp:lastPrinted>2013-04-29T17:21:00Z</cp:lastPrinted>
  <dcterms:modified xsi:type="dcterms:W3CDTF">2014-05-15T03:10:00Z</dcterms:modified>
  <cp:revision>20</cp:revision>
  <dc:subject/>
  <dc:title> </dc:title>
</cp:coreProperties>
</file>