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замещающих </w:t>
      </w:r>
      <w:r>
        <w:rPr>
          <w:rFonts w:cs="Times New Roman" w:ascii="Times New Roman" w:hAnsi="Times New Roman"/>
          <w:b/>
          <w:spacing w:val="-1"/>
        </w:rPr>
        <w:t xml:space="preserve">должности муниципальной службы </w:t>
      </w:r>
      <w:r>
        <w:rPr>
          <w:rFonts w:cs="Times New Roman" w:ascii="Times New Roman" w:hAnsi="Times New Roman"/>
          <w:b/>
        </w:rPr>
        <w:t xml:space="preserve">высшей, главной, ведущей, старшей группы, 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кже его супруги (супруга) и несовершеннолетних детей </w:t>
      </w:r>
    </w:p>
    <w:p>
      <w:pPr>
        <w:pStyle w:val="Normal"/>
        <w:shd w:fill="FFFFFF" w:val="clear"/>
        <w:spacing w:lineRule="exact" w:line="317"/>
        <w:ind w:left="45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877"/>
        <w:gridCol w:w="3261"/>
        <w:gridCol w:w="2655"/>
        <w:gridCol w:w="1260"/>
        <w:gridCol w:w="3780"/>
        <w:gridCol w:w="2520"/>
      </w:tblGrid>
      <w:tr>
        <w:trPr>
          <w:trHeight w:val="174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Красноярского кр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62" w:right="62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</w:r>
            <w:r>
              <w:rPr>
                <w:rFonts w:cs="Times New Roman" w:ascii="Times New Roman" w:hAnsi="Times New Roman"/>
                <w:bCs/>
              </w:rPr>
              <w:t xml:space="preserve">доход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3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36" w:hRule="exact"/>
        </w:trPr>
        <w:tc>
          <w:tcPr>
            <w:tcW w:w="15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ежемского района</w:t>
            </w:r>
          </w:p>
        </w:tc>
      </w:tr>
      <w:tr>
        <w:trPr>
          <w:trHeight w:val="140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Кежемского района, заместитель главы Администрации Кежемского района по экономике и финансам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юк Сергей Александ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8801,4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36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найм служебного помещения, 64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dan</w:t>
            </w:r>
          </w:p>
        </w:tc>
      </w:tr>
      <w:tr>
        <w:trPr>
          <w:trHeight w:val="200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80,8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Земельный участок, индивидуальная, 13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индивидуальная, 14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найм служебного помещения, 64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оссия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найм служебного помещения, 64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8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Кежемского района по обеспечению жизнедеятельности района - начальник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ьев Анатолий Михай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5536,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78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½ доли, 70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, индивидуальная, 39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араж, индивидуальная, 47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втомобиль УАЗ 315142-03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р «Объ-3» </w:t>
            </w:r>
          </w:p>
        </w:tc>
      </w:tr>
      <w:tr>
        <w:trPr>
          <w:trHeight w:val="56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99,6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78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½ доли, 70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3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жникова Анна Алекс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571,4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29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4/5 доли, 79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29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нина Татьяна Станисла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739,6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7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Premio</w:t>
            </w:r>
          </w:p>
        </w:tc>
      </w:tr>
      <w:tr>
        <w:trPr>
          <w:trHeight w:val="129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 633,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7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индивидуальная, 2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, индивидуальная, 12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7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по организации обслуживания деятельност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фийчук Владимир Никола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600,3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82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</w:tr>
      <w:tr>
        <w:trPr>
          <w:trHeight w:val="55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02,2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82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развития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зиховская Маргарита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36,6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найм жилого помещения, 35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найм жилого помещения, 35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ищева Ирина Олег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756,4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6 доли, 65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безвозмездное пользование,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i</w:t>
            </w:r>
          </w:p>
        </w:tc>
      </w:tr>
      <w:tr>
        <w:trPr>
          <w:trHeight w:val="127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104,9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индивидуальная, 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зов Дамир Джафяр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5987,09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найм служебного помещения, 2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8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111,6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2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Росс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¼ доли, 6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найм служебного помещения, 2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территориального планирования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мнюк Дарья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68,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найм служебного помещения, 2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e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gon</w:t>
            </w:r>
          </w:p>
        </w:tc>
      </w:tr>
      <w:tr>
        <w:trPr>
          <w:trHeight w:val="143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а Татьяна Викто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105,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индивидуальная, 12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индивидуальная, 38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¼ доли, 5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, общая, 4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7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77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¼ доли, 52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общая, 40,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1/12 доли, 5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, безвозмездное пользование, 38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4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иродопользованию и охране окружающей среды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ина Елена Федо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963,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индивидуальная, 158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индивидуальная, 9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безвозмездное пользование, 6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988,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3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va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ицеп легковой КМЗ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оторная лодка</w:t>
            </w:r>
          </w:p>
        </w:tc>
      </w:tr>
      <w:tr>
        <w:trPr>
          <w:trHeight w:val="141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муществен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никова Ольга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89,6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50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омната, индивидуальная, 18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, аренда, 149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ын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50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емель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уранова Светлана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502,9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½ доли, 1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½ доли, 77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955,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бессрочное, 77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бессрочное, 77,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9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имуществен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лапова Оксана Анато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292,4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3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3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3,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емель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Елена Павл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24,7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4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6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9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, аренда, 15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рузовой автомобиль КАМАЗ 353212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рузовой автомобиль КАМАЗ 431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рузовой автомобиль МАЗ 642208-23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</w:p>
        </w:tc>
      </w:tr>
      <w:tr>
        <w:trPr>
          <w:trHeight w:val="57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бессрочное, 6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бессрочное, 6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ович Владимир Павл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484,3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27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85,0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27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1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това Лилия Никола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 420,7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под индивидуальное жилищное строительст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7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, индивидуальный, 86,5 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Квартира, 1/3 доля, 22,2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SSANG YONG </w:t>
            </w:r>
          </w:p>
        </w:tc>
      </w:tr>
      <w:tr>
        <w:trPr>
          <w:trHeight w:val="127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962,5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под индивидуальное жилищное строительст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7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безвозмездное пользование, бессрочное, 86,5 м2, Росс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емельный участок, под индивидуальное жилищное строительство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7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бессрочное, 86,5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4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порта, туризма и молодежной политик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чицкий Александр Степ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586,9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индивидуальный, 900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1/4 доля, 67,68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индивидуальная, 52,8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zuki Grand Vitara</w:t>
            </w:r>
          </w:p>
        </w:tc>
      </w:tr>
      <w:tr>
        <w:trPr>
          <w:trHeight w:val="71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650,3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1/4 доля, 67,68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индивидуальная, 40,2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 110206 «Таврия»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 Администрации 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Татьяна Георги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09,6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64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ельского хозяйств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ешко Татьян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105,7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я, 52,3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служебное пользование, 68,9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2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я, 52,3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68,9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HYUNDAI SOLARIS</w:t>
            </w:r>
          </w:p>
        </w:tc>
      </w:tr>
      <w:tr>
        <w:trPr>
          <w:trHeight w:val="70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я, 52,3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68,9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развития Администрации 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ченко Зоя Никола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161,3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2/3 доля, 63,4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3</w:t>
            </w:r>
          </w:p>
        </w:tc>
      </w:tr>
      <w:tr>
        <w:trPr>
          <w:trHeight w:val="97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порта, туризма и молодежной политик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начев Александр Геннад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908,5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54,4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найм служебного помещения, 53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IIDA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4256.8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3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3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правовым вопросам, кадровой политике и охране труд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кина Анастасия Геннад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41,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2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экономического развития Администрации 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ызина Наталья Ю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152,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65,5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 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раж, индивидуальный, 20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вартира, безвозмездное пользовани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KUS</w:t>
            </w:r>
          </w:p>
        </w:tc>
      </w:tr>
      <w:tr>
        <w:trPr>
          <w:trHeight w:val="86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дразделения МП, ГО, ЧС и ПБ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остьянов Михаил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908,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договор найма, 20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2171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20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20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1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порта, туризма и молодежной политик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а Александр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960,2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928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, индивидуальный, 29,7 м2, Росс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1/3 доля, 77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804,3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, аренда, 2000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77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я, 77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я, 77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ельского хозяйств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ских Ольга Вячеслав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120,7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56,1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½ доля, 42,0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0,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56,1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½ доля, 42,0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COLDINA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6,1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56,1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рхивного отдела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а Ларис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772,2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2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00,5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2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2,9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ультуры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на Оксана Валер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720,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56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, безвозмездное, бессрочное, фактическое предоставление, 6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00,3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безвозмездное, бессрочное, фактическое предоставление, 6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Гранда</w:t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безвозмездное, бессрочное, фактическое предоставление, 6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Жилой дом, безвозмездное, бессрочное, фактическое предоставление, 6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обеспечению переселения граждан из районов Крайнего Севера и приравненных к ним местносте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ова Галина Михайл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84,1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я, 12,6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индивидуальная,  42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безвозмездное пользование, 64,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9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002,4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3 доля, 12,06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, индивидуальный, 30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ира, безвозмездное пользование, 64,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3</w:t>
            </w:r>
          </w:p>
        </w:tc>
      </w:tr>
      <w:tr>
        <w:trPr>
          <w:trHeight w:val="113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земель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кулова Анна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75,8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6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YOTA RAV-4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и, 6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 безвозмездное пользование, 63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5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имущественных отношений Управления имущественных отношений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на Александр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27,5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35,2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64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544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4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YOTA LAND CRUZER PRADO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4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ч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½ доля, 35,2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64,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имущественных отношений Управления имущественных отношений Администрации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ина Марин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918,5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безвозмездное пользование, 65,8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 48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безвозмездное пользование, 65,8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FORESTER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 FORESTER</w:t>
            </w:r>
          </w:p>
        </w:tc>
      </w:tr>
      <w:tr>
        <w:trPr>
          <w:trHeight w:val="81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безвозмездное пользование, 65,82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имущественных отношений Управления имущественных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улина Анна Евген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929,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безвозмездное пользование, 80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, безвозмездное пользование, 80 м2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6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здравоохранению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авлева Наталья Евген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583,2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20,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, безвозмездное пользование, 65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5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5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5,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Наталья Дмитри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878,8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5,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экономического развития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здрина Лиди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31,89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индивидуальная, 66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164,2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6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6,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ческого развития Администрации 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йкина Оксана Владими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41,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совместная с супругом, 62,9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315,1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совместная с супругой, 62,9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Cefiro</w:t>
            </w:r>
          </w:p>
        </w:tc>
      </w:tr>
      <w:tr>
        <w:trPr>
          <w:trHeight w:val="989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ы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безвозмездное пользование, 62,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кова Светлана Дмитри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378,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2 доли, 64.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2 доли, 54.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IER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веенко Мария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 2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безвозмездное пользование, 64.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ые автомобил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безвозмездное пользование, 64.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специалист по природопользованию и охране окружающей среды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явский Антон Васи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 941,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безвозмездное пользование, 51,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011,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безвозмездное пользование, 51,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Росс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экономического развития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синова Татьяна Борис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5071,7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½ доля, 37,4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Квартира, индивидуальная, 64,8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 318,4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½ доля, 52,9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1. Квартира, безвозмездное пользование, 64,8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, индивидуальный, 24,0 м2, 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ind w:left="2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SKODA YETI 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½ доля, 37,4 м2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Квартира, безвозмездное пользование, 64,8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ущий специалист отдела по ЖКХ, строительству, промышленности, транспорту и связи Администрации Кежемского райо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ятина Валентина Константин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349,0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, общая собственность,35,4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Квартира, безвозмездное пользование,  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3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27229.9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, общая собственность,35,4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Квартира, безвозмездное пользование,  Россия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14:00Z</dcterms:created>
  <dc:creator>Kadre</dc:creator>
  <dc:description/>
  <cp:keywords/>
  <dc:language>en-US</dc:language>
  <cp:lastModifiedBy>User</cp:lastModifiedBy>
  <cp:lastPrinted>2013-05-11T15:28:00Z</cp:lastPrinted>
  <dcterms:modified xsi:type="dcterms:W3CDTF">2014-05-15T07:08:00Z</dcterms:modified>
  <cp:revision>17</cp:revision>
  <dc:subject/>
  <dc:title/>
</cp:coreProperties>
</file>