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520"/>
        <w:gridCol w:w="2211"/>
        <w:gridCol w:w="2349"/>
        <w:gridCol w:w="28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с указанием вида и марки, принадлежащих лицу на праве собственност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лева Н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787,8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, индивидуальная, 66,7кв.м. 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USUKI</w:t>
            </w:r>
            <w:r>
              <w:rPr/>
              <w:t>, индивидуальны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бина Еле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78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 79,9 кв.м.</w:t>
            </w:r>
          </w:p>
          <w:p>
            <w:pPr>
              <w:pStyle w:val="Normal"/>
              <w:rPr/>
            </w:pPr>
            <w:r>
              <w:rPr/>
              <w:t>1/5 доли, в общей долевой собственности, 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Субару Травик, индивидуа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я по потере кормильца</w:t>
            </w:r>
          </w:p>
          <w:p>
            <w:pPr>
              <w:pStyle w:val="Normal"/>
              <w:jc w:val="center"/>
              <w:rPr/>
            </w:pPr>
            <w:r>
              <w:rPr/>
              <w:t>86,400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</w:t>
            </w:r>
          </w:p>
          <w:p>
            <w:pPr>
              <w:pStyle w:val="Normal"/>
              <w:rPr/>
            </w:pPr>
            <w:r>
              <w:rPr/>
              <w:t>79,9 кв.м. Россия, безвозмездное пользование, регистрация по месту ж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ч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я по потере кормильца</w:t>
            </w:r>
          </w:p>
          <w:p>
            <w:pPr>
              <w:pStyle w:val="Normal"/>
              <w:jc w:val="center"/>
              <w:rPr/>
            </w:pPr>
            <w:r>
              <w:rPr/>
              <w:t>86,400,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 квартира</w:t>
            </w:r>
          </w:p>
          <w:p>
            <w:pPr>
              <w:pStyle w:val="Normal"/>
              <w:rPr/>
            </w:pPr>
            <w:r>
              <w:rPr/>
              <w:t>79,9 кв.м. Россия безвозмездное пользование, регистрация по месту житель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3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2464"/>
        <w:gridCol w:w="2464"/>
        <w:gridCol w:w="2465"/>
        <w:gridCol w:w="24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Захарченко Галина Фед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ачальник отдела общего и дошкольного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9857,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 65,17кв.м. . Россия 1/3 доли, безвозмездное пользование, договор дар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0574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5,17кв.м.. Россия 2/3 доли, безвозмездное пользование, договор дар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Манеева Вера Михай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едущий          специали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92682,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40,2кв.м. индивидуальная Россия,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41кв.м. ½ доли.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10184,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3,3 кв.м., договор, безвозмездное пользование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 39629</w:t>
            </w:r>
          </w:p>
          <w:p>
            <w:pPr>
              <w:pStyle w:val="Normal"/>
              <w:rPr/>
            </w:pPr>
            <w:r>
              <w:rPr/>
              <w:t>Индивидуальный;</w:t>
            </w:r>
          </w:p>
          <w:p>
            <w:pPr>
              <w:pStyle w:val="Normal"/>
              <w:rPr/>
            </w:pPr>
            <w:r>
              <w:rPr/>
              <w:t>Лодка Крым индивидуаль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ы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40,2кв.м. безвозмездное пользование, прописка, Росс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tbl>
      <w:tblPr>
        <w:tblW w:w="14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44"/>
        <w:gridCol w:w="2836"/>
        <w:gridCol w:w="44"/>
        <w:gridCol w:w="2420"/>
        <w:gridCol w:w="44"/>
        <w:gridCol w:w="2420"/>
        <w:gridCol w:w="44"/>
        <w:gridCol w:w="2421"/>
        <w:gridCol w:w="44"/>
        <w:gridCol w:w="2421"/>
        <w:gridCol w:w="44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1168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right="1168" w:hanging="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Кидяева Ирина Валерьев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66740,58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Земельный участок 600кв.м., индивидуальный, разрешенное пользование, договор купли-продажи Росс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индивидуальная, 66,5кв.м., Россия, Жилая квартира, в доли 35кв.м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652,7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. 28,4 индивидуальная, Россия безвозмездное, бессрочное пользование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35кв.м. в доли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ервухин Геннадий Юрьевич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55029,1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Жилая квартира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индивидуальная 65кв.м. Росси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еретягина Любовь Николаев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343978,19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-ра 64,2кв.м. собственник Росс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2-х комн. 53,1кв.м. собственник.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Потапов Александр Сергеевич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Главный специалис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638457,3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Участок по индивид. строит-во 1450кв.м. индивидуальный Росс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4,7кв.м. прописка безвозмездное пользование, 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Легковой автомобиль ВАЗ 2130 индивидуальный; 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а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89235,42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4,7кв.м. индивидуальная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Шеголева Ирина Викторов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Ведущий специалист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48779,25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6,3кв.м, индивидуальная Россия,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емельный участок 600кв.м., индивидуальны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Runx</w:t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5655,7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8,2кв.м, 1/4доли, безвозмездное пользование, прописка, Росси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ын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6,3кв.м., безвозмездное пользование, прописка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дочь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6,3кв.м., безвозмездное пользование, прописка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Тропина Олеся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отдела опеки и попечительств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2401,5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3,7кв.м., собственность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556618,04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3,7кв.м., совместная собственность,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Земельный участок 1500кв.м, аренда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ын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3,7кв.м., регистрация по месту жительства,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дочь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73,7кв.м., регистрация по месту жительства, Россия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 xml:space="preserve">Федюкова Ольг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отдела опеки и попечительства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245029,0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5,3кв.м., безвозмездное пользование, регистрация по месту жительства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(супруг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1066152,93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/>
              <w:t>Жилая квартира 65,3кв.м. индивидуальная, Россия; жилая квартира 35,2 кв.м. индивидуальная, Россия, дача 100кв.м. индивидуальная, Россия, гараж 30кв.м. индивидуальный, Росси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ый.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5:00Z</dcterms:created>
  <dc:creator>Test</dc:creator>
  <dc:description/>
  <cp:keywords/>
  <dc:language>en-US</dc:language>
  <cp:lastModifiedBy>Kadre</cp:lastModifiedBy>
  <dcterms:modified xsi:type="dcterms:W3CDTF">2014-05-14T03:03:00Z</dcterms:modified>
  <cp:revision>17</cp:revision>
  <dc:subject/>
  <dc:title/>
</cp:coreProperties>
</file>