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, представленные Главой Браженского сельсовета, муниципальными служащими, замещающие должности муниципальной служб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сшей, главной, ведущей, старшей группы, лиц, претендующих на замещение должностей муниципальной службы высшей, главной, ведущей, старшей группы, руководителей муниципальных учреждений, лиц, претендующих на замещение должностей руководителей муниципальных учреждений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 также их супруги (супруга) и несовершеннолетних детей за 2012 год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лежащие для размещения на официальном сайте Браженского сельсовета Канского район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1860"/>
        <w:gridCol w:w="1340"/>
        <w:gridCol w:w="1440"/>
        <w:gridCol w:w="2440"/>
        <w:gridCol w:w="1080"/>
        <w:gridCol w:w="900"/>
        <w:gridCol w:w="1440"/>
        <w:gridCol w:w="1080"/>
        <w:gridCol w:w="1440"/>
        <w:gridCol w:w="1260"/>
        <w:gridCol w:w="1080"/>
      </w:tblGrid>
      <w:tr>
        <w:trPr>
          <w:trHeight w:val="667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 xml:space="preserve">недвижимого имущества,  </w:t>
              <w:br/>
              <w:t>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  транспортных средств, принадлежащих </w:t>
              <w:br/>
              <w:t>на праве собственности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1125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 Владимир Геннадьеви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72,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07</w:t>
            </w:r>
          </w:p>
        </w:tc>
      </w:tr>
      <w:tr>
        <w:trPr>
          <w:trHeight w:val="195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2,6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аева Ольга Анатолье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главы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70,2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78,9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ер Светлана Сергее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67,9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4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YOT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хова Наталья Семено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55,3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густинович Наталья Владимиро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59,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мырова Татьяна Александров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КУК Б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36,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 ¼ 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12,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 ¼ 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</w:tr>
      <w:tr>
        <w:trPr/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кьянова Любовь Ильини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КУК «ЦКС Браженского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28,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6,3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9:00Z</dcterms:created>
  <dc:creator>***</dc:creator>
  <dc:description/>
  <cp:keywords/>
  <dc:language>en-US</dc:language>
  <cp:lastModifiedBy>***</cp:lastModifiedBy>
  <dcterms:modified xsi:type="dcterms:W3CDTF">2013-05-05T23:49:00Z</dcterms:modified>
  <cp:revision>12</cp:revision>
  <dc:subject/>
  <dc:title/>
</cp:coreProperties>
</file>