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 ЗА 2012 ГОД, ОБ ИМУЩЕСТВЕ И ОБЯЗАТЕЛЬСТВАХ ИМУЩЕСТВЕННОГО ХАРАКТЕРА ПО СОСТОЯНИЮ НА 31.12.2012 ГОДА РУКОВОДИТЕЛЕЙ  МУНИЦИПАЛЬНЫХ УЧРЕЖДЕНИЙ,  А ТАКЖЕ СВЕДЕНИЯ О ДОХОДАХ, ОБ ИМУЩЕСТВЕ И ОБЯЗАТЕЛЬСТВАХ ИМУЩЕСТВЕННОГО ХАРАКТЕРА  ИХ СУПРУГИ  (СУПРУГА) И НЕСОВЕРШЕННОЛЕТНИХ  ДЕТЕЙ МУНИЦИПАЛЬНОГО ОБРАЗОВАНИЯ КРАСНОКУРЫШИНСКИЙ СЕЛЬСОВЕТ КАНСКОГО РАЙОНА КРАСНОЯР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00"/>
        <w:gridCol w:w="2169"/>
        <w:gridCol w:w="1701"/>
        <w:gridCol w:w="2694"/>
        <w:gridCol w:w="2976"/>
        <w:gridCol w:w="2410"/>
      </w:tblGrid>
      <w:tr>
        <w:trPr>
          <w:trHeight w:val="20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должности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  <w:br/>
              <w:t>доход,</w:t>
              <w:br/>
              <w:t>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  объектов недвижимого имущества, принадлежащих лицу на праве собственности, с указанием  вида, площади и страны   расположения каждого из  них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  объектов недвижимого имущества, находящихся в пользовании, с указанием  вида, площади и страны   расположения каждого из  ни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  транспортных средств, с указанием  вида и марки, принадлежащих лицу на праве</w:t>
              <w:br/>
              <w:t>собственности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«МКУК «ЦКС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курышинского сельсовета» Канского района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еева Нина Иван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9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собственность 1/2), 150000 кв.м., Росс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1:11:00Z</dcterms:created>
  <dc:creator>SVETA</dc:creator>
  <dc:description/>
  <cp:keywords/>
  <dc:language>en-US</dc:language>
  <cp:lastModifiedBy>user</cp:lastModifiedBy>
  <dcterms:modified xsi:type="dcterms:W3CDTF">2013-05-27T01:26:00Z</dcterms:modified>
  <cp:revision>6</cp:revision>
  <dc:subject/>
  <dc:title/>
</cp:coreProperties>
</file>