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 г.Желез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2»_03__ 2013 № _48пр_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 судебной защиты и кадровой работы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работ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  руководителей муниципальных  учрежд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на официальном сайте ЗАТО Железногорс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Головкина Татьяна Владимировна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ниципального бюджетного образовательного учреждений Гимназия №9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 сведения  о  декларированном  годовом доходе за отчетный период с 01  января  2013__ г.  по  31  декабря  2013__ г.;  об  имуществе  моей (моег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супруга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пруга (супруги), несовершеннолетней дочери, несовершеннолетнего сын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адлежащем ей (ему)   на  праве   собственности   или   находящемся   в пользовании;  об обязательствах имущественного характера,  по состоянию на конец отчетного периода (на отчетную дату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Раздел 1. СВЕДЕНИЯ О ДОХОДАХ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6020"/>
        <w:gridCol w:w="3061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Величина  дохода </w:t>
              <w:br/>
              <w:t xml:space="preserve"> (руб.)</w:t>
            </w:r>
          </w:p>
        </w:tc>
      </w:tr>
      <w:tr>
        <w:trPr>
          <w:trHeight w:val="4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екларированный годовой доход за отчетный</w:t>
              <w:br/>
              <w:t xml:space="preserve">период                                   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27,7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2.1. Недвижимое имущество, находящееся в собственност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3920"/>
        <w:gridCol w:w="2184"/>
        <w:gridCol w:w="2977"/>
      </w:tblGrid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ид  имущест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 </w:t>
              <w:br/>
              <w:t xml:space="preserve"> (кв. м)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hyperlink w:anchor="Par301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:    </w:t>
              <w:br/>
              <w:t xml:space="preserve">1)    садовый участок совместный  с супругой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4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Жилые дома:               </w:t>
              <w:br/>
              <w:t xml:space="preserve">1)    нет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вартиры:                 </w:t>
              <w:br/>
              <w:t xml:space="preserve">1) 4-х комнатная, совместная с супругой                      </w:t>
              <w:br/>
              <w:t xml:space="preserve">2)1-однокомнатная, индивидуальная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6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ачи:                     </w:t>
              <w:br/>
              <w:t xml:space="preserve">1)     садовый дом совместный с супругой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аражи:                   </w:t>
              <w:br/>
              <w:t xml:space="preserve">1)    нет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ное недвижимое имущество:</w:t>
              <w:br/>
              <w:t xml:space="preserve">1)   нет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2.2. Недвижимое имущество, находящееся в пользован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3920"/>
        <w:gridCol w:w="2184"/>
        <w:gridCol w:w="2977"/>
      </w:tblGrid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ид  имуществ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 </w:t>
              <w:br/>
              <w:t xml:space="preserve"> (кв. м)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hyperlink w:anchor="Par342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:    </w:t>
              <w:br/>
              <w:t xml:space="preserve">1)   нет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Жилые дома:               </w:t>
              <w:br/>
              <w:t xml:space="preserve">1)   нет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вартиры:                 </w:t>
              <w:br/>
              <w:t xml:space="preserve">1) нет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ачи:                     </w:t>
              <w:br/>
              <w:t xml:space="preserve">1)  нет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аражи:                   </w:t>
              <w:br/>
              <w:t xml:space="preserve">1)    нет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Иное недвижимое имущество:</w:t>
              <w:br/>
              <w:t xml:space="preserve">1)    нет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3. СВЕДЕНИЯ О ТРАНСПОРТНЫХ СРЕДСТВАХ, НАХОДЯЩИХСЯ В </w:t>
      </w:r>
      <w:r>
        <w:rPr/>
        <w:t>СОБСТВЕННОСТИ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8939"/>
      </w:tblGrid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Вид и марка транспортного средства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втомобили легковые:                       </w:t>
              <w:br/>
              <w:t xml:space="preserve">1)  мицубиси-ASX  совместный с супругой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втомобили грузовые:                       </w:t>
              <w:br/>
              <w:t xml:space="preserve">1)   нет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втоприцепы:                               </w:t>
              <w:br/>
              <w:t xml:space="preserve">1)  нет 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ототранспорные средства:                  </w:t>
              <w:br/>
              <w:t xml:space="preserve">1)   нет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нет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одный транспорт:                          </w:t>
              <w:br/>
              <w:t xml:space="preserve">1)  нет 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оздушный транспорт:                       </w:t>
              <w:br/>
              <w:t xml:space="preserve">1)  нет 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Par342"/>
            <w:bookmarkEnd w:id="0"/>
            <w:r>
              <w:rPr>
                <w:sz w:val="24"/>
                <w:szCs w:val="24"/>
              </w:rPr>
              <w:t xml:space="preserve">Иные транспортные средства:                </w:t>
              <w:br/>
              <w:t xml:space="preserve">1)  нет                                       </w:t>
              <w:br/>
              <w:t xml:space="preserve">2)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"_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__  "__июня_________ 2014г.  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 муниципального учре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ваева Т.В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ведения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21:00Z</dcterms:created>
  <dc:creator>МУ УО</dc:creator>
  <dc:description/>
  <cp:keywords/>
  <dc:language>en-US</dc:language>
  <cp:lastModifiedBy>Karavaeva</cp:lastModifiedBy>
  <cp:lastPrinted>2014-06-03T15:31:00Z</cp:lastPrinted>
  <dcterms:modified xsi:type="dcterms:W3CDTF">2014-06-03T07:32:00Z</dcterms:modified>
  <cp:revision>10</cp:revision>
  <dc:subject/>
  <dc:title>Приложение  № 2</dc:title>
</cp:coreProperties>
</file>