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споряж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 г.Железногорс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2» 03. 2013 № _48пр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 судебной защиты и кадровой работы 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работ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 руководителя муниципа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на официальном сайте ЗАТО Железногорс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, __Головкин Валерий  Геннадьевич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муниципального казенного учреждения «Управление образования»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службы и занимаемая должнос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своем декларированном годовом доходе за отчетный период с 01 января 20_13_ г.  по  31  декабря  20_13_ г.;  об имуществе, принадлежащем мне   на  праве  собственности   или   находящемся   в   пользовании;   об обязательствах имущественного характера,  по состоянию  на конец отчетного периода (на отчетную дату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СВЕДЕНИЯ О ДОХОДАХ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6020"/>
        <w:gridCol w:w="2778"/>
      </w:tblGrid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Величина   дохода  </w:t>
              <w:br/>
              <w:t xml:space="preserve"> (руб.)</w:t>
            </w:r>
          </w:p>
        </w:tc>
      </w:tr>
      <w:tr>
        <w:trPr>
          <w:trHeight w:val="4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екларированный годовой доход за отчетный</w:t>
              <w:br/>
              <w:t xml:space="preserve">период                                   </w:t>
            </w:r>
          </w:p>
        </w:tc>
        <w:tc>
          <w:tcPr>
            <w:tcW w:w="2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27,7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ВЕДЕНИЯ ОБ ИМУЩЕСТВ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едвижимое имущество, находящееся в собственности:</w:t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3780"/>
        <w:gridCol w:w="2100"/>
        <w:gridCol w:w="2918"/>
      </w:tblGrid>
      <w:tr>
        <w:trPr>
          <w:trHeight w:val="4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 </w:t>
              <w:br/>
              <w:t>расположе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 </w:t>
              <w:br/>
              <w:t xml:space="preserve">  (кв. м)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hyperlink w:anchor="Par119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:   </w:t>
              <w:br/>
              <w:t xml:space="preserve">1)   садовый участок совместный с супругой  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4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Жилые дома:              </w:t>
              <w:br/>
              <w:t xml:space="preserve">1)     нет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вартиры:                </w:t>
              <w:br/>
              <w:t xml:space="preserve">1)  4-х комнатная, совместная с супругой                    </w:t>
              <w:br/>
              <w:t xml:space="preserve">2)  1-комнатная, индивидуальная                     </w:t>
              <w:br/>
              <w:t xml:space="preserve">3)        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6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ачи:                    </w:t>
              <w:br/>
              <w:t xml:space="preserve">1)    садовый дом совместный с супругой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аражи:                  </w:t>
              <w:br/>
              <w:t xml:space="preserve">1)    нет 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ное недвижимое          </w:t>
              <w:br/>
              <w:t xml:space="preserve">имущество:               </w:t>
              <w:br/>
              <w:t xml:space="preserve">1)    нет 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2.2. Недвижимое имущество, находящееся в пользован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3780"/>
        <w:gridCol w:w="2750"/>
        <w:gridCol w:w="2409"/>
      </w:tblGrid>
      <w:tr>
        <w:trPr>
          <w:trHeight w:val="4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Вид  имуще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   </w:t>
              <w:br/>
              <w:t>распо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 </w:t>
              <w:br/>
              <w:t xml:space="preserve">  (кв. м)</w:t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hyperlink w:anchor="Par161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sz w:val="24"/>
                <w:szCs w:val="24"/>
              </w:rPr>
              <w:t xml:space="preserve">:   </w:t>
              <w:br/>
              <w:t xml:space="preserve">1)    нет 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Жилые дома:              </w:t>
              <w:br/>
              <w:t xml:space="preserve">1)      нет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вартиры:                </w:t>
              <w:br/>
              <w:t xml:space="preserve">1)   нет  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ачи:                    </w:t>
              <w:br/>
              <w:t xml:space="preserve">1)  нет   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Гаражи:                  </w:t>
              <w:br/>
              <w:t xml:space="preserve">1)  нет   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Иное недвижимое          </w:t>
              <w:br/>
              <w:t xml:space="preserve">имущество:               </w:t>
              <w:br/>
              <w:t xml:space="preserve">1)  нет                     </w:t>
              <w:br/>
              <w:t xml:space="preserve">2)                       </w:t>
              <w:br/>
              <w:t xml:space="preserve">3)                       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3. СВЕДЕНИЯ О ТРАНСПОРТНЫХ СРЕДСТВАХ, НАХОДЯЩИХСЯ В </w:t>
      </w:r>
      <w:r>
        <w:rPr/>
        <w:t>СОБСТВЕННОСТИ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8939"/>
      </w:tblGrid>
      <w:tr>
        <w:trPr>
          <w:trHeight w:val="4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Вид и марка транспортного средства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Автомобили легковые:                       </w:t>
              <w:br/>
              <w:t xml:space="preserve">1) мицубиси-ASX  совместный с супругой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Автомобили грузовые:                       </w:t>
              <w:br/>
              <w:t xml:space="preserve">1)     нет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Автоприцепы:                               </w:t>
              <w:br/>
              <w:t xml:space="preserve">1) нет  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Мототранспорные средства:                  </w:t>
              <w:br/>
              <w:t xml:space="preserve">1)    нет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ельскохозяйственная техника:              </w:t>
              <w:br/>
              <w:t xml:space="preserve">1)   нет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одный транспорт:                          </w:t>
              <w:br/>
              <w:t xml:space="preserve">1)   нет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Воздушный транспорт:                       </w:t>
              <w:br/>
              <w:t xml:space="preserve">1)   нет                                      </w:t>
              <w:br/>
              <w:t xml:space="preserve">2)                                         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 </w:t>
            </w:r>
          </w:p>
        </w:tc>
        <w:tc>
          <w:tcPr>
            <w:tcW w:w="8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Par161"/>
            <w:bookmarkEnd w:id="0"/>
            <w:r>
              <w:rPr>
                <w:sz w:val="24"/>
                <w:szCs w:val="24"/>
              </w:rPr>
              <w:t xml:space="preserve">Иные транспортные средства:                </w:t>
              <w:br/>
              <w:t xml:space="preserve">1)   нет                                      </w:t>
              <w:br/>
              <w:t xml:space="preserve">2)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 xml:space="preserve"> "___июня_________2014 г.   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ителя муниципаль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ваева Т.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вед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3:41:00Z</dcterms:created>
  <dc:creator>МУ УО</dc:creator>
  <dc:description/>
  <cp:keywords/>
  <dc:language>en-US</dc:language>
  <cp:lastModifiedBy>Karavaeva</cp:lastModifiedBy>
  <dcterms:modified xsi:type="dcterms:W3CDTF">2014-06-03T07:32:00Z</dcterms:modified>
  <cp:revision>10</cp:revision>
  <dc:subject/>
  <dc:title>Приложение  № 1</dc:title>
</cp:coreProperties>
</file>