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3092" w:first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sz w:val="24"/>
          <w:szCs w:val="24"/>
        </w:rPr>
      </w:pPr>
      <w:r>
        <w:rPr>
          <w:b/>
          <w:color w:val="000000"/>
          <w:szCs w:val="28"/>
        </w:rPr>
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Ермаковского района (дополнение за 2012 год)</w:t>
      </w:r>
    </w:p>
    <w:tbl>
      <w:tblPr>
        <w:tblW w:w="142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933"/>
        <w:gridCol w:w="2147"/>
        <w:gridCol w:w="2223"/>
        <w:gridCol w:w="1852"/>
        <w:gridCol w:w="2927"/>
        <w:gridCol w:w="276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ого райо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, руб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Ведущий специалист отдела архитектуры, строительства и коммунального хозяй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Юферов Александр Владими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 000,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Хонд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индивидуальная Россия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Главный врач Муниципального бюджетного медицинского учреждения  «Ермаковская центральная районная больница» Ермаковского района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ерноусова Светлана Александровна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7237,12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Тайота корона индивидуальная Россия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,0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АЗ 2110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АЗ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по мобилизационной подготовке, воинскому учету и бронированию отдела Го и ЧС и мобилизационной работе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Слукин Евгений Николаевич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0 861,87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914 кв.м. общая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53,6 кв.м. 1/2 общая совместная Россия 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легковой Nissan Blibert индивидуальная Россия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 729,87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>
          <w:trHeight w:val="1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емельный участок 914 кв.м. общая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Жилой дом 53,6 кв.м. 1/2 общая совместная Россия 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</w:tr>
      <w:tr>
        <w:trPr>
          <w:trHeight w:val="21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 имеет 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е имеет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архитектуры, строительства и коммунального хозяйства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Ореховский Сергей Александрович 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61 055, 72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(приусадебный) 682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общая долевая 68,0 кв.м. 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 MASDA CAPELLA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автомобиль грузовой УАЗ 3303 индивидуальная Россия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я Ермаковского района 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5 179,19</w:t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общая долевая 68,0 кв.м. 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ельскохозяйственная техника  трактор (колесный) МТЗ-82 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цеп тракторный 2ПТГС-4 индивидуальная Россия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ind w:left="10260" w:hanging="0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 xml:space="preserve">Исполняющий полномоч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/>
              <w:t>Главы администрации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М.С. Попков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И.О.Фамилия)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sect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53:00Z</dcterms:created>
  <dc:creator>Отдел труда</dc:creator>
  <dc:description/>
  <dc:language>en-US</dc:language>
  <cp:lastModifiedBy>S304</cp:lastModifiedBy>
  <cp:lastPrinted>2007-01-02T05:14:00Z</cp:lastPrinted>
  <dcterms:modified xsi:type="dcterms:W3CDTF">2013-07-30T07:53:00Z</dcterms:modified>
  <cp:revision>2</cp:revision>
  <dc:subject/>
  <dc:title>Об аттестации муниципальных</dc:title>
</cp:coreProperties>
</file>