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Главы города Дивногор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служащих, замещающих должности муниципальной службы в администрации г. Дивногор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супруга (супруги) и несовершеннолетних детей лиц за 2013 год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1"/>
        <w:gridCol w:w="1701"/>
        <w:gridCol w:w="1559"/>
        <w:gridCol w:w="1701"/>
        <w:gridCol w:w="1266"/>
        <w:gridCol w:w="1134"/>
        <w:gridCol w:w="2136"/>
        <w:gridCol w:w="1701"/>
        <w:gridCol w:w="1560"/>
        <w:gridCol w:w="141"/>
      </w:tblGrid>
      <w:tr>
        <w:trPr>
          <w:trHeight w:val="76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ь Егор Егоро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 904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доход от продажи автомобиля 400 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 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ин Геннади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6 410,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доход от продажи ¼ доли квартиры 950000,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м домо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277/74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гкового автомобил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60 000,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доход от продажи ¼ доли квартиры 950000,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30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упаха Вячеслав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 061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эксплуатацию гараж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гкового автомобил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383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доход от сдачи транспорта в аренду 537500,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 от долевого участия 32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440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9456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14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Марина Георгиевн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52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81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бурашкин Константин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7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това Любовь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21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4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рганизации зоны отдых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8 659,36 (в т.ч. доход от продажи имущества 2390000,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4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кова Наталь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социальной защит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 7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650,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12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«Фрегат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лодоч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цура Гал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9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114,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доход от продажи автомобиля 50 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8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шова Светлана Вадим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57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 Run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бес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09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жарина Наталь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-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71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рганизацию зоны отдых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гор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цкевич Ири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-ного зака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Валент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-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71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39 175,55 (в т.ч. доход от продажи автомобиля 1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-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250,03 (в т.ч. доход от продажи автомобиля 18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Лидия Тимоф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a CR-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91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Noah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морода Наталья Вито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04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Spac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ш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c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жаева Наталья Леонид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 специалист отдела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 093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2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СА 817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-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 xml:space="preserve">-30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шева Анастасия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23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4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Op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жина Ли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финансово-экономической работе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96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2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lde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а Ирина 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51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садоводства и огороднич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 сад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шкарева Ю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77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кин Дмитрий Владиле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39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 7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янина Наталь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3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Marh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-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69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ославская Мари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68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76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бер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рхивным 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19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 063,40 (в т.ч. доход от продажи имущества 1610000,0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администра-ции г.Див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1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джиева Марина Магоме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учету и рас-пределению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87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ебова Оксана Рудольф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58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ll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2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йг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ч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0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ина Мар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 отдела физической культуры, спорта 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нкевич Еле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-ревизор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86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 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ынова Светла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 9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В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95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егковому автомобилю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 Ан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-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8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городняя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ин-формационных технологий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78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урская Виктор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методико-правовой работе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61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 срочное поль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бессрочное поль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айлова Татья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муни-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49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атаева Александра Георги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пеки и попечительства отдела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95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15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евар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9 627,95 ( в т.ч. подаренные средства 2 500 000,0, и материнский капитал 408 96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8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>
          <w:trHeight w:val="7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 Екате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29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et</w:t>
            </w:r>
          </w:p>
        </w:tc>
      </w:tr>
      <w:tr>
        <w:trPr>
          <w:trHeight w:val="5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 11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</w:p>
        </w:tc>
      </w:tr>
      <w:tr>
        <w:trPr>
          <w:trHeight w:val="1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язева Елена 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-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4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потева Татья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отдела физической культуры, спорта  и молодеж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ус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 630,10 (в т.ч. доход от  средств материнско-го капит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32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ino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чинская Ири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99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25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sanqg Yong Actuon </w:t>
            </w:r>
          </w:p>
        </w:tc>
      </w:tr>
      <w:tr>
        <w:trPr>
          <w:trHeight w:val="8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-21070</w:t>
            </w:r>
          </w:p>
        </w:tc>
      </w:tr>
      <w:tr>
        <w:trPr>
          <w:trHeight w:val="4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легкового автомобиля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аневич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ражданской обороне, чрез-вычайным ситуациям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41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Ist</w:t>
            </w:r>
          </w:p>
        </w:tc>
      </w:tr>
      <w:tr>
        <w:trPr>
          <w:trHeight w:val="4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ушкина Татьяна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1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211440 </w:t>
            </w:r>
            <w:r>
              <w:rPr>
                <w:sz w:val="24"/>
                <w:szCs w:val="24"/>
                <w:lang w:val="en-US"/>
              </w:rPr>
              <w:t>Lada Samara</w:t>
            </w:r>
          </w:p>
        </w:tc>
      </w:tr>
      <w:tr>
        <w:trPr>
          <w:trHeight w:val="8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ле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иему граждан по вопросам реализации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53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ва Дар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чес-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77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ляева И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тдела имуществен-ных отношений</w:t>
            </w:r>
            <w:r>
              <w:rPr>
                <w:sz w:val="23"/>
                <w:szCs w:val="23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26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акова Але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na Premio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д Елен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отдела  по назначению и выплате мер социальной поддержки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81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н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41,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шкин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образования администра-ции г.Див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78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 939,95 (в т.ч. от продажи имущества 50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Avanci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(2 г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шева Юлия Анат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ответствен-ный секретарь комиссии по делам несовер-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28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1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12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tream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жал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-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3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жаева Окса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5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(11 мес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6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4</w:t>
            </w:r>
          </w:p>
        </w:tc>
      </w:tr>
      <w:tr>
        <w:trPr>
          <w:trHeight w:val="1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Accord</w:t>
            </w:r>
          </w:p>
        </w:tc>
      </w:tr>
      <w:tr>
        <w:trPr>
          <w:trHeight w:val="1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</w:t>
            </w:r>
          </w:p>
        </w:tc>
      </w:tr>
      <w:tr>
        <w:trPr>
          <w:trHeight w:val="7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вирнина Юл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39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ак Александр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77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ко Ольг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2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QQ NEXIA</w:t>
            </w:r>
          </w:p>
        </w:tc>
      </w:tr>
      <w:tr>
        <w:trPr>
          <w:trHeight w:val="6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ьян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бухгалтер управления социальной защиты населени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63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нина Мари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ультур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8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онова Ма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2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24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кин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79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 09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 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ытко Александр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-онной подготов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 6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т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-портное средст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оллер «Муравей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окина Александр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68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54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эксплуатации 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</w:tr>
      <w:tr>
        <w:trPr>
          <w:trHeight w:val="8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6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 ,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енко Ольг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5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ханова Крист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-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8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528,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Airwave</w:t>
            </w:r>
          </w:p>
        </w:tc>
      </w:tr>
      <w:tr>
        <w:trPr>
          <w:trHeight w:val="25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Porter2</w:t>
            </w:r>
          </w:p>
        </w:tc>
      </w:tr>
      <w:tr>
        <w:trPr>
          <w:trHeight w:val="27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фонов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01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 22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Land Cruiser Prado</w:t>
            </w:r>
          </w:p>
        </w:tc>
      </w:tr>
      <w:tr>
        <w:trPr>
          <w:trHeight w:val="30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улина Зоя Прокоф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пеке и попечитель-ству отдела образ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67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калдина 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едущий специалист отдела муниципального заказ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2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2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вичина Инг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8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 64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A АМ Soul </w:t>
            </w:r>
          </w:p>
        </w:tc>
      </w:tr>
      <w:tr>
        <w:trPr>
          <w:trHeight w:val="83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якова Наталь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методико-правовой работе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80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Aerio</w:t>
            </w:r>
          </w:p>
        </w:tc>
      </w:tr>
      <w:tr>
        <w:trPr>
          <w:trHeight w:val="74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акова Вера Фелик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54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талова Татьяна Георг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– ответственный секретарь ад-министратив-ной комисс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ель Александр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0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това Ма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88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1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 Partner </w:t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аков Евгений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21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ако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04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4:00Z</dcterms:created>
  <dc:creator>Белоусова Т. А.</dc:creator>
  <dc:description/>
  <cp:keywords/>
  <dc:language>en-US</dc:language>
  <cp:lastModifiedBy>urist406</cp:lastModifiedBy>
  <cp:lastPrinted>2013-05-07T09:31:00Z</cp:lastPrinted>
  <dcterms:modified xsi:type="dcterms:W3CDTF">2014-05-06T03:04:00Z</dcterms:modified>
  <cp:revision>15</cp:revision>
  <dc:subject/>
  <dc:title/>
</cp:coreProperties>
</file>