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Е РУКОВОДИТЕЛЯМИ МУНИЦИПАЛЬНЫХ УЧРЕЖДЕНИЙ, В ОТНОШЕНИИ КОТОР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БЕРЕЗОВСКОГО РАЙОНА ОСУЩЕСТВЛЯЕТ ФУНКЦИИ И ПОЛНОМОЧИЯ УЧРЕДИТЕЛ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68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160"/>
        <w:gridCol w:w="1980"/>
        <w:gridCol w:w="1440"/>
        <w:gridCol w:w="2273"/>
        <w:gridCol w:w="1440"/>
        <w:gridCol w:w="1473"/>
        <w:gridCol w:w="258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-ние </w:t>
              <w:br/>
              <w:t>муниципаль-ного</w:t>
              <w:br/>
              <w:t xml:space="preserve">образования  </w:t>
              <w:br/>
              <w:t>Красноярско-го кра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долж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  <w:br/>
              <w:t xml:space="preserve">доход,  </w:t>
              <w:br/>
              <w:t xml:space="preserve"> рублей</w:t>
            </w:r>
          </w:p>
        </w:tc>
        <w:tc>
          <w:tcPr>
            <w:tcW w:w="5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 недвижимого </w:t>
              <w:br/>
              <w:t>имущества,  принадлежащих</w:t>
              <w:br/>
              <w:t>лицу на праве собственности или находящихся в  пользовани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</w:t>
              <w:br/>
              <w:t xml:space="preserve">транспортных </w:t>
              <w:br/>
              <w:t>средств, с указанием вида и марки,</w:t>
              <w:br/>
              <w:t xml:space="preserve">принадлежащих </w:t>
              <w:br/>
              <w:t>лицу на праве</w:t>
              <w:br/>
              <w:t>собственности</w:t>
            </w:r>
          </w:p>
        </w:tc>
      </w:tr>
      <w:tr>
        <w:trPr>
          <w:trHeight w:val="13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казенного учреждения по обеспечению деятельности администрации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Елена Борис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170,6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ачн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вартира (долевая собственность, 1/3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0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  <w:r>
        <w:br w:type="page"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РУКОВОДИТЕЛЯМИ МУНИЦИПАЛЬНЫХ УЧРЕЖДЕНИЙ, В ОТНОШЕНИИ КОТОРЫХ МУНИЦИПАЛЬНОЕ УПРАВЛЕНИЕ СОЦИАЛЬНОЙ ЗАЩИТЫ НАСЕЛЕНИЯ  АДМИНИСТРАЦИИ  БЕРЕЗОВСКОГО РАЙОНА ОСУЩЕСТВЛЯЕТ ФУНКЦИИ И ПОЛНОМОЧИЯ УЧРЕД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520"/>
        <w:gridCol w:w="1800"/>
        <w:gridCol w:w="1440"/>
        <w:gridCol w:w="1791"/>
        <w:gridCol w:w="9"/>
        <w:gridCol w:w="1607"/>
        <w:gridCol w:w="13"/>
        <w:gridCol w:w="1585"/>
        <w:gridCol w:w="2113"/>
      </w:tblGrid>
      <w:tr>
        <w:trPr>
          <w:trHeight w:val="12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 Красноярского кра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лей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ущества, принадлежащих лицу на праве собственности или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Березовского района «Комплексный центр социального обслуживания на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ьева Валент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 171,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 Квартира (долевая собственность,2/3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 589,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под гараж</w:t>
            </w:r>
          </w:p>
          <w:p>
            <w:pPr>
              <w:pStyle w:val="Normal"/>
              <w:rPr/>
            </w:pPr>
            <w:r>
              <w:rPr/>
              <w:t>2.Квартира (долевая собственность,1/3)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6,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35,4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</w:t>
            </w:r>
            <w:r>
              <w:rPr/>
              <w:t>С</w:t>
            </w:r>
            <w:r>
              <w:rPr>
                <w:lang w:val="en-US"/>
              </w:rPr>
              <w:t>U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. 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  <w:r>
              <w:rPr/>
              <w:t>.</w:t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ПРЕДСТАВЛЕННЫЕ РУКОВОДИТЕЛЯМИ МУНИЦИПАЛЬНЫХ УЧРЕЖДЕНИЙ, В ОТНОШЕНИИ КОТОРЫХ УПРАВЛЕНИЕ ПО АРХИТЕКТУРЕ, ГРАДОСТРОИТЕЛЬСТВУ, ЗЕМЕЛЬНЫМ И ИМУЩЕСТВЕННЫМ ОТНОШЕНИЯМ  АДМИНИСТРАЦИИ  БЕРЕЗОВСКОГО РАЙОНА ОСУЩЕСТВЛЯЕТ ФУНКЦИИ И ПОЛНОМОЧИЯ УЧРЕДИТЕЛ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880"/>
        <w:gridCol w:w="1799"/>
        <w:gridCol w:w="1513"/>
        <w:gridCol w:w="2079"/>
        <w:gridCol w:w="1493"/>
        <w:gridCol w:w="1387"/>
        <w:gridCol w:w="216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 Красноярского кра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, рублей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лицу на праве  собственност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го имуще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Березовская Центральная Районная Больниц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ва Лидия Васил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91886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ельный участок (огород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Жилой до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L AST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МКУ служба «Заказчика» по управлению жилищно-коммуналь-ным хозяйством и жилищной политики Березовского райо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овецкий Вячеслав Анатолье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45,8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мната в общежитии (в пользовани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MW X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НЫЕ РУКОВОДИТЕЛЯМИ МУНИЦИПАЛЬНЫХ УЧРЕЖДЕНИЙ, В ОТНОШЕНИИ КОТОРЫХ МУНИЦИПАЛЬНЫЙ ОТДЕЛ ОБРАЗОВАНИЯ АДМИНИСТРАЦИИ  БЕРЕЗОВСКОГО РАЙОНА ОСУЩЕСТВЛЯЕТ ФУНКЦИИ И ПОЛНОМОЧИЯ УЧРЕДИТЕЛ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559"/>
        <w:gridCol w:w="1984"/>
        <w:gridCol w:w="1560"/>
        <w:gridCol w:w="3118"/>
        <w:gridCol w:w="1105"/>
        <w:gridCol w:w="1473"/>
        <w:gridCol w:w="2580"/>
      </w:tblGrid>
      <w:tr>
        <w:trPr>
          <w:trHeight w:val="9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-ние </w:t>
              <w:br/>
              <w:t>муниципаль-ного</w:t>
              <w:br/>
              <w:t xml:space="preserve">образования  </w:t>
              <w:br/>
              <w:t>Красноярско-го кра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 </w:t>
              <w:br/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  <w:br/>
              <w:t xml:space="preserve">доход,  </w:t>
              <w:br/>
              <w:t xml:space="preserve"> рублей</w:t>
            </w:r>
          </w:p>
        </w:tc>
        <w:tc>
          <w:tcPr>
            <w:tcW w:w="5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 недвижимого </w:t>
              <w:br/>
              <w:t>имущества,  принадлежащих</w:t>
              <w:br/>
              <w:t>лицу на праве собственности или находящихся в  пользовани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</w:t>
              <w:br/>
              <w:t xml:space="preserve">транспортных </w:t>
              <w:br/>
              <w:t>средств, с указанием вида и марки,</w:t>
              <w:br/>
              <w:t xml:space="preserve">принадлежащих </w:t>
              <w:br/>
              <w:t>лицу на праве</w:t>
              <w:br/>
              <w:t>собственности</w:t>
            </w:r>
          </w:p>
        </w:tc>
      </w:tr>
      <w:tr>
        <w:trPr>
          <w:trHeight w:val="13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го имуще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ерезовская СОШ № 1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р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Никола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032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долевая собственность 1/2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(долевая собственность 1/4)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G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258,5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долевая собственность 1/2)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ерезовская СОШ № 3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ркад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196,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 сельскохозяйственного назнач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адовый участок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вартира (долевая собственность 1/2)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414,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вартира (в пользован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GAIA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ерезовская СОШ № 4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49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долевая собственность 1/2)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ерезовская СОШ № 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Тихо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622,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усадебный участок (долевая собственность 1/4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(долевая собственность 1/4)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28,9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усадебный участок (долевая собственность 1/4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(долевая собственность 1/4)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втомобиль легковой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EA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архатовская СОШ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пова Е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459,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ZDA PRIMASI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Есаульская СОШ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ха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153,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Жилой дом (долевая собственность ½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RAV 4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Жилой дом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RAV 4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ЗыковскаяСОШ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086,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(долевая собственность 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11,2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долевая собственность 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ерет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он Ром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135,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Жилой дом (в пользован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гковой автомоби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NYSSAN SKYLINE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Вознесен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я Михайл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690,8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усадебн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Жилой дом  (совместная собственность ½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282,0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Жилой дом (совместная собственность ½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6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Жилой дом (в пользован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Маган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ле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750,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Жилой дом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Жилая комната (долевая собственность 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втомобиль легковой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EXPERT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424,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Жилой дом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Жилая комната (долевая собственность 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Жилой дом ( в пользован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ерх-Базайская ООШ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ты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679,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совместная собственность ½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092,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совместная собственность ½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ичный автомоби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23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1.Личный автомоби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213»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БДОУ «Березовский детский сад № 1 комбинированного вид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601,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усадеб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емельный участок под 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вартира (долевая собственность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Гараж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344,9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ач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вартира (долевая собственность 1/3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 COROLLA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Жилой дом (в пользован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Березовский детский сад № 2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Наталья Владими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340,6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вартира (долевая собственность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в пользован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долевая собственность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Березовский детский сад № 3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Лифант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692,0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 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VITS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Березовский детский сад № 4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таришв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267,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(долевая собственность 1/3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441,9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в пользован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M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5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в пользован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Бархатовский детский сад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264,5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долевая собственность ½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297,9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ач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YSSAN VINGROAD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Есаульский детский сад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бертан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323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вартира (в пользован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 96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03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вартира (в пользован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 96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EWOOMATIZMX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 участок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(долевая собственность ½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 МБДОУ «Зыковский детский сад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ина Ирина Александ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398,7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вартира (долевая собственность ½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Земельный участок (аренда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гковой автомоби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UTCYBICI LAICER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122,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вартира (долевая собственность  2/9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«Ермолаевский ДОО(П)Ц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ншан Викто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399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(совместная собственность 1/2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IST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» Березовская ДЮСШ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а Роман Валерь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288,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ROLL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втомобильный прицеп КЗАП  8140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52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совместная собственность 1/5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94,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совместная собственность 1/5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по ОЖ МО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ова Елена Валер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313,0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в пользован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Б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ина Элла Вячеслав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889,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совместная собственность ½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совместная собственность ½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НЫЕ РУКОВОДИТЕЛЯМИ МУНИЦИПАЛЬНЫХ УЧРЕЖДЕНИЙ, В ОТНОШЕНИИ КОТОРЫХ МУНИЦИПАЛЬНЫЙ ОТДЕЛ КУЛЬТУРЫ АДМИНИСТРАЦИИ  БЕРЕЗОВСКОГО РАЙОНА ОСУЩЕСТВЛЯЕТ ФУНКЦИИ И ПОЛНОМОЧИЯ УЧРЕДИТЕЛ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5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2160"/>
        <w:gridCol w:w="1980"/>
        <w:gridCol w:w="1440"/>
        <w:gridCol w:w="2273"/>
        <w:gridCol w:w="1440"/>
        <w:gridCol w:w="1473"/>
        <w:gridCol w:w="2580"/>
      </w:tblGrid>
      <w:tr>
        <w:trPr>
          <w:trHeight w:val="90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-ние </w:t>
              <w:br/>
              <w:t>муниципаль-ного</w:t>
              <w:br/>
              <w:t xml:space="preserve">образования  </w:t>
              <w:br/>
              <w:t>Красноярско-го кра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долж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  <w:br/>
              <w:t xml:space="preserve">доход,  </w:t>
              <w:br/>
              <w:t xml:space="preserve"> рублей</w:t>
            </w:r>
          </w:p>
        </w:tc>
        <w:tc>
          <w:tcPr>
            <w:tcW w:w="5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 недвижимого </w:t>
              <w:br/>
              <w:t>имущества,  принадлежащих</w:t>
              <w:br/>
              <w:t>лицу на праве собственности или находящихся в  пользовани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</w:t>
              <w:br/>
              <w:t xml:space="preserve">транспортных </w:t>
              <w:br/>
              <w:t>средств, с указанием вида и марки,</w:t>
              <w:br/>
              <w:t xml:space="preserve">принадлежащих </w:t>
              <w:br/>
              <w:t>лицу на праве</w:t>
              <w:br/>
              <w:t>собственности</w:t>
            </w:r>
          </w:p>
        </w:tc>
      </w:tr>
      <w:tr>
        <w:trPr>
          <w:trHeight w:val="13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Районный дом культуры «Юбилейны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ина Ирина Владими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91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 собственность 1/4)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 собственность 1/4)</w:t>
            </w:r>
          </w:p>
          <w:p>
            <w:pPr>
              <w:pStyle w:val="ConsPlusCel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ич 2141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 «Межпоселенческая библиотека» Березов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ских Екатерина Ива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90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)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ДОД Березовская ДШ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докимова Екатерина Георги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63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  <w:p>
            <w:pPr>
              <w:pStyle w:val="ConsPlusCell"/>
              <w:widowControl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  <w:p>
            <w:pPr>
              <w:pStyle w:val="ConsPlusCell"/>
              <w:widowControl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ДОД «Зыковская ДМШ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ина Елена Пет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16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DUET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50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вартира (индивидуальная)</w:t>
            </w:r>
          </w:p>
          <w:p>
            <w:pPr>
              <w:pStyle w:val="ConsPlusCell"/>
              <w:widowControl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(общая 1/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5, 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З 2105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ДОД Есаульская ДМ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ул Светлана Никола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IPSUM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ДОД «Бархатовская ДМШ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дрова Вера Пав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03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5"/>
              </w:numPr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долевая собственность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ITROEN C3 PICASSO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Березовский районный музе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Галина Михай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350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ind w:left="-7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общая)</w:t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ind w:left="-7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 собственность 1/2)</w:t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ind w:left="-7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(долевая собственность 1/4) </w:t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ind w:left="-7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 1/2)</w:t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ind w:left="-7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7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65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(долевая собственность 1/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к легковому автомобилю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по ведению бюджетного учета «Централизованная бухгалтерия культуры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бина Елена Алекс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9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9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 (общая)</w:t>
            </w:r>
          </w:p>
          <w:p>
            <w:pPr>
              <w:pStyle w:val="ConsPlusCell"/>
              <w:widowControl/>
              <w:numPr>
                <w:ilvl w:val="0"/>
                <w:numId w:val="9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общая)</w:t>
            </w:r>
          </w:p>
          <w:p>
            <w:pPr>
              <w:pStyle w:val="ConsPlusCell"/>
              <w:widowControl/>
              <w:numPr>
                <w:ilvl w:val="0"/>
                <w:numId w:val="12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2)</w:t>
            </w:r>
          </w:p>
          <w:p>
            <w:pPr>
              <w:pStyle w:val="ConsPlusCell"/>
              <w:widowControl/>
              <w:numPr>
                <w:ilvl w:val="0"/>
                <w:numId w:val="12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8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63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20:00Z</dcterms:created>
  <dc:creator>User4</dc:creator>
  <dc:description/>
  <dc:language>en-US</dc:language>
  <cp:lastModifiedBy>admin</cp:lastModifiedBy>
  <cp:lastPrinted>2013-05-20T14:11:00Z</cp:lastPrinted>
  <dcterms:modified xsi:type="dcterms:W3CDTF">2013-06-14T06:21:00Z</dcterms:modified>
  <cp:revision>3</cp:revision>
  <dc:subject/>
  <dc:title/>
</cp:coreProperties>
</file>