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 ПРЕДСТАВЛЕННЫЕ ЛИЦАМИ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МЕЩАЮЩИМИ  ДОЛЖНОСТИ МУНИЦИПАЛЬНОЙ СЛУЖБ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АДМИНИСТРАЦИИ  БЕРЕЗОВ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160"/>
        <w:gridCol w:w="1980"/>
        <w:gridCol w:w="1440"/>
        <w:gridCol w:w="2273"/>
        <w:gridCol w:w="1440"/>
        <w:gridCol w:w="7"/>
        <w:gridCol w:w="1426"/>
        <w:gridCol w:w="7"/>
        <w:gridCol w:w="33"/>
        <w:gridCol w:w="2540"/>
        <w:gridCol w:w="7"/>
        <w:gridCol w:w="33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ние </w:t>
              <w:br/>
              <w:t>муниципаль-ного</w:t>
              <w:br/>
              <w:t xml:space="preserve">образования  </w:t>
              <w:br/>
              <w:t>Красноярско-го кра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лж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  <w:br/>
              <w:t xml:space="preserve">доход,  </w:t>
              <w:br/>
              <w:t xml:space="preserve"> рублей</w:t>
            </w:r>
          </w:p>
        </w:tc>
        <w:tc>
          <w:tcPr>
            <w:tcW w:w="5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недвижимого </w:t>
              <w:br/>
              <w:t>имущества,  принадлежащих</w:t>
              <w:br/>
              <w:t>лицу на праве собственности или находящихся в  пользовании</w:t>
            </w:r>
          </w:p>
        </w:tc>
        <w:tc>
          <w:tcPr>
            <w:tcW w:w="25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  <w:br/>
              <w:t xml:space="preserve">транспортных </w:t>
              <w:br/>
              <w:t>средств, с указанием вида и марки,</w:t>
              <w:br/>
              <w:t xml:space="preserve">принадлежащих </w:t>
              <w:br/>
              <w:t>лицу на праве</w:t>
              <w:br/>
              <w:t>собственности</w:t>
            </w:r>
          </w:p>
        </w:tc>
      </w:tr>
      <w:tr>
        <w:trPr>
          <w:trHeight w:val="13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5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 Берёзо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онен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754,8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адов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адов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Квартира (долевая собственность, 1/2)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Дач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SPORTAGE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440,5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T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Берёзовского района по финансово-экономическим вопроса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ен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177,6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иусадеб-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Жилой дом, (долевая соб-ственность,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Квартир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4)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2</w:t>
            </w:r>
          </w:p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CCEED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4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Квартир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емельный участок (в пользовании)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103"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груз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30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Берёзовского района по социальным вопроса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836,9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754,9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делами администрации Берёзов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жевникова Нэ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вид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360,3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ач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емельный участок сельско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го на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Гара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управления администрации Берёзов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кент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39,5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иусадебный   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Жилой до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073,9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YVNDAI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UCSON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управления социальной защиты населения администрации Берёзо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х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215,8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по архитектуре, градострои-тельству, земельным и имущественным отношения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168,9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6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LLROAD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ATTRO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униципального отдела образ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Елена Вале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583?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вартир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)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ната (в пользовании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униципального отдела культур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хина Ольга Станислав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480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80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Гара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PRIORA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рганизацион-ного отдел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инская Рамиля Кашфу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832,4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адовый  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вартир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правовым и кадровым вопроса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харь Юлия Андр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673,9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ачный   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вартир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0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ач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Земельный участок для эксплуатации нежилого здания (общая собственность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Земельный участок для эксплуатации  административного зд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вартира (общая собственность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Нежилое здани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Нежилое здание (общ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Нежилое помещение (общая собственност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2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3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MW 5350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D ROVER RANGE  ROVER SPORT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Лариса 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51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84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 OUTLANDER  XL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ельского хозяй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ин Петр Анатол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48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адовый  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т - Ни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ицеп автомобильный КЗАП - 814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92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9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 мероприятиям гражданской обороны, пре-дупреждению и ликвидации чрезвычайных ситуаций, вопросам обеспечения безопасности района и мобилизацион-ной рабо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ев Виктор Анатол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60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физической культуре, спорту и туризм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ленко Виктор Никола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021,1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2/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9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цова Ольга Пав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450,6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YOTA   LAND CRUISER PRADO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кадровым вопросам отдела по правовым и кадровым вопросам управления дел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нкова Алена Викто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03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21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ZDA PREMASY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цеп автомобильный КЗАП - 814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рхива организацион-ного отдела управления дел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левич Алевтина Анато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649,5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адовый  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2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работе с обращениями граждан и общим вопросам орга-низационного отдела управле-ния дел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ва Людмила Александ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01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участок ЛПХ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адовый участок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участок под ИЖС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Гараж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RI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5 ХР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работе с обращениями граждан и общим вопросам орга-низационного отдела управле-ния дел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лена Васи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196,5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ценам, бюджет-ной политике и развитию малого предпри-нимательства отдела экономического разви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Мария Серг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940,7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  участок для ведения сельско-хозяйственного производства (долевая соб-ственность, 1/2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левая соб-ственность, 1/3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,6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3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DA ACCORD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труду, торговле и бытовому обслуживанию отдела экономического разви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ьянова Татьяна Пет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730,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3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084,3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HEVROLET KLAC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по анализу и прог-нозированию обслуживанию отдела экономического развит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кевич Ольга Иосиф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455,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ценам, бюджет-ной политике и развитию малого предпри-нимательства отдела экономического разви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юкова Надежда Пет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0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Жилой дом (долевая соб-ственность, 1/5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вартира (в пользова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мониторингу целевых программ и местным налогам отдела экономического разви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енко Анна Александ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595,4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анализу и прог-нозированию агропромышленного производ-ства, бухгалтер-скому учету и отчетности отдела сельско-го хозяй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ких Татьяна Григорьев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392,6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участок сельск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го на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Дачный участо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 SR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развитию животноводства отдела сельского хозяй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Мария Васи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454,4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иусадеб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емельный участок дл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емельный участок дл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Земельный участок для эксплуатации гараж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Земельный участок для сельскохозяй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8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Прицеп автомобильный легковой 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енного производства (долевая соб-ственность, 1/2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Земельный участок под ИЖС (долевая собственность, 1/2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3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Жилой дом (долевая соб-ственность,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Гара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делопроизвод-ству организа-ционного отдела управления дел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матова Ольга Анато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198,6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HEVROLET LACETTI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8"/>
              </w:rPr>
              <w:t>по мобилизацион-ной работе и бронированию граждан, пребывающих в запас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рамченко Светлана Яковл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48,8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иусадеб-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Жилой дом, (долевая соб-ственность,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9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ODA  FABIA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иусадеб-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-ственность,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Жилой дом, (долевая соб-ственность,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9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8"/>
              </w:rPr>
              <w:t>по развитию расте-ниеводства, техническому обеспечению и охране труда  отдела  сельско-го хозяй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Олеся Геннад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232,9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участок для ведения личного подсобного хозяйства (доле-вая собствен-ность,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Жилой дом (долевая собственность, 1/3)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06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участок для ведения личного подсобного хозяйства (доле-вая собствен-ность,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Жилой дом (долевая соб-ственность, 1/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участок для ведения личного подсобного хозяйства (доле-вая собствен-ность,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Жилой дом (долевая соб-ственность, 1/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ФИНАНСОВОГО УПРАВЛЕНИЯ АДМИНИСТРАЦИИ БЕРЕЗОВ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68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160"/>
        <w:gridCol w:w="1980"/>
        <w:gridCol w:w="1440"/>
        <w:gridCol w:w="2273"/>
        <w:gridCol w:w="1440"/>
        <w:gridCol w:w="1473"/>
        <w:gridCol w:w="258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ние </w:t>
              <w:br/>
              <w:t>муниципаль-ного</w:t>
              <w:br/>
              <w:t xml:space="preserve">образования  </w:t>
              <w:br/>
              <w:t>Красноярско-го кра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лж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  <w:br/>
              <w:t xml:space="preserve">доход,  </w:t>
              <w:br/>
              <w:t xml:space="preserve"> рублей</w:t>
            </w:r>
          </w:p>
        </w:tc>
        <w:tc>
          <w:tcPr>
            <w:tcW w:w="5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недвижимого </w:t>
              <w:br/>
              <w:t>имущества,  принадлежащих</w:t>
              <w:br/>
              <w:t>лицу на праве собственности или находящихся в  пользовани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  <w:br/>
              <w:t xml:space="preserve">транспортных </w:t>
              <w:br/>
              <w:t>средств, с указанием вида и марки,</w:t>
              <w:br/>
              <w:t xml:space="preserve">принадлежащих </w:t>
              <w:br/>
              <w:t>лицу на праве</w:t>
              <w:br/>
              <w:t>собственности</w:t>
            </w:r>
          </w:p>
        </w:tc>
      </w:tr>
      <w:tr>
        <w:trPr>
          <w:trHeight w:val="13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бюджетного от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ова Ольга Ю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232,3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адовый 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, отчетности и контрол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Елена Михай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287,3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zyki Aerio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644,5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(в пользовани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ер-ревизор отдела учета, отчетности и контрол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алина Ива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620,6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67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адов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043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бюдже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арцумян Наталья Борис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912,8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адов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иусадеб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вартира 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096,0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063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бюдже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емова Наталья Александ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372,7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743,7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учету, отчетности и контрол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ова Алиса Александ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222,1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127,2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бюдже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хель Валентина Вале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2,4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вартира (долевая собственность,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вартира 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учета, отчетности и контрол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юшкина Юлия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284,3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242,2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Toyota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Coroll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учету, отчетности и контрол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щенко Наталья Серг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254,4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вартира (долевая собственность,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вартира (долевая собственность,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32,7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82130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 </w:t>
            </w:r>
          </w:p>
          <w:p>
            <w:pPr>
              <w:pStyle w:val="ConsPlusCell"/>
              <w:widowControl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лодк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NISSAN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MRAN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учету, отчетности и контрол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ева Елена 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797,3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00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планированию и экономическому анализ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ак Вера Анато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775,6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иусадеб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053,4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Hyundai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Solaris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МУНИЦИПАЛЬНОГО ОТДЕЛА ОБРАЗОВАНИЯ АДМИНИСТРАЦИИ  БЕРЕЗОВ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767"/>
        <w:gridCol w:w="1559"/>
        <w:gridCol w:w="1984"/>
        <w:gridCol w:w="1560"/>
        <w:gridCol w:w="3118"/>
        <w:gridCol w:w="1105"/>
        <w:gridCol w:w="1473"/>
        <w:gridCol w:w="2580"/>
      </w:tblGrid>
      <w:tr>
        <w:trPr>
          <w:trHeight w:val="90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ние </w:t>
              <w:br/>
              <w:t>муниципаль-ного</w:t>
              <w:br/>
              <w:t xml:space="preserve">образования  </w:t>
              <w:br/>
              <w:t>Красноярско-го кра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  <w:br/>
              <w:t xml:space="preserve">доход,  </w:t>
              <w:br/>
              <w:t xml:space="preserve"> рублей</w:t>
            </w:r>
          </w:p>
        </w:tc>
        <w:tc>
          <w:tcPr>
            <w:tcW w:w="5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недвижимого </w:t>
              <w:br/>
              <w:t>имущества,  принадлежащих</w:t>
              <w:br/>
              <w:t>лицу на праве собственности или находящихся в  пользовани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  <w:br/>
              <w:t xml:space="preserve">транспортных </w:t>
              <w:br/>
              <w:t>средств, с указанием вида и марки,</w:t>
              <w:br/>
              <w:t xml:space="preserve">принадлежащих </w:t>
              <w:br/>
              <w:t>лицу на праве</w:t>
              <w:br/>
              <w:t>собственности</w:t>
            </w:r>
          </w:p>
        </w:tc>
      </w:tr>
      <w:tr>
        <w:trPr>
          <w:trHeight w:val="13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-тель началь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йко Ирина Иван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705,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вартира (долевая собственность 1/2 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Гараж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2576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42,7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Земельный участок под строительства ИЖС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Гараж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вартира (в пользовании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NR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Автомобиль легковой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RRAKAN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Груз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Л 431410</w:t>
            </w:r>
          </w:p>
        </w:tc>
      </w:tr>
      <w:tr>
        <w:trPr>
          <w:trHeight w:val="22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мертная Надежд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64.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Дачный 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 долевая собственность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вартира (долевая собственность 2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Квартир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YRUS</w:t>
            </w:r>
          </w:p>
        </w:tc>
      </w:tr>
      <w:tr>
        <w:trPr>
          <w:trHeight w:val="161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7862,9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довый 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долевая собственность 1/4 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Гараж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MR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втомобильный прицеп КЗАП  8140</w:t>
            </w:r>
          </w:p>
        </w:tc>
      </w:tr>
      <w:tr>
        <w:trPr>
          <w:trHeight w:val="105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ненко Светлана Владими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440,5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совместная собственность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втомобиль легков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YOTA IST</w:t>
            </w:r>
          </w:p>
        </w:tc>
      </w:tr>
      <w:tr>
        <w:trPr>
          <w:trHeight w:val="32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754,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адовый  земельный участо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адовый земельный участо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вартира (долевая собственность 1/2 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Дач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Гараж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Квартира  ( 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S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TAGE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.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жа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лександ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164,3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Квартира (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Квартира (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 по вопросам семьи и дет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пцова Галина Аркад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097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вартир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Гараж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102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втомобиль легковой ВАЗ 21041-30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900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илой дом (долевая собственность 1/3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 по защите основных прав и гарантий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ева Наталья Александ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77,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илой дом (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66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547,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усадебный 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втомобиль легковой УАЗ 31514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илой дом (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УПРАВЛЕНИЯ ПО АРХИТЕКТУРЕ, ГРАДОСТРОИТЕЛЬСТВУ, ЗЕМЕЛЬНЫМ И ИМУЩЕСТВЕННЫМ ОТНОШЕНИЯМ АДМИНИСТРАЦИИ БЕРЕЗ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33"/>
        <w:gridCol w:w="2249"/>
        <w:gridCol w:w="1799"/>
        <w:gridCol w:w="1513"/>
        <w:gridCol w:w="2079"/>
        <w:gridCol w:w="1493"/>
        <w:gridCol w:w="1387"/>
        <w:gridCol w:w="1882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 Красноярского кра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, рублей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лицу на праве  собственност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едению информацион-ной системы градостроитель-ной деятель-ности отдела по архитектуре и градострои-тельств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рянова Анастасия Викто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90,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в пользовани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земельным вопро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архитектуре и градостроительств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ликова Наталья Владими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2,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 (в пользовани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земельным отношен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ла по управлению муниципальным имуществ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йко Елена Владими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11,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в пользовани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ела по управлению муниципальным имуществ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йкова Олеся Павл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97,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80" w:leader="none"/>
                <w:tab w:val="left" w:pos="280" w:leader="none"/>
              </w:tabs>
              <w:ind w:left="0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 (в пользовании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Жилой дом (в пользовани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19,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80" w:leader="none"/>
                <w:tab w:val="left" w:pos="280" w:leader="none"/>
              </w:tabs>
              <w:ind w:left="0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Жилой до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оном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ла по управлению муниципальным имуществ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янцева Анастасия Леонид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44,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варти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ГАЗ 3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  <w:lang w:val="en-US"/>
              </w:rPr>
              <w:t>MAZ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IBU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  <w:lang w:val="en-US"/>
              </w:rPr>
              <w:t>TA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XCIO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48,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т по земельным отнош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ла по управлению муниципальным имуществ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цова Татьяна Александ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28,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 (долевая собственность 1/4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вартира (долевая собственность ½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Гараж (долевая собственность 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вартира (в пользовани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NTIAC VIB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 (долевая собственность ½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архитектуре и градостроительств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убцев Александр Александр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78,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усадебный участ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усадебный участ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Дачный участ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Земельный участок ИЖС (долевая собственность ½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Жилой д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Жилой до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АЗ 21074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  <w:lang w:val="en-US"/>
              </w:rPr>
              <w:t>HON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DYSSEY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АЗ 3151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TSUBISH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US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GH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 прицеп (легков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 Трактор Т-40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ый транспор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дка надувная </w:t>
            </w:r>
            <w:r>
              <w:rPr>
                <w:sz w:val="28"/>
                <w:szCs w:val="28"/>
                <w:lang w:val="en-US"/>
              </w:rPr>
              <w:t>badgerci</w:t>
            </w:r>
            <w:r>
              <w:rPr>
                <w:sz w:val="28"/>
                <w:szCs w:val="28"/>
              </w:rPr>
              <w:t xml:space="preserve"> 390 </w:t>
            </w:r>
            <w:r>
              <w:rPr>
                <w:sz w:val="28"/>
                <w:szCs w:val="28"/>
                <w:lang w:val="en-US"/>
              </w:rPr>
              <w:t>p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транспортные средства: Снегоболотоход </w:t>
            </w:r>
            <w:r>
              <w:rPr>
                <w:sz w:val="28"/>
                <w:szCs w:val="28"/>
                <w:lang w:val="en-US"/>
              </w:rPr>
              <w:t>CFMOTOCF</w:t>
            </w:r>
            <w:r>
              <w:rPr>
                <w:sz w:val="28"/>
                <w:szCs w:val="28"/>
              </w:rPr>
              <w:t xml:space="preserve"> 500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49,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Земельный участок ИЖС (долевая собственность ½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TSUBISHI COL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юр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ла по управлению муниципальным имуществ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ман Галина Никола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91,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МУНИЦИПАЛЬНОГО УПРАВЛЕНИЯ СОЦИАЛЬНОЙ ЗАЩИТЫ НАСЕЛЕНИЯ БЕРЕЗ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520"/>
        <w:gridCol w:w="1800"/>
        <w:gridCol w:w="1440"/>
        <w:gridCol w:w="1791"/>
        <w:gridCol w:w="9"/>
        <w:gridCol w:w="1607"/>
        <w:gridCol w:w="1598"/>
        <w:gridCol w:w="2113"/>
      </w:tblGrid>
      <w:tr>
        <w:trPr>
          <w:trHeight w:val="126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 Красноярского кра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лей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ущества, принадлежащих лицу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9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оциальной поддержки населения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цева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 114,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Дачный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2.Квартира (долевая собственность,1/3) </w:t>
            </w:r>
          </w:p>
          <w:p>
            <w:pPr>
              <w:pStyle w:val="Normal"/>
              <w:rPr/>
            </w:pPr>
            <w:r>
              <w:rPr/>
              <w:t>3.Гараж 27 кв.м, Росси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4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5,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ой автомобиль ВАЗ 2106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боте с семьей, назначению и выплате детских пособий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а Людмил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 964,7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(долевая собственность,1/2) </w:t>
            </w:r>
          </w:p>
          <w:p>
            <w:pPr>
              <w:pStyle w:val="Normal"/>
              <w:rPr/>
            </w:pPr>
            <w:r>
              <w:rPr/>
              <w:t xml:space="preserve">2. Жилой дом (в пользовани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 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(долевая собственность,1/4) </w:t>
            </w:r>
          </w:p>
          <w:p>
            <w:pPr>
              <w:pStyle w:val="Normal"/>
              <w:rPr/>
            </w:pPr>
            <w:r>
              <w:rPr/>
              <w:t xml:space="preserve">2.Жилой дом (в пользовании)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.Автоприцеп КЗАП 814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контроля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Ма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 502,9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 собственность, ½)</w:t>
            </w:r>
          </w:p>
          <w:p>
            <w:pPr>
              <w:pStyle w:val="Normal"/>
              <w:rPr/>
            </w:pPr>
            <w:r>
              <w:rPr/>
              <w:t>2.Квартира (долевая собственность, ½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 181,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 собственность, ½)</w:t>
            </w:r>
          </w:p>
          <w:p>
            <w:pPr>
              <w:pStyle w:val="Normal"/>
              <w:rPr/>
            </w:pPr>
            <w:r>
              <w:rPr/>
              <w:t>2.Квартира (долевая собственность, ½)</w:t>
            </w:r>
          </w:p>
          <w:p>
            <w:pPr>
              <w:pStyle w:val="Normal"/>
              <w:rPr/>
            </w:pPr>
            <w:r>
              <w:rPr/>
              <w:t>3.Квартира (долевая собственность 1/3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ддержки населения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бойникова Ларис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 314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довый земельный участок</w:t>
            </w:r>
          </w:p>
          <w:p>
            <w:pPr>
              <w:pStyle w:val="Normal"/>
              <w:rPr/>
            </w:pPr>
            <w:r>
              <w:rPr/>
              <w:t>2.Квартира (долевая собственность, ½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ддержки населения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анова И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 639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 собственность, ½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MAZDA DEMI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60 000</w:t>
            </w:r>
            <w:r>
              <w:rPr/>
              <w:t>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 собственность, ½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оциальной поддержки населения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Мар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 118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индивидуальная собственность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оциальной поддержки населения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льг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 703,8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 собственность, ½)</w:t>
            </w:r>
          </w:p>
          <w:p>
            <w:pPr>
              <w:pStyle w:val="Normal"/>
              <w:rPr/>
            </w:pPr>
            <w:r>
              <w:rPr/>
              <w:t>2. Квартира (долевая собственность, ½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 собственность, ½)</w:t>
            </w:r>
          </w:p>
          <w:p>
            <w:pPr>
              <w:pStyle w:val="Normal"/>
              <w:rPr/>
            </w:pPr>
            <w:r>
              <w:rPr/>
              <w:t>2.Квартира (индивидуальная)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  <w:p>
            <w:pPr>
              <w:pStyle w:val="Normal"/>
              <w:rPr/>
            </w:pPr>
            <w:r>
              <w:rPr/>
              <w:t>4.Гараж</w:t>
            </w:r>
          </w:p>
          <w:p>
            <w:pPr>
              <w:pStyle w:val="Normal"/>
              <w:rPr/>
            </w:pPr>
            <w:r>
              <w:rPr/>
              <w:t>5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 собственность, ½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оциальной поддержки населения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арионова Гал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85 414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rPr/>
            </w:pPr>
            <w:r>
              <w:rPr/>
              <w:t>2.Автомобиль легковой ВАЗ 21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индивидуальная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LACHETT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боте с семьей, назначению и выплате детских пособий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Н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 586,8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 собственность, 1/3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 245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 собственность, 1/3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rPr/>
            </w:pPr>
            <w:r>
              <w:rPr/>
              <w:t xml:space="preserve">2.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боте с семьей, назначению и выплате детских пособий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Е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 173,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индивидуальная)</w:t>
            </w:r>
          </w:p>
          <w:p>
            <w:pPr>
              <w:pStyle w:val="Normal"/>
              <w:rPr/>
            </w:pPr>
            <w:r>
              <w:rPr/>
              <w:t>2.Жилой дом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TOYOTA AXI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 (индивидуальная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AIA</w:t>
            </w:r>
          </w:p>
          <w:p>
            <w:pPr>
              <w:pStyle w:val="Normal"/>
              <w:rPr/>
            </w:pPr>
            <w:r>
              <w:rPr/>
              <w:t xml:space="preserve">2.Автомобиль грузовой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BON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 контроля МУСЗН Берез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мнящая Светл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 собственность, ½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 5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 собственность, ½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TOYOTA ALL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ддержки населения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евич Татьяна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 467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усадебный участок</w:t>
            </w:r>
          </w:p>
          <w:p>
            <w:pPr>
              <w:pStyle w:val="Normal"/>
              <w:rPr/>
            </w:pPr>
            <w:r>
              <w:rPr/>
              <w:t>2.Квартира (долевая собственность, ½)</w:t>
            </w:r>
          </w:p>
          <w:p>
            <w:pPr>
              <w:pStyle w:val="Normal"/>
              <w:rPr/>
            </w:pPr>
            <w:r>
              <w:rPr/>
              <w:t>3.Квартира (индивидуальная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ддержки населения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ова Валенти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 487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усадебный участок</w:t>
            </w:r>
          </w:p>
          <w:p>
            <w:pPr>
              <w:pStyle w:val="Normal"/>
              <w:rPr/>
            </w:pPr>
            <w:r>
              <w:rPr/>
              <w:t>2.Жилой дом (индивидуальная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ддержки населения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а Вера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 391,3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, ½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работе с семьей, назначению и выплате детских пособий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ер Анастас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 262,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индивидуальная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Легковой автомобиль </w:t>
            </w:r>
            <w:r>
              <w:rPr>
                <w:lang w:val="en-US"/>
              </w:rPr>
              <w:t>R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rPr/>
            </w:pPr>
            <w:r>
              <w:rPr/>
              <w:t xml:space="preserve">2.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 и контроля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к Светл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 128,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довый земельный участок</w:t>
            </w:r>
          </w:p>
          <w:p>
            <w:pPr>
              <w:pStyle w:val="Normal"/>
              <w:rPr/>
            </w:pPr>
            <w:r>
              <w:rPr/>
              <w:t>2.Квартира (долевая, ¼)</w:t>
            </w:r>
          </w:p>
          <w:p>
            <w:pPr>
              <w:pStyle w:val="Normal"/>
              <w:rPr/>
            </w:pPr>
            <w:r>
              <w:rPr/>
              <w:t>3.Квартира (долевая, ½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 531,7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, ¼)</w:t>
            </w:r>
          </w:p>
          <w:p>
            <w:pPr>
              <w:pStyle w:val="Normal"/>
              <w:rPr/>
            </w:pPr>
            <w:r>
              <w:rPr/>
              <w:t>2.Квартира (долевая, ½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, ¼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, ¼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 и контроля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а Ольг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55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, ¼)</w:t>
            </w:r>
          </w:p>
          <w:p>
            <w:pPr>
              <w:pStyle w:val="Normal"/>
              <w:rPr/>
            </w:pPr>
            <w:r>
              <w:rPr/>
              <w:t>2.Дачный земельный участок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8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 (индивидуальная)</w:t>
            </w:r>
          </w:p>
          <w:p>
            <w:pPr>
              <w:pStyle w:val="Normal"/>
              <w:rPr/>
            </w:pPr>
            <w:r>
              <w:rPr/>
              <w:t>2.Квартира (долевая, ¼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втомобиль легковой Лада При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а Еле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587,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, 3/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626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, ¼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юрист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нина Наталья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 226,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ачный земельный участок</w:t>
            </w:r>
          </w:p>
          <w:p>
            <w:pPr>
              <w:pStyle w:val="Normal"/>
              <w:rPr/>
            </w:pPr>
            <w:r>
              <w:rPr/>
              <w:t>2.Квартира (долевая, ½)</w:t>
            </w:r>
          </w:p>
          <w:p>
            <w:pPr>
              <w:pStyle w:val="Normal"/>
              <w:rPr/>
            </w:pPr>
            <w:r>
              <w:rPr/>
              <w:t>3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MAZDA PREMA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 554,8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городный земельный участок (долевая, ½)</w:t>
            </w:r>
          </w:p>
          <w:p>
            <w:pPr>
              <w:pStyle w:val="Normal"/>
              <w:rPr/>
            </w:pPr>
            <w:r>
              <w:rPr/>
              <w:t>2.Жилой дом (долевая, ½)</w:t>
            </w:r>
          </w:p>
          <w:p>
            <w:pPr>
              <w:pStyle w:val="Normal"/>
              <w:rPr/>
            </w:pPr>
            <w:r>
              <w:rPr/>
              <w:t>3.Квартира (индивидуальная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бухгалтерского учета и контроля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кате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153,7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 (долевая, 1/3)</w:t>
            </w:r>
          </w:p>
          <w:p>
            <w:pPr>
              <w:pStyle w:val="Normal"/>
              <w:rPr/>
            </w:pPr>
            <w:r>
              <w:rPr/>
              <w:t>2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юрист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пп Ольг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 329,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, 2/3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общая с супруго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 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общая с супруго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юрист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у Ир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779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ачный земельный участок</w:t>
            </w:r>
          </w:p>
          <w:p>
            <w:pPr>
              <w:pStyle w:val="Normal"/>
              <w:rPr/>
            </w:pPr>
            <w:r>
              <w:rPr/>
              <w:t>2.Квартира (индивидуальная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CEVROLET CRUZ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 34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  <w:p>
            <w:pPr>
              <w:pStyle w:val="Normal"/>
              <w:rPr/>
            </w:pPr>
            <w:r>
              <w:rPr/>
              <w:t>2.Нежилое помещение (аренда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втомобиль легковой ВАЗ-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юрист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 124,9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 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МУСЗН Берез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цев Денис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 060,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индивидуальная)</w:t>
            </w:r>
          </w:p>
          <w:p>
            <w:pPr>
              <w:pStyle w:val="Normal"/>
              <w:rPr/>
            </w:pPr>
            <w:r>
              <w:rPr/>
              <w:t>2.Квартира (долевая, 1/4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 6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долевая, 1/4)</w:t>
            </w:r>
          </w:p>
          <w:p>
            <w:pPr>
              <w:pStyle w:val="Normal"/>
              <w:rPr/>
            </w:pPr>
            <w:r>
              <w:rPr/>
              <w:t>2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в пользовании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ОТДЕЛА КУЛЬТУРЫ  АДМИНИСТРАЦИИ  БЕРЕЗОВ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2160"/>
        <w:gridCol w:w="1980"/>
        <w:gridCol w:w="1440"/>
        <w:gridCol w:w="2273"/>
        <w:gridCol w:w="1440"/>
        <w:gridCol w:w="1473"/>
        <w:gridCol w:w="2580"/>
      </w:tblGrid>
      <w:tr>
        <w:trPr>
          <w:trHeight w:val="90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ние </w:t>
              <w:br/>
              <w:t>муниципаль-ного</w:t>
              <w:br/>
              <w:t xml:space="preserve">образования  </w:t>
              <w:br/>
              <w:t>Красноярско-го кра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лж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  <w:br/>
              <w:t xml:space="preserve">доход,  </w:t>
              <w:br/>
              <w:t xml:space="preserve"> рублей</w:t>
            </w:r>
          </w:p>
        </w:tc>
        <w:tc>
          <w:tcPr>
            <w:tcW w:w="5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недвижимого </w:t>
              <w:br/>
              <w:t>имущества,  принадлежащих</w:t>
              <w:br/>
              <w:t>лицу на праве собственности или находящихся в  пользовани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  <w:br/>
              <w:t xml:space="preserve">транспортных </w:t>
              <w:br/>
              <w:t>средств, с указанием вида и марки,</w:t>
              <w:br/>
              <w:t xml:space="preserve">принадлежащих </w:t>
              <w:br/>
              <w:t>лицу на праве</w:t>
              <w:br/>
              <w:t>собственности</w:t>
            </w:r>
          </w:p>
        </w:tc>
      </w:tr>
      <w:tr>
        <w:trPr>
          <w:trHeight w:val="13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культур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слав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8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,7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04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ind w:left="412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ind w:left="412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6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UM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,7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культур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чикова Лидия Евген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57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,1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DUET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000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3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молодежной полити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овский Роман Игор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40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36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19:00Z</dcterms:created>
  <dc:creator>User4</dc:creator>
  <dc:description/>
  <cp:keywords/>
  <dc:language>en-US</dc:language>
  <cp:lastModifiedBy>Роман Викторович Федотов</cp:lastModifiedBy>
  <cp:lastPrinted>2013-05-16T11:28:00Z</cp:lastPrinted>
  <dcterms:modified xsi:type="dcterms:W3CDTF">2013-05-22T06:35:00Z</dcterms:modified>
  <cp:revision>3</cp:revision>
  <dc:subject/>
  <dc:title/>
</cp:coreProperties>
</file>