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ГЛАВ МУНИЦИПАЛЬНОГО ОБРАЗОВАНИЯ И МУНИЦИПАЛЬНЫХ СЛУЖАЩИХ, ЗАМЕЩАЮЩИХ ДОЛЖНОСТИ МУНИЦИПАЛЬНОЙ СЛУЖБЫ АДМИНИСТРАЦИИ ЗЫКОВСКОГО СЕЛЬСОВЕТА БЕРЕЗОВСКОГО РАЙОНА КРАСНОЯРСКОГО КРАЯ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54"/>
        <w:gridCol w:w="1377"/>
        <w:gridCol w:w="1151"/>
        <w:gridCol w:w="1596"/>
        <w:gridCol w:w="1129"/>
        <w:gridCol w:w="1556"/>
        <w:gridCol w:w="1596"/>
        <w:gridCol w:w="1129"/>
        <w:gridCol w:w="1556"/>
        <w:gridCol w:w="1313"/>
        <w:gridCol w:w="114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)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урко Валерий Дмитри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Зыковского сельсовета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28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Одиссей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рко Любовь Никола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1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нов Денис Владими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-трац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23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6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илов Максим Викто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- страц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96.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сум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илова Ольга 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-зя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т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илов Артем Максим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иждиве-н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тко 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0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тко Владимир Никола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60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тко Владисла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ж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Татьяна Анатоль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7.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.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2 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 Александр Александ-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000.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Валентина Александ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59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8 - пен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\3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.1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й земельная доля 1/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.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.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3 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-енный пай 1/3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ухова Татьяна Михайл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66.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Раум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27:00Z</dcterms:created>
  <dc:creator>Татьяна</dc:creator>
  <dc:description/>
  <cp:keywords/>
  <dc:language>en-US</dc:language>
  <cp:lastModifiedBy>Роман Викторович Федотов</cp:lastModifiedBy>
  <dcterms:modified xsi:type="dcterms:W3CDTF">2013-05-20T02:54:00Z</dcterms:modified>
  <cp:revision>6</cp:revision>
  <dc:subject/>
  <dc:title>Сведения, подлежащие передаче для размещения на официальном сайте Березовского района</dc:title>
</cp:coreProperties>
</file>