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муниципальных служащих администрации Солигаличского муниципального района Костромской области и членов их семей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5"/>
        <w:gridCol w:w="1721"/>
        <w:gridCol w:w="1387"/>
        <w:gridCol w:w="1677"/>
        <w:gridCol w:w="1694"/>
        <w:gridCol w:w="1685"/>
        <w:gridCol w:w="36"/>
        <w:gridCol w:w="1388"/>
        <w:gridCol w:w="1677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 год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ова Ольга Серг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40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51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ина Наталия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30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 доля в праве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ков Василий Иванович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99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21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06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1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Наталия Константин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5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 пай (доля в праве 1/25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96550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63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7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доля 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площадь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Евгения Васи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6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70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па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-5</w:t>
            </w:r>
          </w:p>
          <w:p>
            <w:pPr>
              <w:pStyle w:val="Normal"/>
              <w:jc w:val="center"/>
              <w:rPr/>
            </w:pPr>
            <w:r>
              <w:rPr/>
              <w:t>Прицеп 2 ПТС-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ина Ольг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56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9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 Николай Иванови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1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7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 Елена Александ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8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Павл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1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13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96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( доля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 (общая 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елик Светлана Борис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25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двухквартирном доме  ( доля 1/2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856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в двухквартирном до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7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овская Юлия Владимир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48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71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 (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а Наталья Никола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5513,3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многоквартирном дом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Оксана Борис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в много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4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214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Марина Анатоль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7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двухквартирном доме ( доля 3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доля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,0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65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могоквартирном доме (совмест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(общая площадь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6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8:00Z</dcterms:created>
  <dc:creator>Comp</dc:creator>
  <dc:description/>
  <cp:keywords/>
  <dc:language>en-US</dc:language>
  <cp:lastModifiedBy>УправДелами</cp:lastModifiedBy>
  <cp:lastPrinted>2013-05-14T11:17:00Z</cp:lastPrinted>
  <dcterms:modified xsi:type="dcterms:W3CDTF">2013-05-14T09:51:00Z</dcterms:modified>
  <cp:revision>20</cp:revision>
  <dc:subject/>
  <dc:title>СВЕДЕНИЯ</dc:title>
</cp:coreProperties>
</file>