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  руководителей муниципальных учреждений  Солигаличского муниципального района Костромской области и членов их семей за период с 1 января по 31 декабря 2012 год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364"/>
        <w:gridCol w:w="1930"/>
        <w:gridCol w:w="1418"/>
        <w:gridCol w:w="1275"/>
        <w:gridCol w:w="1856"/>
        <w:gridCol w:w="1721"/>
        <w:gridCol w:w="1388"/>
        <w:gridCol w:w="1677"/>
      </w:tblGrid>
      <w:tr>
        <w:trPr>
          <w:trHeight w:val="592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 за 2012 год(руб.)</w:t>
            </w:r>
          </w:p>
        </w:tc>
        <w:tc>
          <w:tcPr>
            <w:tcW w:w="6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имущества и транспортных средств, принадлежащих на праве собственности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ова Тамара Юрьевн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130,0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-п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а  (договор социального найма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6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60,1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хкомнатная квартира 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хорева Елена Борисовн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944,4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двухквартирном доме (совместная собственность, 1/2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многоквартирном дом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двухквартирном дом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я в праве 1/3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 участок- п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площадь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площадь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,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89,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95,7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двухквартирном доме (совместная собственность, 1/2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двухквартирном дом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я в праве 1/3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- п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площадь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площадь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женская Тамара Александровн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490,6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двухквартирном доме (1/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площад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59,5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двухквартирном доме (1/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площад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3031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ницой Людмила Александровна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232,9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 двухквартирном  дом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оговор социального найма)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8,7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1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кова  Марина Александровн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98,7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– па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я в пае 1/12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1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347,4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а (аренда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ина Зоя Владимировн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176,4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- п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аренда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4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619,0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– па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6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аренда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1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имова Ирина Юрьевн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665,3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двухквартирном дом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юзина Надежда Павловн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492,5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 дом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6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551,0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1604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 легковой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оход «Тайга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Т-2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1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аева Елена Константиновн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933,4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5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4-х квартирном дом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8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648,5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4-х квартирном дом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 Светлана Владимировн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779,9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 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аренда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аренда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1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150,1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лова Татьяна Зотиковн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043,4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обственность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двухквартирном  дом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- п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площадь)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66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69,6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обственность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- п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площадь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LAD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105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бедев Сергей Константинович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334,8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в многоквартирном доме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87,9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многоквартирном дом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двухквартирном дом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я в праве 1/6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я в праве 1/1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площадь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площад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едева Елена Анатольевн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797,6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двухквартирном доме(доля в праве 1/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(общая площад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O MATIS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144,7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двухквартирном доме(доля в праве 1/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(общая площад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1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едева Евгения Николаевн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57,4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двухквартирном доме (1/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площад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32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двухквартирном доме (1/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площад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32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двухквартирном дом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площадь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ова Евгения Викторовн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387,7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-п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654,0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-п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4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а Светлана Владиславовн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68,6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317,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6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-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ова Валентина Павловн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289,8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3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норова Наталья Викторовн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378,1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я в праве 1/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3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площад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410,9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я в праве 1/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3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площад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LAN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я в праве 1/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3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площад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верстова Валентина Юрьевн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318,5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- п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двухквартирном дом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0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1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4,3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- п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 «Нива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двухквартирном дом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 Валентина Николаевн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252,9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многоквартирном до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63,8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в многоквартирном доме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1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 Анастасия Николаевн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814,3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обственность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– па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я 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0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762,9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обственность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- па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я (совместная собственность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0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4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Т-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 Людмила Николаевн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135,6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двухквартирном доме (доля1/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1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площад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199,1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двухквартирном доме (доля1/4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-1/2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-1/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1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площадь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2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-Пассат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-80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1601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40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СЕДЕС БЕНЦ 18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ворова Галина Васильевн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373,8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(доля-1/4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обственность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-па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 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площадь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площадь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0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593,2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(доля-1/4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обственность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-па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площадь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площадь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0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102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слова Людмила Борисовн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115,8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1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а Галина Юрьевн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691,5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многоквартирном до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многоквартирном дом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9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многоквартирном дом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жикова Наталья Николаевн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609,9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двухквартирном дом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75,8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в двухквартирном дом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5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З-8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в двухквартирном дом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1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пелева Светлана Алексеевн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799,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- па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многоквартирном доме(1/2 доля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87,5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35,2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 21099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МЗ-6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кторный прицеп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ПТС-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многоквартирном дом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4:13:00Z</dcterms:created>
  <dc:creator>УправДелами</dc:creator>
  <dc:description/>
  <cp:keywords/>
  <dc:language>en-US</dc:language>
  <cp:lastModifiedBy>Sekretar</cp:lastModifiedBy>
  <cp:lastPrinted>2013-05-21T06:43:00Z</cp:lastPrinted>
  <dcterms:modified xsi:type="dcterms:W3CDTF">2013-05-22T14:13:00Z</dcterms:modified>
  <cp:revision>2</cp:revision>
  <dc:subject/>
  <dc:title/>
</cp:coreProperties>
</file>