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муниципальных служащих администрации Солигаличского муниципального района Костромской области и членов их семей 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65"/>
        <w:gridCol w:w="1721"/>
        <w:gridCol w:w="1387"/>
        <w:gridCol w:w="1677"/>
        <w:gridCol w:w="1694"/>
        <w:gridCol w:w="1685"/>
        <w:gridCol w:w="36"/>
        <w:gridCol w:w="1388"/>
        <w:gridCol w:w="1677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од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 транспортных средств, принадлежащих на праве собственности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ова Ольга Серге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98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в двухквартирном до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83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111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двухквартирном дом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ина Наталия Никола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88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двухквартирном дом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 доля в праве 1/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0 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ков Василий Иванович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413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(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1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 2121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19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(1/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1 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ва Наталия Константин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73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 пай (доля в праве 1/255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57/100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96550 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1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Надежда Василь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96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 (доля 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7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394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 (доля 1/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площадь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ина Евгения Василь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699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2</w:t>
            </w:r>
          </w:p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4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па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0740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ИЖ-Планета-5</w:t>
            </w:r>
          </w:p>
          <w:p>
            <w:pPr>
              <w:pStyle w:val="Normal"/>
              <w:jc w:val="center"/>
              <w:rPr/>
            </w:pPr>
            <w:r>
              <w:rPr/>
              <w:t>Прицеп 2 ПТС-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ина Ольга Никола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47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56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ин Николай Ивано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782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 ( доля 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7 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64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 ( доля 1/5)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 в многоквартирном до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7 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MONDEO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5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 ( доля 1/5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7 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7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 ( доля 1/5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7 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фанова Елена Александр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77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до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93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-CRV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дом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Наталья Павл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36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 в двухквартирном доме( доля 1/4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48,57</w:t>
            </w:r>
          </w:p>
          <w:p>
            <w:pPr>
              <w:pStyle w:val="Normal"/>
              <w:jc w:val="center"/>
              <w:rPr/>
            </w:pPr>
            <w:r>
              <w:rPr/>
              <w:t>13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 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76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в двухквартирном доме( доля 1/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 (общая 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телик Светлана Борис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89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 ( доля 1/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 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двухквартирном доме  (доля 1/2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 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Татьяна Никола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50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в многоквартирном доме</w:t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 в двухквартирном до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07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овская Юлия Владимир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84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78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( 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 в праве1/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81 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ва Наталья Никола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22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многоквартирном доме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дом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 дом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а Оксана Борис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92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доля в праве 1/4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в многоквартирном доме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9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3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44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доля в праве 1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9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3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214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доля в праве 1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9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3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доля в праве 1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9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3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а Марина Анатоль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04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доме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в двухквартирном доме ( доля 3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 доля 1/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 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,0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93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могоквартирном доме (совмест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 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11183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160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(3/4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(3/4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Главы Солигаличского муниципального района Костромской области и членов ее семьи 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65"/>
        <w:gridCol w:w="1721"/>
        <w:gridCol w:w="1387"/>
        <w:gridCol w:w="1677"/>
        <w:gridCol w:w="1694"/>
        <w:gridCol w:w="1721"/>
        <w:gridCol w:w="1388"/>
        <w:gridCol w:w="1677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од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 транспортных средств, принадлежащих на праве собственности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черина Ольга Никола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842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дом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849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до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LS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Sportage</w:t>
            </w:r>
            <w:r>
              <w:rPr/>
              <w:t>,</w:t>
            </w:r>
            <w:r>
              <w:rPr>
                <w:lang w:val="en-US"/>
              </w:rPr>
              <w:t>SI</w:t>
            </w:r>
            <w:r>
              <w:rPr/>
              <w:t xml:space="preserve">,  </w:t>
            </w:r>
            <w:r>
              <w:rPr>
                <w:lang w:val="en-US"/>
              </w:rPr>
              <w:t>SLS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име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18:00Z</dcterms:created>
  <dc:creator>Comp</dc:creator>
  <dc:description/>
  <cp:keywords/>
  <dc:language>en-US</dc:language>
  <cp:lastModifiedBy>УправДелами</cp:lastModifiedBy>
  <cp:lastPrinted>2014-05-14T13:35:00Z</cp:lastPrinted>
  <dcterms:modified xsi:type="dcterms:W3CDTF">2014-05-14T09:37:00Z</dcterms:modified>
  <cp:revision>26</cp:revision>
  <dc:subject/>
  <dc:title>СВЕДЕНИЯ</dc:title>
</cp:coreProperties>
</file>