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об имуществе и обязательствах имущественного характера муниципальных служащих администрации Буйского муниципального района  с 01 января 2012 года по 31 декабря 2012 года.</w:t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949"/>
        <w:gridCol w:w="1676"/>
        <w:gridCol w:w="1337"/>
        <w:gridCol w:w="1580"/>
        <w:gridCol w:w="1754"/>
        <w:gridCol w:w="1814"/>
        <w:gridCol w:w="1337"/>
        <w:gridCol w:w="1577"/>
      </w:tblGrid>
      <w:tr>
        <w:trPr/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кларированный доход за 201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192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яев Евгений Васильевич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232,9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9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060,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орд Фьюжи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ев Сергей Николаевич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789,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341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чалова Татьяна Ивановна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450,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доля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воваАнета Фёдоровна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07,7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Татьяна Николаев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219,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298,7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АДА ПРИО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83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явская Наталья Николаевна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745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я)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 на 49 лет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82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 на 49 лет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9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26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я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 на 49 лет)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5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7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 Алексей Владимирович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800,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доля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втомобиль ЗАЗ </w:t>
            </w:r>
            <w:r>
              <w:rPr>
                <w:rFonts w:cs="Times New Roman" w:ascii="Times New Roman" w:hAnsi="Times New Roman"/>
                <w:lang w:val="en-US"/>
              </w:rPr>
              <w:t>Sens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ЗАЗ</w:t>
            </w:r>
            <w:r>
              <w:rPr>
                <w:rFonts w:cs="Times New Roman" w:ascii="Times New Roman" w:hAnsi="Times New Roman"/>
                <w:lang w:val="en-US"/>
              </w:rPr>
              <w:t xml:space="preserve">  Chance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50,6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доля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Оксана Владимиров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903,9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 Николай Леонидович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59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407,7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мянцева Нина Михайлов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85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9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Нива -2101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УАЗ Патриот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-33036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орохова Елена Алексеевна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38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доля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5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доля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доля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вко Татьяна Юрьев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10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57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Ниссан - микр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2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акина Марина Юрьев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877,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070,9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енкова Анна Юрьев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5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494,9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ёба Марина Рудольфов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556,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83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 Андрей Николаевич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401,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я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HYUNDAI ACCENT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82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3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824,6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я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83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я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83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ачева Ольга Михайловна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648,43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82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8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224,5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ада Приора - 217030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27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ева Татьяна Геннадьевна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98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54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30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ов Владимир Васильевич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- 21043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27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сланов Ибрагим Абдулагатович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401,9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я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– 31105 Волг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легковой БАЗ -8142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елов Александр Викторович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419,7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405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5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405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ремова Елена Николаев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4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04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ельченко Светлана Николаевна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891,8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04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я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27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405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я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мянцева Людмила Александров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092,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03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293,8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 xml:space="preserve"> RENAULT LOGAN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02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- 21140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фоломеева Светлана Григорьевна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837,2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Ауди-100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0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Нина Фёдоровна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680,8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8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- 2110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02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мова Людмила Николаевна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363,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ада – калина 111760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я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534,8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я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  <w:bookmarkStart w:id="0" w:name="_GoBack"/>
            <w:bookmarkEnd w:id="0"/>
          </w:p>
        </w:tc>
      </w:tr>
      <w:tr>
        <w:trPr>
          <w:trHeight w:val="127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ычева Наталия Викторов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59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. Предоставление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02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27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ольксваген Тигуа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02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вская Светлана Викторов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135,3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02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пина Галина Константинов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692,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Ауди - 1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83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МАЗ – 5551-020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82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пова Анна Владимиров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304,2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я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02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я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02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02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6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булиани Елена Алексеевна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237,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3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40:00Z</dcterms:created>
  <dc:creator>User</dc:creator>
  <dc:description/>
  <cp:keywords/>
  <dc:language>en-US</dc:language>
  <cp:lastModifiedBy>ns</cp:lastModifiedBy>
  <dcterms:modified xsi:type="dcterms:W3CDTF">2014-04-30T10:40:00Z</dcterms:modified>
  <cp:revision>2</cp:revision>
  <dc:subject/>
  <dc:title/>
</cp:coreProperties>
</file>