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,  ведущего специалиста отдела экономики и труда администрации городского округа город  Буй Дегтяревой Маргариты Васильевны  и  ее  супруг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94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гтярева Маргарита Василь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765,3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индивидуальная;</w:t>
            </w:r>
          </w:p>
          <w:p>
            <w:pPr>
              <w:pStyle w:val="Normal"/>
              <w:jc w:val="both"/>
              <w:rPr/>
            </w:pPr>
            <w:r>
              <w:rPr/>
              <w:t>Квартира, обща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4,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93,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19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3-05-13T12:25:00Z</dcterms:modified>
  <cp:revision>6</cp:revision>
  <dc:subject/>
  <dc:title>Сведения</dc:title>
</cp:coreProperties>
</file>