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архитектуры и градостроительства   администрации городского округа город   Буй  Семеновой Ольги Леонидовны  и ее несовершеннолетних детей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Ольг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793,8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1:54:00Z</dcterms:modified>
  <cp:revision>5</cp:revision>
  <dc:subject/>
  <dc:title>Сведения</dc:title>
</cp:coreProperties>
</file>