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 заместителя начальника юридического отдела  администрации городского округа город Буй  Коноваловой Натальи Борисовны и ее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а Наталья Борис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836,2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 договор.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, безвозмездное поль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89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 31029 «Волга»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-Пассат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 договор.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, безвозмездное пользование,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, арен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,0</w:t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21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12:37:00Z</dcterms:modified>
  <cp:revision>7</cp:revision>
  <dc:subject/>
  <dc:title>Сведения</dc:title>
</cp:coreProperties>
</file>