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заместителя начальника отдела образования  администрации городского округа город   Буй  Смирновой Елены Николаевны  и ее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Елена Никола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440,9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8891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57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3T09:12:00Z</dcterms:modified>
  <cp:revision>4</cp:revision>
  <dc:subject/>
  <dc:title>Сведения</dc:title>
</cp:coreProperties>
</file>