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начальника юридического отдела  администрации городского округа город Буй Кузнецова Николая Вениаминовича  и его 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80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Николай Вениамин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132,8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«Урал» 810831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29,6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4T04:27:00Z</dcterms:modified>
  <cp:revision>5</cp:revision>
  <dc:subject/>
  <dc:title>Сведения</dc:title>
</cp:coreProperties>
</file>