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начальника отдела культуры, молодежи и спорта   администрации городского округа город  Буй Муравьевой Светланы Николаевны,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и несовершеннолетнего сына 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вьева Светлан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225,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3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320,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07:08:00Z</dcterms:modified>
  <cp:revision>5</cp:revision>
  <dc:subject/>
  <dc:title>Сведения</dc:title>
</cp:coreProperties>
</file>