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ведущего специалиста жилищного сектора  администрации городского округа город Буй Кутузовой Ольги Валентиновны, ее супруга и несовершеннолетних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узова Ольга Валентин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851,5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039,7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  <w:p>
            <w:pPr>
              <w:pStyle w:val="Normal"/>
              <w:jc w:val="both"/>
              <w:rPr/>
            </w:pPr>
            <w:r>
              <w:rPr/>
              <w:t>29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о Логан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34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2:22:00Z</dcterms:modified>
  <cp:revision>6</cp:revision>
  <dc:subject/>
  <dc:title>Сведения</dc:title>
</cp:coreProperties>
</file>