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начальника отдела муниципальных закупок и контроля цен   администрации городского округа город   Буй Соловьевой Ирины Владимировны, ее суп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Ири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190,9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ssan Almera classic, </w:t>
            </w: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ssan X-Trail, </w:t>
            </w:r>
            <w:r>
              <w:rPr/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2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3:03:00Z</dcterms:modified>
  <cp:revision>8</cp:revision>
  <dc:subject/>
  <dc:title>Сведения</dc:title>
</cp:coreProperties>
</file>