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 об имуществе и обязательствах имущественного характера, управляющего делами  администрации городского округа город   Буй Смирновой Галины Александровны  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Галина Александ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4233,7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41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3-05-13T09:14:00Z</dcterms:modified>
  <cp:revision>4</cp:revision>
  <dc:subject/>
  <dc:title>Сведения</dc:title>
</cp:coreProperties>
</file>