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начальника отдела архитектуры и градостроительства администрации городского округа город  Буй Виноградовой Ларисы Сергеевны и 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Лариса Серге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827,3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79,6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26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2:44:00Z</dcterms:modified>
  <cp:revision>6</cp:revision>
  <dc:subject/>
  <dc:title>Сведения</dc:title>
</cp:coreProperties>
</file>