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 xml:space="preserve">Сведения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о доходах, об имуществе и обязательствах имущественного характера руководителей муниципальных учреждений МО МР «Усть-Вымский», их супруги (супруга) и несовершеннолетних детей за период с 01 января 2012 по 31 декабря 2012 года.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799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51"/>
        <w:gridCol w:w="1154"/>
        <w:gridCol w:w="754"/>
        <w:gridCol w:w="1084"/>
        <w:gridCol w:w="1010"/>
        <w:gridCol w:w="954"/>
        <w:gridCol w:w="508"/>
        <w:gridCol w:w="900"/>
        <w:gridCol w:w="973"/>
        <w:gridCol w:w="860"/>
      </w:tblGrid>
      <w:tr>
        <w:trPr>
          <w:trHeight w:val="671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ind w:left="-1908" w:right="-28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 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both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both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Общая сумма дохода за 2012 г.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both"/>
              <w:rPr/>
            </w:pPr>
            <w:r>
              <w:rPr>
                <w:b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1" w:right="-112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ости, вид собствен-ности  </w:t>
            </w:r>
          </w:p>
          <w:p>
            <w:pPr>
              <w:pStyle w:val="Normal"/>
              <w:autoSpaceDE w:val="false"/>
              <w:ind w:left="-101"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both"/>
              <w:rPr/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 - жения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сти  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2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хтева Серафима Николае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2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8,646 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Гурий Ильи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квартира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01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13,300 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овицы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жилой до, индивидуальная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764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491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инова Лил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о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земельный участок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земельный участок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) земельный участок, аренд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) земельный участок, аренд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)жилой дом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) гараж,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181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04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орно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ветлана Кирилло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Квартира,долевая6) гараж, 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) гараж,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468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доле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, индивидуальная;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8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хольск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Николае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084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долевая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,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975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кина Елена Алексее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751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автомобиль легковой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автомобиль легковой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) мототранспортное сред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-020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 xml:space="preserve"> Lan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Юпитер-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32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ков Игорь Юрьеви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долев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земельный участок,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) гараж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)гараж, индивидуальная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автомобиль легковой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автомобиль легковой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автоприце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ерри</w:t>
            </w:r>
            <w:r>
              <w:rPr>
                <w:sz w:val="20"/>
                <w:szCs w:val="20"/>
                <w:lang w:val="en-US"/>
              </w:rPr>
              <w:t xml:space="preserve"> SUVT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9094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5-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304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788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ева Марина Авениро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индивидуальная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28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ова Оль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664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комната,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кваритра, наслед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ORENTO X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721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ксанд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83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ова Галина Василье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индивидуальная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305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унов Павел Иванови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легковой; 2)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 « ХЕТЧБЕК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144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жилой дом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) земельный участок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92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ханова Светлана Николае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435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легковой; 2)автомобиль легковой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) мототранспортное сред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Шевролет «Лачетт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З-31029 «Волга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ММВБ «Минск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513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юк Зоя Владимиро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37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70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198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ва Наталья Григорье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 ипоте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15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801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берганова Елена Алексее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,индивидуальная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,индивидуальная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,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)гараж,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0 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33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ина Светлана Викторо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Антонина Василье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Жилой дом, долев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квартира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410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а Галина Ивано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223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гараж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одный транспор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Ок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00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юк Галина Владимиро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1)земельный участок индивидуальн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доле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ktavi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95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1)земельный участок индивидуальн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145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нчук Ирина Александро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квартира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397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земельный участок 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)жилой дом индивидуальн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Аве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795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Людмила Николае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21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шу Альбина Ивано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10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на Татьяна Вениамино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81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квартира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раж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00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Галина Владимиро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549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Vektr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943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инко Оксана Виталье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11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Лидия Ивано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129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53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оева Галина Михайло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земельный участок 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квартира доле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845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85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Татьяна Ивано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801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ворова Роза Ивано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10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земельный участок 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квартира доле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автомобиль 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автоиобиль 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)автомобиль груз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97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нко Надежда Степано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0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земельный участок 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квартира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21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нских Вера Ивано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квартира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81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оева Тамара Ивано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058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мототранспортное сред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0</w:t>
            </w:r>
          </w:p>
        </w:tc>
      </w:tr>
      <w:tr>
        <w:trPr>
          <w:trHeight w:val="48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аева Оксана Николае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42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квартира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ева Валентина Николае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жилой дом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650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)земельный участок индивидуальн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)земельный участок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51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hadow/>
      <w:color w:val="FF0000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55:00Z</dcterms:created>
  <dc:creator>Тест</dc:creator>
  <dc:description/>
  <cp:keywords/>
  <dc:language>en-US</dc:language>
  <cp:lastModifiedBy>Павел Тырин</cp:lastModifiedBy>
  <cp:lastPrinted>2012-05-11T13:19:00Z</cp:lastPrinted>
  <dcterms:modified xsi:type="dcterms:W3CDTF">2013-07-25T12:03:00Z</dcterms:modified>
  <cp:revision>20</cp:revision>
  <dc:subject/>
  <dc:title> </dc:title>
</cp:coreProperties>
</file>