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 xml:space="preserve">Сведения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о доходах, лиц замещающих на постоянной основе должности муниципальной службы администрации муниципального района «Усть-Вымский», их супруги (супруга) и несовершеннолетних детей за период с 01 января 2012 по 31 декабря 2012 года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799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51"/>
        <w:gridCol w:w="1154"/>
        <w:gridCol w:w="754"/>
        <w:gridCol w:w="1084"/>
        <w:gridCol w:w="1010"/>
        <w:gridCol w:w="954"/>
        <w:gridCol w:w="508"/>
        <w:gridCol w:w="900"/>
        <w:gridCol w:w="973"/>
        <w:gridCol w:w="860"/>
      </w:tblGrid>
      <w:tr>
        <w:trPr>
          <w:trHeight w:val="67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 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Общая сумма дохода за 2012 г.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both"/>
              <w:rPr/>
            </w:pPr>
            <w:r>
              <w:rPr>
                <w:b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1" w:right="-112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ости, вид собствен-ности  </w:t>
            </w:r>
          </w:p>
          <w:p>
            <w:pPr>
              <w:pStyle w:val="Normal"/>
              <w:autoSpaceDE w:val="false"/>
              <w:ind w:left="-101"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both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 - жения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сти  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2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Махмудов Мустафа Махмудович, руководитель администрации райо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) земельный участок, индивидуальная;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) земельный участок, индивидуальная;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) земельный участок, индивидуальная;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4)земельный участок, индивидуальная;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земельный участок, индивидуальная;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6) квартира, долевая;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квартира, индивидуальная ;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8)гараж, индивидуальная;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9)гараж, индивидуальная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11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4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20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188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106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120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34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27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зер 1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 4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 в т.ч от продажи автомашины 1100)</w:t>
            </w:r>
          </w:p>
        </w:tc>
      </w:tr>
      <w:tr>
        <w:trPr>
          <w:trHeight w:val="19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долев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вартира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0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>
          <w:trHeight w:val="59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/>
            </w:pPr>
            <w:r>
              <w:rPr>
                <w:sz w:val="20"/>
                <w:szCs w:val="20"/>
              </w:rPr>
              <w:t>Плетцер Галина Яковлевна, первый заместитель руководителя администр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квартира, 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вартира, 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гараж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32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0, 531</w:t>
            </w:r>
          </w:p>
        </w:tc>
      </w:tr>
      <w:tr>
        <w:trPr>
          <w:trHeight w:val="194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center"/>
              <w:rPr/>
            </w:pPr>
            <w:r>
              <w:rPr>
                <w:sz w:val="20"/>
                <w:szCs w:val="20"/>
              </w:rPr>
              <w:t>Ершов Александр Анатольевич, заместитель руководителя администрации по социальным вопроса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собствен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111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54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алафеев Александр Николаевич, заместитель руководителя администр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тракто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лодка метал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ХОН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МТЗ-8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Вихр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9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64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уданов Евгений Николаевич, руководитель аппарата администр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15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, долев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вартира, долевая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9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93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Шульц Татьяна Эрнстовна, заведующий общим отдел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квартира, 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9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69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ушина Наталья Евгеньевна, начальник управления правовой, кадровой работы и по вопросам местного самоуправ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5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совместная собств-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 АСТ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65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, совместная собств-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 АСТ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аханькова Ирина Эрнстовна, начальник управления контрол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земельный участок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гараж, индивидуальная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8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4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0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земельный участок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земельный участок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 земельный участок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)Жилой дом.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) квартира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)гараж, индивидуальная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139,7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50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188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64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автомобиль легковой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прицеп грузовой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 прице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ШЕВРОЛ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КБ-8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618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кач Елена Геннадьевна, заместитель начальника управления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ШЕВРОЛ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даневич Владимир Владимирович, начальник управления дорожного хозяйства, газификации, транспорта и связ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гараж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гараж, индивидуальная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автомобиль легковой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автомобиль легковой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прицеп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) лод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АЗ-31514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МИЦУБИС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 ОШП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) ЯНТАР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41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земельный участок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жилой дом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 квартира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) гараж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9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6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3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автомобиль легковой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узу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 джим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50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агаев Роман Казбекович, начальник управления экономического развит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Чернова Наталья Альбертовна, начальник управления жилищно-коммунального хозяйст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жилой дом, 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23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автомобиль легковой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автомобиль легковвой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-210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ФОРДФОКУ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4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ириллова Любовь Андреевна, заведующий отделом торговли и бытового обслужи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квартира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омната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1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32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арева Вера Ивановна, начальник управления культур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индивидуальная;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-мати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индивидуальная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индивидуальная;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слюк Елена Васильевна, заведующий архивным отдел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17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2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ютоев Василий Мисаилович, начальник управления физической культуры, спорта и туризм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земельный участок, 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жилой дом,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20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19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9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мототранспор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82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земельный участок, 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жилой дом незавершенный строительств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70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ко Владимир Андреевич, заведующий отделом по делам ГО и ЧС и ОП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индивидуальная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98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индивидуальная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очарова Елена Михайловна, начальник управления имущественных отнош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метанина Татьяна Александровна, начальник управления по финансово-экономической работе и бухгалтерскому учет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Жилой дом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вартира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55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65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3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инина Ольга Геннадьевна, начальник финансового управ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квартира, долев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вартира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дачный дом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) гараж, индивидуальная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1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2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46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заков Евгений Владимирович, начальник отдела информационных технологий финансового управ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6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тесов Андрей Анатольевич, заместитель начальника управления правовой, кадровой работы и по вопросам местного самоуправ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Земельный участок, долев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Земельный участок, долев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 Земельный участок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) Земельный участок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)Жилой дом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)квартираиндивидуальная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Гараж, долевая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Нежилое здание, долевая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3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вт.ч. пен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)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ырин Павел Николаевич, заведующий отделом муниципального заказ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квартира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вартира,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Яманова Екатерина Николаевна, Заведующий отделом по ведению учета граждан и реализации жилищных програ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ерчков Александр Владимирович, заместитель начальника управления дорожного хозяйства, газификации, транспорта и связ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квартира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Шевроле-аве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 Вячеслав Иванович, начальник управления архитектуры, строительства, инвестиций и специальных програ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земельный участок.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жилой дом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2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91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окова Ольга Владиславовна, заместитель начальника управления жилищно-коммунального хозяйст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квартира, долев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гараж индивидуальная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7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2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автомобиль легковой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маломерное суд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анг-Ен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Лодка «Казанк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ролева Елена Владимировна, заместитель начальника управления имущественных отношений (на период отпуска по уходу за ребенком основного работник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земельный участок, долев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жилой дом, долевая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91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жилой дом, долев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вартира, долевая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91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1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, долевая;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Чемпалова Светлана Валерьевна, заместитель начальника управления имущественных отнош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1,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ырина Елена Викторовна, заместитель начальника управления по финансово-экономической работе и бухгалтерскому учет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квартира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вартира, долевая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инаева Наталья Ивановна, заместитель начальника финансового управ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73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квартира, долев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гараж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7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автомобиль легковой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автомобиль легковой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 прице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-21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З-311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30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</w:tr>
      <w:tr>
        <w:trPr>
          <w:trHeight w:val="65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долевая;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ипрушева Валентина Викторовна, начальник отдела учета, отчетности и финансово-бюджетного надзора финансового управ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араж.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30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автомобиль легковой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автомобиль груз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ШЕВРОЛ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З-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5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льшанова Инна Валерьевна, начальник отдела казначейства финансового управ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70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земельный участок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Жилой дом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76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9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89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ротаева Оксана Викторовн, заместитель начальника управления культур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Шеврол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еркиева Надежда  Владимировна, начальник отдела доходов финансового управ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,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, 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 жилой дом, 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) квартира, доле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) гараж.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3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29,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4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тойота королл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УАЗ 3151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улич Светлана Викенть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раж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 240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идиба Светлана Альбертовна, начальник отдела молодежи, воспитания и дополнительного образования управления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араж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Шафранская Валерия Валентиновна, главный специалист управления имущественных отнош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13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2,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мотолод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-2109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иа-Спорт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ХОН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Т-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динцова Светлана Александровна, главный специалист отдела учета, отчетности и финансово-бюджетного надзора финансового управ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земельный участок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жилой дом, индивиду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 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6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76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авто-мобиль 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авто-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МИЦУБИС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МИЦУБИС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долев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1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аракчиева Валентина Владимировна, главный специалист отдела казначейства финансового управ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земельный участок, долев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вартира, долевая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) гараж, долевая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3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вто-мобиль легково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в т.ч от продажи квартиры 300,0)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земельный участок, долев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вартира, долев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 гараж, долевая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3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 земельный участок, долев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) квартира, долев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) гараж, долевая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3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метанина Ольга Алексеевна, ведущий специалист отдела казначейства финансового управ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2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рзаева Елизавета Александровна, ведущий специалист  отдела планирования бюджета и межбюджетных отнош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hadow/>
      <w:color w:val="FF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9:32:00Z</dcterms:created>
  <dc:creator>Тест</dc:creator>
  <dc:description/>
  <cp:keywords/>
  <dc:language>en-US</dc:language>
  <cp:lastModifiedBy>Тест</cp:lastModifiedBy>
  <cp:lastPrinted>2012-05-11T13:19:00Z</cp:lastPrinted>
  <dcterms:modified xsi:type="dcterms:W3CDTF">2013-05-14T11:47:00Z</dcterms:modified>
  <cp:revision>11</cp:revision>
  <dc:subject/>
  <dc:title> </dc:title>
</cp:coreProperties>
</file>