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iCs/>
          <w:sz w:val="28"/>
          <w:szCs w:val="28"/>
        </w:rPr>
        <w:t xml:space="preserve">                                                               </w:t>
      </w:r>
      <w:r>
        <w:rPr>
          <w:bCs/>
          <w:iCs/>
        </w:rPr>
        <w:t xml:space="preserve">Сведения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о доходах, об имуществе и обязательствах имущественного характера руководителей муниципальных учреждений МО МР «Усть-Вымский», их супруги (супруга) и несовершеннолетних детей за период с 01 января 2012 по 31 декабря 2012 года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799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51"/>
        <w:gridCol w:w="1154"/>
        <w:gridCol w:w="599"/>
        <w:gridCol w:w="992"/>
        <w:gridCol w:w="709"/>
        <w:gridCol w:w="709"/>
        <w:gridCol w:w="992"/>
        <w:gridCol w:w="992"/>
        <w:gridCol w:w="1190"/>
        <w:gridCol w:w="860"/>
      </w:tblGrid>
      <w:tr>
        <w:trPr>
          <w:trHeight w:val="67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 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Общая сумма дохода за 2012 г.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both"/>
              <w:rPr/>
            </w:pPr>
            <w:r>
              <w:rPr>
                <w:b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1" w:right="-112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ости, вид собствен-ности  </w:t>
            </w:r>
          </w:p>
          <w:p>
            <w:pPr>
              <w:pStyle w:val="Normal"/>
              <w:autoSpaceDE w:val="false"/>
              <w:ind w:left="-101"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both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Страна располо - жения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сти  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both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2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 Елена Николае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иректор МБУ «Усть-Вымская межпоселенческая централизованная библиотечная система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99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индивид. собственность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518 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Оксана Валерие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иректор МБУ «Микуньский городской Дом культуры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долевая 1/2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524 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ашка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 126, 310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\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0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06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злова Олеся Владимир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иректор МБУ «Межпоселенческий (центральный) Дом культуры с. Айкино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собств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. участок аре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287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Татьяна Алексее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Д «Детская школа искусств» пгт. Жешар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1\2 до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ренд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аренда 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512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1\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472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чиннико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амара Ивано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иректор МБУ «Кинотеатр «Современник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.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50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Шмаргилова Наталья Александро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иректор МБУ «Усть-Вымское межпоселенческое музейное объединение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собств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8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а Таисия Петро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иректор МБУ «Усть-Вымский Дом культуры имени Г.П. Лыткиной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. собст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88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тюкова Еле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Жешартский Дом культуры «Дружб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собст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собст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34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 собств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00  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Шинкарева Людмила Василье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. собств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185 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собств.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индивид. собств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73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hadow/>
      <w:color w:val="FF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55:00Z</dcterms:created>
  <dc:creator>Тест</dc:creator>
  <dc:description/>
  <cp:keywords/>
  <dc:language>en-US</dc:language>
  <cp:lastModifiedBy>Павел Тырин</cp:lastModifiedBy>
  <cp:lastPrinted>2013-07-10T09:52:00Z</cp:lastPrinted>
  <dcterms:modified xsi:type="dcterms:W3CDTF">2013-07-10T09:41:00Z</dcterms:modified>
  <cp:revision>9</cp:revision>
  <dc:subject/>
  <dc:title> </dc:title>
</cp:coreProperties>
</file>