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за отчетный период с 1 января 2013 г. по 31 декабря 2013</w:t>
      </w:r>
      <w:r>
        <w:rPr/>
        <w:t xml:space="preserve"> г., об имуществе и обязательствах имущественного характера по состоянию на конец отчетного периода муниципальных служащих администрации муниципального района «Троицко-Печорский» и членов их семей</w:t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1080"/>
        <w:gridCol w:w="1080"/>
        <w:gridCol w:w="900"/>
        <w:gridCol w:w="1080"/>
        <w:gridCol w:w="1080"/>
        <w:gridCol w:w="900"/>
        <w:gridCol w:w="980"/>
        <w:gridCol w:w="1000"/>
        <w:gridCol w:w="144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, 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Сидорин Илья Владимирович, Руководитель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HI OUT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 индивидуальна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</w:tr>
      <w:tr>
        <w:trPr>
          <w:trHeight w:val="149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Галина Александровна, первый заместитель руководителя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индивидуальна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24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) водный тран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13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 2123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ры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75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Ольга Васильевна, заместитель руководителя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4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)водный тран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mac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Обь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Аврамчик Наталия Владимировна, заместитель заведующего отдела промышленности, строительства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 долевая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Акимова Наталья Геннадьевна, начальник 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антова Ольга Ивановна, заведующий отделом организационно-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Вавилова Елена Леонидовна, ведущий специалист управл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ина Марина Александровна, главный специалист отдела промышленности, строительства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лена Юрьевна, заведующий отделом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176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рисева Валентина Федоровна, заведующий отделом промышленности, строительства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кевич Анна Анатольевна, главный специалист отдела организационно-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Чупрова Ольга Васильевна, начальник управл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долевая (¼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Вшивкова Надежда Борисовна, главный специалист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долевая 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долевая 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GREAT WOOL CC6461</w:t>
            </w:r>
            <w:r>
              <w:rPr>
                <w:sz w:val="18"/>
                <w:szCs w:val="18"/>
              </w:rPr>
              <w:t>КМ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 Сергей Викторович, главный специалист управл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Зюзева Вера Евгеньевна, главный специалист отдел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okt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ева Людмила Игоревна, заведующий сектором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тыгина Татьяна Ивановна, заведующий общим отд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индивидуальна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 долевая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гин Алексей Юрьевич, ведущий специалист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алова Ольга Михайловна, ведущий специалист отдел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ачный земельный участок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Нина Михайловна, главный архитектор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– 21110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гина Татьяна Борисовна, главный специалист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стина Любовь Алексеевна,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рганизационно-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водный транспор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иные трансп.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рым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мотор «</w:t>
            </w:r>
            <w:r>
              <w:rPr>
                <w:sz w:val="18"/>
                <w:szCs w:val="18"/>
                <w:lang w:val="en-US"/>
              </w:rPr>
              <w:t>Tohasu</w:t>
            </w:r>
            <w:r>
              <w:rPr>
                <w:sz w:val="18"/>
                <w:szCs w:val="18"/>
              </w:rPr>
              <w:t>»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шкина Марина Владимировна, главный специалист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лькина Нина Сидоровна, ведущий специалист отдела по делам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риусадебный земельный участок,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-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бетова Людмила Александровна, главный специалист отдела экономического анализа 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долевая (1/3 доли)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ат Алт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ко Оксана Евгеньевна, главный специалист отдела организационно-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квартира долева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111130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Чечко Людмила Николаевна, главный специалист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яшев Роман Евгеньевич, заведующий отделом по делам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автоприцеп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)мототранспортны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)Лодочный мотор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4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T 40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КЗ-1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6"/>
                <w:szCs w:val="16"/>
              </w:rPr>
              <w:t>«Минс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A 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щев Алексей Николаевич, заведующий отделом экономического анализа 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долевая (½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иное транспортное сре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лодочный мотор </w:t>
            </w:r>
            <w:r>
              <w:rPr>
                <w:sz w:val="18"/>
                <w:szCs w:val="18"/>
                <w:lang w:val="en-US"/>
              </w:rPr>
              <w:t>Tohatsu</w:t>
            </w:r>
            <w:r>
              <w:rPr>
                <w:sz w:val="18"/>
                <w:szCs w:val="18"/>
              </w:rPr>
              <w:t xml:space="preserve"> 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щева Юлия Витальевна, ведущий специалист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квартирадолевая (½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квартира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иное транспортное сре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лодоч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тор</w:t>
            </w:r>
            <w:r>
              <w:rPr>
                <w:sz w:val="18"/>
                <w:szCs w:val="18"/>
                <w:lang w:val="en-US"/>
              </w:rPr>
              <w:t xml:space="preserve"> Tohatsu 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24:00Z</dcterms:created>
  <dc:creator>Komputer</dc:creator>
  <dc:description/>
  <cp:keywords/>
  <dc:language>en-US</dc:language>
  <cp:lastModifiedBy>User</cp:lastModifiedBy>
  <dcterms:modified xsi:type="dcterms:W3CDTF">2014-05-14T06:48:00Z</dcterms:modified>
  <cp:revision>86</cp:revision>
  <dc:subject/>
  <dc:title/>
</cp:coreProperties>
</file>