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 за отчетный период с 1 января 2013 г. по 31 декабря 2013 г. об имуществе и обязательствах имущественного характера по состоянию на конец отчётного периода руководителей муниципальных учреждений управления культуры администрации МР «Троицко-Печорский» и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8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720"/>
        <w:gridCol w:w="1080"/>
        <w:gridCol w:w="1440"/>
        <w:gridCol w:w="720"/>
        <w:gridCol w:w="900"/>
        <w:gridCol w:w="1260"/>
        <w:gridCol w:w="1080"/>
        <w:gridCol w:w="1080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3г.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, вид собств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а Ирина Николае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образовательного учреждения дополнительного образования детей «Троицко-Печорская детско-юношеская спортив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ова Анна Семёно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Троицко-Печорский районный историко-краеведческий музей им.А.Н.Попо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ность (1/2 доли)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2) жилой дом, 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</w:tr>
      <w:tr>
        <w:trPr>
          <w:trHeight w:val="1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, долевая собстве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ность (1/2 доли)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для легкового автом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 2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а Татьяна Вениамино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Троицко-Печорская межпоселенчес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я центральная библиотека им. Г.А. Фёдоро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,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, 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 легков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-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b/>
                <w:sz w:val="18"/>
                <w:szCs w:val="18"/>
              </w:rPr>
              <w:t xml:space="preserve">Елфимова Лариса Ивановна 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учреждения культуры «Троицко-Печорский районны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дникова Нина Иван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разовательного учреждения дополнительного образования детей «Троицко-Печорская детская музыка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квартира, долевая собственность (1/2 доли)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974 г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5:00Z</dcterms:created>
  <dc:creator>Культура</dc:creator>
  <dc:description/>
  <cp:keywords/>
  <dc:language>en-US</dc:language>
  <cp:lastModifiedBy>User</cp:lastModifiedBy>
  <dcterms:modified xsi:type="dcterms:W3CDTF">2014-05-15T05:39:00Z</dcterms:modified>
  <cp:revision>24</cp:revision>
  <dc:subject/>
  <dc:title/>
</cp:coreProperties>
</file>