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муниципальные должности, муниципальных служащих и членов их семей администрации муниципального района «Печора»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276"/>
        <w:gridCol w:w="850"/>
        <w:gridCol w:w="1276"/>
        <w:gridCol w:w="1418"/>
        <w:gridCol w:w="1134"/>
        <w:gridCol w:w="1701"/>
        <w:gridCol w:w="1559"/>
        <w:gridCol w:w="1276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сумма дохода за 2013 г. (тыс. 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олаев Виктор Александрович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а администрации муниципального района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ndai Santa F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7,6</w:t>
            </w:r>
          </w:p>
        </w:tc>
      </w:tr>
      <w:tr>
        <w:trPr>
          <w:trHeight w:val="6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1</w:t>
            </w:r>
          </w:p>
        </w:tc>
      </w:tr>
      <w:tr>
        <w:trPr>
          <w:trHeight w:val="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абкин Олег Михайлович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ый заместитель главы администрации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,  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0,5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, 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, индиви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чны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,  (1/2 дол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ч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жанинов Олег Альбертович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главы администрации МР «Печор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1,0</w:t>
            </w:r>
          </w:p>
        </w:tc>
      </w:tr>
      <w:tr>
        <w:trPr>
          <w:trHeight w:val="1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U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 Николай Леонидович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8,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агин Вячеслав Анатольевич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аместитель главы администрации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8,5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,3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тисова Ольга Иван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аппарат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5,0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szCs w:val="16"/>
                <w:lang w:val="en-US" w:eastAsia="ru-RU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DI -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97.5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данова Нелли Иван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экономики, инвестиций и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6,6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.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¼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 ВТ 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7,5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д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дочный мо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ег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б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мах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р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чан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талья Валериан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 экономики, инвестиций и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,7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REMAC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1,7</w:t>
            </w:r>
          </w:p>
        </w:tc>
      </w:tr>
      <w:tr>
        <w:trPr>
          <w:trHeight w:val="8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цубис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лан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ланова Татьяна Василье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аведующий сектором по тарифам и платным услу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1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зда 323 </w:t>
            </w:r>
            <w:r>
              <w:rPr>
                <w:sz w:val="20"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тонова Наталья Василье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а инвестиций и целевых программ, управления экономики, инвестиций и целевых програм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AULT DUS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тоцик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KON FK200 CK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фальск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талья Михайл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сектором потребительского рынка и развития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,9</w:t>
            </w:r>
          </w:p>
        </w:tc>
      </w:tr>
      <w:tr>
        <w:trPr>
          <w:trHeight w:val="7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 Coroll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3,7</w:t>
            </w:r>
          </w:p>
        </w:tc>
      </w:tr>
      <w:tr>
        <w:trPr>
          <w:trHeight w:val="2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0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58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нишевск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вгения Павл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документационного обеспечения и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,1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,4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  <w:tr>
        <w:trPr>
          <w:trHeight w:val="6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ньшикова Надеж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хайл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документационного обеспечения и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,1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-сандер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,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тамонов Николай Николае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мобилизационной и специа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 XM (SOREN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15.4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,0</w:t>
            </w:r>
          </w:p>
        </w:tc>
      </w:tr>
      <w:tr>
        <w:trPr>
          <w:trHeight w:val="14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пильчак Ольга Владимир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мобилизационной и специа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,5</w:t>
            </w:r>
          </w:p>
        </w:tc>
      </w:tr>
      <w:tr>
        <w:trPr>
          <w:trHeight w:val="8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керинец Юлия Виктор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(по противодействию корруп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VA Chevro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</w:tr>
      <w:tr>
        <w:trPr>
          <w:trHeight w:val="15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сенова Александра Герасим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. специалист отдела информационно-аналитической работы и общественных связей администрации муниципального района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,1</w:t>
            </w:r>
          </w:p>
        </w:tc>
      </w:tr>
      <w:tr>
        <w:trPr>
          <w:trHeight w:val="7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6 дол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21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,6</w:t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а Ирина Ивано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информационно-аналитической работы и общественных связ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,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ледина Нелли Михайл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главный специалист  отдела информационно-аналитической работы и общественных связ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t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7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ргун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дежда Никола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информационно-аналитической работы и общественных связ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ewoo Nexia B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жева Галина Геннад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управления жилым фон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,4</w:t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гре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ESCAPE XLT PLU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гре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гре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гре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гач Олеся Валер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отдела управления жилым фон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,4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лов Михаил Валерьевич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1 категории  отдела управления жилым фон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рин Кузьма Леонидович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едующий отделом – главный архитектор отдела архитектуры и градостро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седес-Бенц Е-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ротворская Екатерина Витал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еститель главного архитектора отдела архитектуры и градостро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емчук Галина Алексе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улина  Евгения Владимир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. специалист 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,8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нырева Ирина Васил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1/3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,4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1/3 до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 X-TRAY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4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20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млий Окс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2</w:t>
            </w:r>
            <w:r>
              <w:rPr>
                <w:sz w:val="20"/>
                <w:lang w:val="en-US"/>
              </w:rPr>
              <w:t>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од Мария Анатол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заведующего отделом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,7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еева Наталья Никола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отдела правовой и кадровой работ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вместна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Dust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,4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вмес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Du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ькова Тамара Алексее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сектором по кадрам и муниципальной службе отдела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7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6,1</w:t>
            </w:r>
          </w:p>
        </w:tc>
      </w:tr>
      <w:tr>
        <w:trPr>
          <w:trHeight w:val="3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а Наталья Георгие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благоустройства, дорожного хозяйства, промыш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4,8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8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прова Ольга Владимир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заведующего отдела благоустройства, дорожного хозяйства, промыш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5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исенко Борис Геннадьеви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сектором дорож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АЗ 21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.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,6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липпова Наталья Геннадьевн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сектором осуществления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,3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hevrolet Lacett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,7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д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зан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дочный мо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ерок 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манова Виктория Алексе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организационной работы и взаимодействия с ОМСУ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Квартира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1,1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31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2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ова Светлана Васил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организационной работы и взаимодействия с ОМСУ посел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,4</w:t>
            </w:r>
          </w:p>
        </w:tc>
      </w:tr>
      <w:tr>
        <w:trPr>
          <w:trHeight w:val="4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очк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а Григор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сектором по физкультур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- 211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,8</w:t>
            </w:r>
          </w:p>
        </w:tc>
      </w:tr>
      <w:tr>
        <w:trPr>
          <w:trHeight w:val="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,1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Елена Юр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ЖКХ Управления по муниципальному хозяйству, строительству, промышленности  благоустройств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vrolet Klac/ Captiv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1.2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zd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,3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ё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,6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ё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чева Анастасия Анатол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бюджетно-финансовы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,9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ова Наталия Муса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аместитель заведующего бюджетно-финансовы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, индиви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,5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цубиси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NGER 1.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,5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ргеева Надежда Федоровн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гл. специалист бюджетно-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,9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Alme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9,4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щук Елена Владимир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Ведущий специалист бюджетно-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AT TIP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3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ubishi mont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6.7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>
          <w:trHeight w:val="7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нская Светл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тол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архивным отдел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8,7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,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янина Александра Михайл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договорной работы и размещения зак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,0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манова Таисья Серге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сектором организации предоставления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,9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o Loga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8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1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чин Анатолий Михайлович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Управления по делам ГО и ЧС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2,5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,4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, муниципальных служащих и членов их семей Контрольно-счетной комиссии муниципального района «Печора» за 201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33"/>
        <w:gridCol w:w="1418"/>
        <w:gridCol w:w="850"/>
        <w:gridCol w:w="1134"/>
        <w:gridCol w:w="1560"/>
        <w:gridCol w:w="1134"/>
        <w:gridCol w:w="1701"/>
        <w:gridCol w:w="1559"/>
        <w:gridCol w:w="1276"/>
        <w:gridCol w:w="149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охода за 2013 г. (тыс. рублей)</w:t>
            </w:r>
          </w:p>
        </w:tc>
      </w:tr>
      <w:tr>
        <w:trPr>
          <w:trHeight w:val="15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ru-RU"/>
              </w:rPr>
            </w:pPr>
            <w:r>
              <w:rPr>
                <w:rFonts w:cs="Calibri" w:ascii="Calibri" w:hAnsi="Calibri"/>
                <w:sz w:val="20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тнянко Васил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ич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уд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1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>квартира, долевая (1/4 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34,5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ru-RU"/>
              </w:rPr>
            </w:pPr>
            <w:r>
              <w:rPr>
                <w:rFonts w:cs="Calibri" w:ascii="Calibri" w:hAnsi="Calibri"/>
                <w:sz w:val="20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1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>нежилое помещение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ru-RU"/>
              </w:rPr>
            </w:pPr>
            <w:r>
              <w:rPr>
                <w:rFonts w:cs="Calibri" w:ascii="Calibri" w:hAnsi="Calibri"/>
                <w:sz w:val="20"/>
                <w:lang w:eastAsia="ru-RU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</w:tabs>
              <w:ind w:left="34" w:hanging="0"/>
              <w:rPr>
                <w:sz w:val="20"/>
              </w:rPr>
            </w:pPr>
            <w:r>
              <w:rPr>
                <w:sz w:val="20"/>
              </w:rPr>
              <w:t>квартира, долевая (1/4 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ind w:left="34" w:hanging="0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эу Матиз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6,8</w:t>
            </w:r>
          </w:p>
        </w:tc>
      </w:tr>
      <w:tr>
        <w:trPr>
          <w:trHeight w:val="4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ru-RU"/>
              </w:rPr>
            </w:pPr>
            <w:r>
              <w:rPr>
                <w:rFonts w:cs="Calibri" w:ascii="Calibri" w:hAnsi="Calibri"/>
                <w:sz w:val="20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ru-RU"/>
              </w:rPr>
            </w:pPr>
            <w:r>
              <w:rPr>
                <w:rFonts w:cs="Calibri" w:ascii="Calibri" w:hAnsi="Calibri"/>
                <w:sz w:val="20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1" w:leader="none"/>
              </w:tabs>
              <w:snapToGrid w:val="false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 xml:space="preserve">3.нежилое 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ru-RU"/>
              </w:rPr>
            </w:pPr>
            <w:r>
              <w:rPr>
                <w:rFonts w:cs="Calibri" w:ascii="Calibri" w:hAnsi="Calibri"/>
                <w:sz w:val="20"/>
                <w:lang w:eastAsia="ru-R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1" w:leader="none"/>
              </w:tabs>
              <w:snapToGrid w:val="false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sz w:val="20"/>
              </w:rPr>
            </w:pPr>
            <w:r>
              <w:rPr>
                <w:sz w:val="20"/>
              </w:rPr>
              <w:t>4.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ru-RU"/>
              </w:rPr>
            </w:pPr>
            <w:r>
              <w:rPr>
                <w:rFonts w:cs="Calibri" w:ascii="Calibri" w:hAnsi="Calibri"/>
                <w:sz w:val="20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</w:tabs>
              <w:ind w:left="34" w:hanging="0"/>
              <w:rPr>
                <w:sz w:val="20"/>
              </w:rPr>
            </w:pPr>
            <w:r>
              <w:rPr>
                <w:sz w:val="20"/>
              </w:rPr>
              <w:t>квартира, долевая (1/4 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 муниципальных служащих и членов их семей Управления культуры и туризма муниципального района «Печора» за 201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418"/>
        <w:gridCol w:w="850"/>
        <w:gridCol w:w="1276"/>
        <w:gridCol w:w="1418"/>
        <w:gridCol w:w="1134"/>
        <w:gridCol w:w="1701"/>
        <w:gridCol w:w="1559"/>
        <w:gridCol w:w="1276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охода за 2013 г. (в тыс.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ru-RU"/>
              </w:rPr>
            </w:pPr>
            <w:r>
              <w:rPr>
                <w:rFonts w:cs="Calibri" w:ascii="Calibri" w:hAnsi="Calibri"/>
                <w:sz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хова Ирина Анатольевна, начальник Управления культуры и туризма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,6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ru-RU"/>
              </w:rPr>
            </w:pPr>
            <w:r>
              <w:rPr>
                <w:rFonts w:cs="Calibri" w:ascii="Calibri" w:hAnsi="Calibri"/>
                <w:sz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ru-RU"/>
              </w:rPr>
            </w:pPr>
            <w:r>
              <w:rPr>
                <w:rFonts w:cs="Calibri" w:ascii="Calibri" w:hAnsi="Calibri"/>
                <w:sz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мпе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на Александровна, главный специалист Управления культуры и туризма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ru-RU"/>
              </w:rPr>
            </w:pPr>
            <w:r>
              <w:rPr>
                <w:rFonts w:cs="Calibri" w:ascii="Calibri" w:hAnsi="Calibri"/>
                <w:sz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ведения о доходах, об имуществе и обязательствах имущественного характера муниципальных служащих Управления финансов администрации муниципального района «Печора» и членов их семей за 2013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889"/>
        <w:gridCol w:w="1152"/>
        <w:gridCol w:w="1677"/>
        <w:gridCol w:w="1721"/>
        <w:gridCol w:w="1152"/>
        <w:gridCol w:w="1677"/>
        <w:gridCol w:w="1413"/>
        <w:gridCol w:w="1283"/>
        <w:gridCol w:w="12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бщая сумма дохода за 2012 г. (тыс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рка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узьмина Елена Георгиевна, начальник управления финансов муниципального района «Печора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Земельный участок,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Квартира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44,9</w:t>
            </w:r>
          </w:p>
        </w:tc>
      </w:tr>
      <w:tr>
        <w:trPr>
          <w:trHeight w:val="8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-х комнатная квартира, 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Дачный домик,  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ктионова Лариса Владленовна, заместитель начальника управления-заведующий отделом бухгалтерского учета и отчет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Квартира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исель Светлана Николаевна, заведующий отделом доходов и муниципального долг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Квартира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---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йнерт Инга Генриховна, заведующий отделом казначейского исполнения бюдже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Квартира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3,5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нуфриева Галина Григорьевна, заведующий бюджетным отдел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Земельный участок</w:t>
            </w:r>
            <w:r>
              <w:rPr>
                <w:b/>
                <w:szCs w:val="24"/>
              </w:rPr>
              <w:t>,</w:t>
            </w:r>
            <w:r>
              <w:rPr>
                <w:szCs w:val="24"/>
              </w:rPr>
              <w:t xml:space="preserve"> 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0,1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Квартира,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30,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.Квартира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½ 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Гараж,  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влова Валентина Алексеев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5,9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Квартира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szCs w:val="24"/>
              </w:rPr>
              <w:t>--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обиль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yundai solaris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7.1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Гараж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>
          <w:b/>
          <w:sz w:val="26"/>
          <w:szCs w:val="26"/>
        </w:rPr>
        <w:t>Сведения о доходах, об имуществе и обязательствах имущественного характера муниципальных служащих Управления образования администрации муниципального района «Печора» и членов их семей за 2013</w:t>
      </w:r>
      <w:r>
        <w:rPr/>
        <w:t xml:space="preserve"> год</w:t>
      </w:r>
    </w:p>
    <w:tbl>
      <w:tblPr>
        <w:tblW w:w="156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925"/>
        <w:gridCol w:w="1152"/>
        <w:gridCol w:w="1531"/>
        <w:gridCol w:w="1721"/>
        <w:gridCol w:w="1152"/>
        <w:gridCol w:w="1447"/>
        <w:gridCol w:w="1512"/>
        <w:gridCol w:w="1283"/>
        <w:gridCol w:w="162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бщая сумма дохода за 2013 г. ( 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(кв.м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(кв.м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рк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енников Владимир Евгеньевич, начальник Управления образова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6,3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00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853,7 в  т.ч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Р «Печора» -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759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образования МР «Печора» 94,1</w:t>
            </w:r>
          </w:p>
        </w:tc>
      </w:tr>
      <w:tr>
        <w:trPr>
          <w:trHeight w:val="1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8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9,0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3,9</w:t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й ребен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 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ельвер Татьяна Федоровна, зам. начальника Управления образо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0,0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212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50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втомобиль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undai Solari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8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ызьюрова Елена Валерьевна, зав. отделом образовательных учреждений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2,8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4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нолетний ребен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2,81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амейко Светлана Александровна заведующий сектором молодежной политики 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ая Федерац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Сведения о доходах, об имуществе и обязательствах имущественного характера лиц, замещающих муниципальные должности, муниципальных служащих и членов их семей Комитета по управлению муниципальной собственностью администрации муниципального района «Печора» за 2013 год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698"/>
        <w:gridCol w:w="1559"/>
        <w:gridCol w:w="851"/>
        <w:gridCol w:w="1984"/>
        <w:gridCol w:w="1418"/>
        <w:gridCol w:w="850"/>
        <w:gridCol w:w="1134"/>
        <w:gridCol w:w="1276"/>
        <w:gridCol w:w="1276"/>
        <w:gridCol w:w="1134"/>
      </w:tblGrid>
      <w:tr>
        <w:trPr>
          <w:trHeight w:val="12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.И.О. муниципального служащего, должност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.И.О. супруги (супруга) и несовершеннолетних дете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ая сумма дохода за 2013 год (тыс.руб.)</w:t>
            </w:r>
          </w:p>
        </w:tc>
      </w:tr>
      <w:tr>
        <w:trPr>
          <w:trHeight w:val="12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 недвижимости, 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щадь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 недвижимости, 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аламова Антонида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Ивановна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седатель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олевая собственность, 23/44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0,4</w:t>
            </w:r>
          </w:p>
        </w:tc>
      </w:tr>
      <w:tr>
        <w:trPr>
          <w:trHeight w:val="1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Яковина Галин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ергеевна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заместитель председателя – заведующий земельным отде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долевая собственность, 1/3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6,1</w:t>
            </w:r>
          </w:p>
        </w:tc>
      </w:tr>
      <w:tr>
        <w:trPr>
          <w:trHeight w:val="1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долевая собственность,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родная Светлан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вановн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заведующий отделом имущественных отношений и каз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CHEVROLET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Ep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3,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нева Мария Сергеевна, заместитель заведующего отделом имущественных отношений и каз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5,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колаева Елен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ладимировн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заведующий сектором финансов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олевая собственность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8,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З 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олевая собственность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_______________________________</w:t>
      </w:r>
    </w:p>
    <w:sectPr>
      <w:type w:val="nextPage"/>
      <w:pgSz w:orient="landscape" w:w="16838" w:h="11906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21:00Z</dcterms:created>
  <dc:creator>Сидельников</dc:creator>
  <dc:description/>
  <dc:language>en-US</dc:language>
  <cp:lastModifiedBy>Сидельников</cp:lastModifiedBy>
  <cp:lastPrinted>2014-05-14T09:31:00Z</cp:lastPrinted>
  <dcterms:modified xsi:type="dcterms:W3CDTF">2014-05-30T07:21:00Z</dcterms:modified>
  <cp:revision>2</cp:revision>
  <dc:subject/>
  <dc:title/>
</cp:coreProperties>
</file>