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ого служаще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 01.01 по 31.12. 20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ьская Елена Александр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center"/>
        <w:rPr/>
      </w:pPr>
      <w:r>
        <w:rPr/>
        <w:t>Специалист 1  категории, бухгалтер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муниципальн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63 814,0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11"/>
        <w:gridCol w:w="2025"/>
        <w:gridCol w:w="19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Перечень объектов недвижимого имущества, находящихся в пользовании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</w:t>
      </w:r>
      <w:r>
        <w:rPr>
          <w:b/>
          <w:sz w:val="28"/>
          <w:szCs w:val="28"/>
        </w:rPr>
        <w:t>) и несовершеннолетних детей муниципального служащего  по состоянию на с 01.01 по 31.12. 2013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26 149,0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37"/>
        <w:gridCol w:w="2168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3. Перечень объектов недвижимого имущества, находящихся в пользовании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располож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6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13:00Z</dcterms:created>
  <dc:creator>skiryanova</dc:creator>
  <dc:description/>
  <cp:keywords/>
  <dc:language>en-US</dc:language>
  <cp:lastModifiedBy>1</cp:lastModifiedBy>
  <dcterms:modified xsi:type="dcterms:W3CDTF">2014-05-14T07:13:00Z</dcterms:modified>
  <cp:revision>22</cp:revision>
  <dc:subject/>
  <dc:title>СВЕДЕНИЯ</dc:title>
</cp:coreProperties>
</file>