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ого 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3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ькова Валентина Василье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  специалис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муниципальн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21 637=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, принадлежащем на праве собств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11"/>
        <w:gridCol w:w="2025"/>
        <w:gridCol w:w="1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транспортных средств, принадлежащем на праве собств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3:00Z</dcterms:created>
  <dc:creator>skiryanova</dc:creator>
  <dc:description/>
  <cp:keywords/>
  <dc:language>en-US</dc:language>
  <cp:lastModifiedBy>1</cp:lastModifiedBy>
  <dcterms:modified xsi:type="dcterms:W3CDTF">2014-05-14T07:16:00Z</dcterms:modified>
  <cp:revision>18</cp:revision>
  <dc:subject/>
  <dc:title>СВЕДЕНИЯ</dc:title>
</cp:coreProperties>
</file>