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3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хов Викто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2 категор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муниципального 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39 922=5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 2123  Шевроле-Ни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13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муниципаль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3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33 538=1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муниципаль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3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9 070-7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-Ю-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1</cp:lastModifiedBy>
  <dcterms:modified xsi:type="dcterms:W3CDTF">2014-05-14T07:14:00Z</dcterms:modified>
  <cp:revision>69</cp:revision>
  <dc:subject/>
  <dc:title>СВЕДЕНИЯ</dc:title>
</cp:coreProperties>
</file>